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Ancestry Chart of Karl Johannes Fürst von Schwarzenberg Herzog von Krummau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sz w:val="16"/>
          <w:szCs w:val="16"/>
        </w:rPr>
        <w:t>+--+ 12-1.Fürst Johann Adolf I von Schwarzenberg, *20-9-1615, +26-5-1683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</w:t>
      </w:r>
      <w:r>
        <w:rPr>
          <w:rFonts w:cs="Courier New" w:ascii="Courier New" w:hAnsi="Courier New"/>
          <w:sz w:val="16"/>
          <w:szCs w:val="16"/>
        </w:rPr>
        <w:t>+--+ 11-2. Fürst Ferdinand Wilhelm zu Schwarzenberg, *23-5-1652, +22-10-1703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</w:t>
      </w:r>
      <w:r>
        <w:rPr>
          <w:rFonts w:cs="Courier New" w:ascii="Courier New" w:hAnsi="Courier New"/>
          <w:sz w:val="16"/>
          <w:szCs w:val="16"/>
        </w:rPr>
        <w:t>|  +--+ 12-Gräfin Maria Justina von Starhemberg, *1608, +31-1-168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cs="Courier New" w:ascii="Courier New" w:hAnsi="Courier New"/>
          <w:sz w:val="16"/>
          <w:szCs w:val="16"/>
        </w:rPr>
        <w:t>+--+ 10-3. Fürst Adam Franz zu Schwarzenberg, *25-9-1680, +11-6-173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cs="Courier New" w:ascii="Courier New" w:hAnsi="Courier New"/>
          <w:sz w:val="16"/>
          <w:szCs w:val="16"/>
        </w:rPr>
        <w:t>|  |  +--+ 12-Graf Johann Ludwig II von Sulz Landgraf im Klettgau, *23-10-1626, +21-8-1687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cs="Courier New" w:ascii="Courier New" w:hAnsi="Courier New"/>
          <w:sz w:val="16"/>
          <w:szCs w:val="16"/>
        </w:rPr>
        <w:t>|  +--+ 11-Gräfin Maria Anna von Sulz-Klettgau, *24-10-1652, +18-7-1698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cs="Courier New" w:ascii="Courier New" w:hAnsi="Courier New"/>
          <w:sz w:val="16"/>
          <w:szCs w:val="16"/>
        </w:rPr>
        <w:t>|     +--+ 12-Gräfin Maria Elisabeth zu Königsegg-Aulendorf, *1634, +22-12-1658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>+--+ 9-4.Fürst Joseph I Adam zu Schwarzenberg Herzog zu Krummau, *15-12-1722, +17-2-178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>|  |  +--+ 11-3. Fürst Ferdinand August z Lobkowicz, *7-9-1655, +3-10-1715 (Dup.lin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>|  +--+ 10-Prinzessin Eleonora Amalia z Lobkowicz, *20-6-1682, +5-5-174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>|     +--+ 11-Markgräfin Marie Anna von Baden-Baden, *8-9-1655, +22-8-1701 (Dup.lin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+--+ 8-5.Fürst Johann Joseph I zu Schwarzenberg Herzog zu Krummau, *3-7-1742, +5-11-1789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|  |        +--+ 12-Fürst Hartmann V von Liechtenstein, *9-2-1613, +11-2-1686 (Dup.lin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|  |     +--+ 11-4.Fürst Anton Florian von und zu Liechtenstein Herzog von Troppau, *28-5-1656, +11-10-172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|  |     |  +--+ 12-Gräfin Sidonie Elisabeth zu Salm-Reifferscheidt, *6-9-1623, +23-9-1688 (Dup.lin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|  |  +--+ 10-5.Fürst Josef von und zu Liechtenstein, *27-5-1690, +17-12-173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|  |  |  |  +--+ 12-Graf Michael Oswald von Thun und Hohenstein, *13-10-1631, +30-1-1694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|  |  |  +--+ 11-Gräfin Eleonora Barbora von Thun und Hohenstein, *4-5-1661, +10-2-1723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|  |  |     +--+ 12-Gräfin Elisabeth zu Lodron-Laterano, +1688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|  +--+ 9-Prinzessin Maria Theresia von und zu Liechtenstein, *28-12-1721, +19-1-1753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|     |  +--+ 11-1.Fürst Franz Albrecht zu Oettingen-Spielberg, *10-11-1663, +3-2-1737 (Dup.lin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|     +--+ 10-Gräfin Maria Anna Katharina zu Öttingen-Spielberg, *21-9-1693, +15-4-1729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|        +--+ 11-Freiin Johanna Margaretha von Schwendi, *27-6-1672, +25-4-1727 (Dup.lin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+--+ 7-Fürst Karl I Filip zu Schwarzenberg (2.Majorat), *15-4-1771, +15-10-182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|  |  +--+ 9-Graf Philipp Karl zu Oettingen-Wallerstein, *17-3-1722, +14-4-1766 (Dup.lin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|  +--+ 8-Gräfin Maria Eleonora zu Öttingen-Wallerstein, *22-5-1747, +25-12-1797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|     +--+ 9-Gräfin Charlotte Juliana von Oettingen-Baldern, *25-10-1728, +2-1-1791 (Dup.lin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+--+ 6-Fürst Karl II zu Schwarzenberg, *21-1-1802, +25-6-1858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|  |              +--- 12-Graf Ferdinand von Hohenfeld, *1612, +4-1-1675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|  |           +--+ 11-Graf Otto Heinrich von Hohenfeld, *1645, +25-2-1719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|  |           |  +--- 12-Johanna Engelburg von Gera, *ca 1607, +20-4-1679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|  |        +--+ 10-Graf Otto Ferdinand von Hohenfeld, *28-2-1674, +21-6-174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|  |        |  +--- 11-Eva Pietipesky, *1652, +9-12-168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|  |     +--+ 9-Graf Otto Carl von Hohenfeld, *25-3-1704, +4-5-177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|  |     |  |     +--+ 12-Graf Gábor Serényi de Kisserény, *1615, +6-5-1664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|  |     |  |  +--+ 11-Graf János Károly Serényi de Kisserény, +31-12-169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|  |     |  |  |  +--+ 12-Bss Erzsébet Zahradetzky von Zahradek, *1608, +1665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|  |     |  +--+ 10-Gräfin Ernesztina Hedvig Serényi de Kisserény, *13-6-1680, +14-12-1744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|  |     |     |  +--+ 12-Graf und Herr Ferdinand Karl zu Löwenstein-Wertheim-Rochefort, *18-5-1616, +27-1-1672 (Dup.lin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|  |     |     +--+ 11-Gräfin Ernestine Barbara zu Löwenstein-Wertheim-Rochefort, *23-11-1654, +9-12-1698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|  |     |        +--+ 12-Gräfin und Landgräfin Anna Maria von Fürstenberg-Heiligenberg, *12-9-1634, +1-1-1705 (Dup.lin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|  |  +--+ 8-Graf Otto Franz de Paula von Hohenfeld, *24-5-1731, +2-7-1776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|  |  |  |     +--- 11-Giulio Guidi marchese di Bagno, +1698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|  |  |  |  +--+ 10-Graf Scipio Ippolito Giacomo Guidi Marchese di Bagno, *25-7-1660, +2-10-172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|  |  |  |  |  +--- 11-Claudia Arrigoni, +169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|  |  |  +--+ 9-Gräfin Maria Theresia Eleonore Guidi Marchesa di Bagno, *26-11-1703, +5-1-1776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|  |  |     |     +--+ 12-Štěpán "starší" Bruntálský z Vrbna, +11-6-1618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|  |  |     |  +--+ 11-Graf Jiří Štěpán "starší" Bruntálský z Vrbna na Heralticích, +9-2-168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|  |  |     |  |  +--+ 12-Gräfin Anna von Oppersdorff, *ca 1591, +162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|  |  |     +--+ 10-Gräfin Anna Maria Eleonora von Wrbna und Freudenthal, *1666, +22-10-174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|  |  |        |  +--+ 12-Graf Jan Oktavian Kinský z Vchynic a Tetova, *1604, +4-5-1679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|  |  |        +--+ 11-Gräfin Maria Elisabeth Kinská z Vchynic a Tetova, *6-4-1630, +1680-168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|  |  |           +--+ 12-Gräfin Margaretha Magdalena di Porcia e Brugnera, *24-1-1608, +1654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|  +--+ 7-Gräfin Maria Anna von Hohenfeld, *20-5-1767, +2-4-1848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|     |           +--+ 12-Freiherr Franz Philipp von Stain-Jettingen, *1634, +1676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|     |        +--+ 11-Freiherr Max Anton von Stain zu Jettingen, *30-6-1658, +7-4-170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|     |        |  +--- 12-Maria Veronica von Speth-Zwiefalten, *1636, +1664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|     |     +--+ 10-Freiherr Franz Marquard von Stain zu Jettingen, *1688, +???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|     |     |  +--- 11-Freiin Maria Concordia Vöhlin, +???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|     |  +--+ 9-Freiherr Franz Theodor von Stain zu Jettingen, *24-6-1713, +After 178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|     |  |  |     +--- 12-Freiherr Gottfried-Wilhelm von und zu Guttenberg, +???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|     |  |  |  +--+ 11-Freiherr Jan Eberhard Kristof von Guttenberg, +???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|     |  |  |  |  +--- 12-Maria Ursula Kunigunda von Guttenberg, *22-8-1628, +???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|     |  |  +--+ 10-Freiin Anna Maria von Guttenberg, *9-9-1689, +???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|     |  |     +--- 11-Anna Katharina von Schutzbar gen.Milchling, *1666, +???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|     +--+ 8-Freiin Marie Anna Franziska von Stain zu Jettingen, *7-3-1741, +29-6-180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|        |        +--+ 12-Wilhelm Schenk von Stauffenberg, *1573, +20-12-1644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|        |     +--+ 11-Wolfgang Friedrich Schenk von Stauffenberg, +19-10-1676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|        |     |  +--- 12-Margarete von Stadion, +After 1643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|        |  +--+ 10-Johann Werner Schenk Freiherr von Stauffenberg, *8-3-1654, +19-11-1717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|        |  |  |  +--- 12-Hans Martin von Wernau, +???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|        |  |  +--+ 11-Anna Barbara von Wernau, *1632, +15-7-168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|        |  |     +--- 12-Maria Jakobine von Weichs, +???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|        +--+ 9-Franziska Schenk Freiin von Stauffenberg, *18-3-1705, +???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|           |  +--- 11-Freiherr Franz Rudolf von Rosenbach, +???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|           +--+ 10-Freiin Maria Sophia von Rosenbach, *1672, +11-11-171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|              +--- 11-Maria Sidonia von Hettersdorff, +???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+--+ 5-Fürst Karl III zu Schwarzenberg, *5-7-1824, +29-3-1904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|  |                 +--+ 12-Freiherr Václav Ignác "Tureček" Wratislav z Mitrowicz, *19-6-1576, +22-11-1635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|  |              +--+ 11-Freiherr Petr Ladislav (Arnošt) Wratislav z Mitrowicz, *1612, +13-5-1698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|  |              |  +--- 12-Ludmila Anna Ježovská z Lub, +11-1-1636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|  |           +--+ 10-Graf František Ignác Wratislav z Mitrowicz a Schönfeldu, *bef 23-3-1659, +13-3-1715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|  |           |  |  +--+ 12-Jan Jiří Bechinie z Lažan, *ca 1600, +1656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|  |           |  +--+ 11-Anežka Eliška Ludmila Bechinie z Lažan, +14-5-1695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|  |           |     +--+ 12-Judith Bechinie z Lažan, +1656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|  |        +--+ 9-Graf Jan Josef Wratislav z Mitrowicz a Schönfeldu, *19-11-1688, +25-10-174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|  |        |  |     +--- 12-Graf Nikolaus von Schönfeld, +??? (Dup.lin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|  |        |  |  +--+ 11-Graf Rudolf Wenzel von Schönfeld, *ca 1627, +1684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|  |        |  |  |  +--- 12-Josina van der Heede, +??? (Dup.lin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|  |        |  +--+ 10-Gräfin Maria Anna Victoria von Schönfeld, *19-7-1667, +15-2-1727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|  |        |     |  +--+ 12-Graf Jan Kryštof z Valdštejna na Hostinném, *1608, +17-4-1655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|  |        |     +--+ 11-Gräfin Magdalena Viktoria Anna z Valdštejna, *ca 1644, +After 1666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|  |        |        +--+ 12-Lidmila Kateřina Markéta Kunešová z Lukavec, *1620, +After 1655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|  |     +--+ 8-Graf Jan Nepomuk Wratislav z Mitrowicz a Schönfeldu, *27-10-1730, +23-11-1813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|  |     |  |        +--+ 12-Diviš Markvart z Hrádku, +1625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|  |     |  |     +--+ 11-N Markvart z Hrádku, +???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|  |     |  |  +--+ 10-Václav Arnošt Markvart z Hrádku, *1667, +1-2-1739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|  |     |  +--+ 9-Josefa Sylvia Ludmila Markvartová z Hrádku, *19-12-1693, +8-5-1769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|  |     |     +--- 10-Marie Karola Odkolková z Újezdce, +172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|  |  +--+ 7-Graf Joseph Anton Wratislav z Mitrowicz a Schönfeldu, *2-9-1764, +16-2-183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|  |  |  |           +--+ 12-Václav Malovec z Malovic, *ca 1590, +ca 164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|  |  |  |        +--+ 11-Rudolf Václav Malovec z Malovic a Kosoře, *ca 1629, +bef 1679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|  |  |  |        |  +--+ 12-Anna Kateřina Wratislav z Mitrowicz, +1629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|  |  |  |     +--+ 10-Johann Christoph Malowetz z Malowitz a Kosoře, +14-11-1734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|  |  |  |     |  |  +--+ 12-Jáchym Špulíř z Jiter na Těmicích, +12-11-1675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|  |  |  |     |  +--+ 11-Eva Maria Františka Špulířová z Jiter, +13-10-1679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|  |  |  |     |     +--+ 12-Maria Eusebia Menšíková z Menštejna, +4-6-1657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|  |  |  |  +--+ 9-Franz Anton Joseph Malowetz z Malowitz a Kosoře, +1773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|  |  |  |  |  +--- 10-Maria Cacilia von Koch, +???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|  |  |  +--+ 8-Freiin Maria Johanna Anna Malowtzová z Malowitz a Kosoře, *15-6-1732, +23-3-1799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|  |  |     |  +--- 10-Jan Josef Běšín z Běšin, +???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|  |  |     +--+ 9-Franziska Ludmila Běšínová z Běšin, *6-8-1711, +14-1-1773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|  |  |        +--- 10-Maria Viktoria Ježovská z Lub, +???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|  +--+ 6-Gräfin Josefina Wratislavová z Mitrowicz a Schönfeldu, *16-4-1802, +17-4-1882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|     |              +--- 12-Nicolas IV Desfours, *1587, +5-12-166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|     |           +--+ 11-Albrecht Maximilian Desfours, *3-8-1629, +15-1-1683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|     |           |  +--- 12-Maria Anna Euphemia von Eggenberg, +???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|     |        +--+ 10-Graf Albrecht Maximilian II Desfours de Mont et Athienville, *10-9-1671, +7-8-173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|     |        |  +--- 11-Marie Polyxena von Schönfeld, *1638, +11-12-1694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|     |     +--+ 9-Graf Karl Joseph Desfours de Mont et Athienville, *28-9-1701, +2-8-1775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|     |     |  |     +--+ 12-Charles Albert de Longueval Graf von Buquoy, *1607, +23-9-1676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|     |     |  |  +--+ 11-Fürst Charles Philippe de Longueval Graf von Buquoy, *1636, +1-12-169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|     |     |  |  |  +--+ 12-Maria Guillemette de Croy Solre, *ca 1610, +23-9-1676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|     |     |  +--+ 10-Maria Emanuela de Longueval, *1680, +173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|     |     |     |  +--+ 12-Philippe-Lamoral van Hornes Comte de Houtekercke et de Herlies, *25-5-1602, +18-2-1663 (Dup.lin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|     |     |     +--+ 11-Comtesse Marguerite Françoise de Hornes-Houtekercke, *ca 1635, +4-11-170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|     |     |        +--+ 12-Dorothea de Ligne-Arenberg, *26-11-1601, +1665 (Dup.lin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|     |  +--+ 8-Graf František Antonín I Des Fours zu Mont und Athienville, *23-6-1730, +25-3-182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|     |  |  |        +--+ 12-Graf Kaspar Wolfgang Colonna Edler Herr von und zu Völs, +31-3-1666 (Dup.lin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|     |  |  |     +--+ 11-Graf Karl Gustav Colonna von Fels, *5-6-1630, +3-7-1686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|     |  |  |     |  +--+ 12-Freiin Antonia Sidonia Kunigunde Libštejnská z Kolowrat, *bef 1619, +4-1659 (Dup.lin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|     |  |  |  +--+ 10-Graf Karl Samuel Leonhard Colonna von Fels, *3-12-1674, +6-6-175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|     |  |  |  |  |  +--- 12-Freiherr Wolfgang von Schellendorf, +3-5-1666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|     |  |  |  |  +--+ 11-Freiin Anna Margaretha von Schellendorf, +???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|     |  |  |  |     +--+ 12-Gräfin Sophie Elisabeth zu Solms-Baruth, *9-6-1622, +23-8-1688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|     |  |  +--+ 9-Gräfin Karoline Colonna von Fels, *5-4-1705, +17-4-1768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|     |  |     |     +--+ 12-Graf Johann Matthias von Gallas, *16-9-1584, +25-4-1647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|     |  |     |  +--+ 11-Graf František Ferdinand Ignác Gallas, *ca 1635, +4-1-1697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|     |  |     |  |  +--+ 12-Gräfin Dorothea di Lodron Laterano, +23-5-1666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|     |  |     +--+ 10-Gräfin Johanna Beatrix Eleonore von Gallas, *11-5-1686, +2-7-1716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|     |  |        |  +--+ 12-Graf Rudolph Gaschin von Rosenberg, +25-7-1715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|     |  |        +--+ 11-Gräfin Johanna Emmerentia Gaschin von Rosenberg, +1736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|     |  |           +--+ 12-Johanna ze Zierotína, +???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|     +--+ 7-Gräfin Maria Gabriela Des Fours zu Mont und Athienville, *14-2-1771, +20-3-184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|        |           +--+ 12-Děpolt Protiva Czernin z Chudenic, +2-12-166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|        |        +--+ 11-Graf František Maximilian Czernin z Chudenic, +1699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|        |        |  +--- 12-Anna Majdaléna Hrzánová z Harasova, +1683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|        |     +--+ 10-Graf Jan Václav Czernin z Chudenic, *1667, +28-5-1743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|        |     |  |  +--+ 12-Vaclav Vojtech Jindrich Příchovský z Příchovic auf Smrzowicz, +1675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|        |     |  +--+ 11-Eva Franziska Příchovská z Příchovic, +???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|        |  +--+ 9-Graf Heřman Jakub Czernin z Chudenic, *1706, +15-11-1784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|        |  |  |     +--+ 12-Graf Paul Morzin, *After 1596, +3-11-1688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|        |  |  |  +--+ 11-Graf František Mikuláš Morzin, *1655, +1709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|        |  |  |  |  +--+ 12-Marie Eliška Hrzánová z Harasova, +???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|        |  |  +--+ 10-Gräfin Maria Theresia Elisabeth Morzin, *ca 1670, +???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|        |  |     |  +--+ 12-Graf Adam Matthias von und zu Trauttmansdorff, *1617, +2-11-1684 (Dup.lin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|        |  |     +--+ 11-Gräfin Maria Eleonora von Trauttmansdorff, *1-9-1657, +6-3-1714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|        |  |        +--+ 12-Freiin Eva Johanna ze Šternberka, *2-3-1642, +2-12-1674 (Dup.line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|        +--+ 8-Gräfin Marie Antonie Czerninová z Chudenic, *29-7-1744, +16-11-1805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|           |     +--+ 11-Graf Oldřich Adolf Vratislav ze Šternberka, *1627, +4-11-1703 (Dup.line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|           |  +--+ 10-Graf František Leopold ze Šternberka, *9-7-1680, +14-5-1745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|           |  |  +--+ 11-Gräfin Anna Lucie Slavatová z Chlumu a Košumberka, *17-7-1637, +3-3-1703 (Dup.lin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|           +--+ 9-Gräfin Marie Ernestina ze Šternberka, *9-5-1718, +7-2-1747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|              |  +--+ 11-2. Fürst Ferdinand Wilhelm zu Schwarzenberg, *23-5-1652, +22-10-1703 (Dup.lin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|              +--+ 10-Prinzessin Maria Anna zu Schwarzenberg, *23-11-1688, +27-9-1757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|                 +--+ 11-Gräfin Maria Anna von Sulz-Klettgau, *24-10-1652, +18-7-1698 (Dup.lin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+--+ 4-Fürst Karl IV zu Schwarzenberg, *1-7-1859, +4-10-1913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|                    +--+ 12-Graf Wolfgang III von Oettingen zu Wallerstein, *21-3, 1572-1573, +5-9-1598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|                 +--+ 11-Graf Ernst II von Oettingen zu Wallerstein, *15-8-1594, +3-3-167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|                 |  +--+ 12-Johanna de Molle, *1-6-1574, +11-11-1614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|              +--+ 10-Graf Philipp von Oettingen zu Wallerstein, *24-1-1640, +27-8-168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|              |  |  +--+ 12-Anton Fugger Herr zu Kirchberg und Weissenhorn, *1-4-1563, +24-7-1616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|              |  +--+ 11-Gräfin Maria Magdalena Fugger zu Kirchberg, *8-8-1606, +3-1-167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|              |     +--+ 12-Elisabetha Fugger Gräfin zu Kirchberg und Weissenhorn, *24-4-1584, +1636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|           +--+ 9-Graf Joseph Anton Karl von Oettingen zu Wallerstein, *28-6-1679, +20-1-1738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|           |  |     +--+ 12-Graf Ludwig Eberhard von Oettingen-Oettingen, *9-7-1577, +24-6-1634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|           |  |  +--+ 11-Graf Joachim Ernst I von Oettingen-Oettingen, *31-3-1612, +8-8-1659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|           |  |  |  +--+ 12-Gräfin Margaretha von Erbach, *17-5-1576, +23-5-1635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|           |  +--+ 10-Everdine Sophie von Oettingen-Oettingen, *20-10-1656, +23-3-1743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|           |     |  +--+ 12-Pfalzgraf August von Pfalz-Sulzbach, *2-10-1582, +14-8-1632 (Dup.lin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|           |     +--+ 11-Anna Sofie von Pfalz-Sulzbach, *7-7-1621, +25-5-1675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|           |        +--+ 12-Hedwig von Holstein-Gottorp, *13-12-1603, +12-3-1657 (Dup.lin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|        +--+ 8-Graf Philipp Karl zu Oettingen-Wallerstein, *17-3-1722, +14-4-1766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|        |  |        +--+ 12-Johann Ernst Fugger zu Glött, *24-7-1590, +20-12-1639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|        |  |     +--+ 11-Christoph Rudolph Fugger zu Glött, *8-2-1615, +5-11-1673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|        |  |     |  +--- 12-Margaretha von Bollweiler, *ca 1590, +23-4-1658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|        |  |  +--+ 10-Graf Franz Ernst Fugger zu Glött, *18-9-1648, +14-3-171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|        |  |  |  |  +--+ 12-Graf Hugo XV von Montfort-Tettnang, *1-4-1599, +2-7-166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|        |  |  |  +--+ 11-Gräfin Maria Anna Walburga von Montfort-Tettnang, *1628, +7-7-165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|        |  |  |     +--+ 12-Gräfin Johanna Euphrosyna von Waldburg zu Wolfegg, *1-3-1596, +9-9-165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|        |  +--+ 9-Gräfin Maria Agnes Fugger von Kirchberg, *21-10-1680, +17-6-1753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|        |     |     +--+ 12-Graf Ernst I von Oettingen zu Baldern, *24-10-1584, +18-5-1626 (Dup.lin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|        |     |  +--+ 11-Graf Friedrich Wilhelm von Oettingen-Katzenstein, *7-5-1618, +20-10-1677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|        |     |  |  +--+ 12-Gräfin Katharina von Helfenstein-Wiesensteig, *9-12-1589, +21-9-1638 (Dup.lin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|        |     +--+ 10-Gräfin Maria Theresia Anna zu Oettingen-Katzenstein, *13-6-1651, +12-8-171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|        |        |  +--- 12-Freiherr Erasmus von Trübeneck, +???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|        |        +--+ 11-Freiin Rosina von Trübeneck, *24-7-1611, +19-5-1664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|        |           +--- 12-Freiin Elisabeth von Herberstein, +???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|     +--+ 7-1.Fürst und Herr Kraft Ernst zu Oettingen-Oettingen und Oettingen-Wallerstein, *3-8-1748, +6-10-180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|     |  |        +--+ 11-Graf Friedrich Wilhelm von Oettingen-Katzenstein, *7-5-1618, +20-10-1677 (Dup.lin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|     |  |     +--+ 10-Graf Notger Wilhelm von Oettingen-Katzenstein, *24-12-1650, +7-11-1693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|     |  |     |  +--+ 11-Freiin Rosina von Trübeneck, *24-7-1611, +19-5-1664 (Dup.lin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|     |  |  +--+ 9-Graf Kraft Anton Wilhelm von Oettingen-Baldern, *8-10-1684, +25-4-175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|     |  |  |  |     +--+ 12-Freiherr Johann von Soetern, *22-11-1596, +165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|     |  |  |  |  +--+ 11-Freiherr Philipp von Soetern-Dagstuhl, *1628, +1698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|     |  |  |  |  |  +--+ 12-Johanna von Palant, *1599, +1658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|     |  |  |  +--+ 10-Freiin Maria Sidonia von Soetern-Dagstuhl, *1659, +23-9-169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|     |  |  |     +--- 11-Magdalenad von Kronberg-Hohengeroldseck, *1631, +170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|     |  +--+ 8-Gräfin Charlotte Juliana von Oettingen-Baldern, *25-10-1728, +2-1-179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|     |     |        +--+ 12-Freiherr Georg von Schönborn, *1574, +16-4-1613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|     |     |     +--+ 11-Freiherr Philipp Erwein von Schönborn, *1607, +4-11-1668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|     |     |     |  +--+ 12-Freiin Maria von der Leyen, *1582, +163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|     |     |  +--+ 10-Graf Melchior Friedrich von Schönborn-Buchheim, *16-3-1644, +19-5-1717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|     |     |  |  |  +--+ 12-Freiherr Heinrich von Greiffenclau zu Vollrads, *30-10-1577, +29-5-1638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|     |     |  |  +--+ 11-Freiin Maria Ursula von Greiffenclau zu Vollrads, *15-7-1612, +28-8-168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|     |     |  |     +--+ 12-Anna von und zu Eltz, *1575, +27-1-164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|     |     +--+ 9-Gräfin Joanna Maria Eleonore von Schönborn-Puchheim, *2-6-1688, +17-2-1763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|     |        |  +--- 11-Freiherr Johann Christian von Boineburg, +167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|     |        +--+ 10-Freiin Maria Sophia von Boineburg, *16-10-1652, +11-4-1726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|     |           +--- 11-Anna Christina Schütz von Holzhausen, +???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|  +--+ 6-3.Fürst und Herr Friedrich Kraft von Öttingen-Öttingen und Öttingen-Wallerstein, *16-10-1793, +5-11-184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|  |  |           +--+ 11-Herzog Eberhard III von Württemberg-Stuttgart, *16-12-1614, +2-7-1674 (Dup.lin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|  |  |        +--+ 10-Herzog Friedrich Karl von Württemberg zu Winnental, *12-9-1652, +20-12-1698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|  |  |        |  +--+ 11-Wild und Rheingräfin Anna Dorothea zu Salm-Kyrburg, *27-1-1614, +27-6-1655 (Dup.lin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|  |  |     +--+ 9-Herzog Karl I Alexander von Württemberg, *24-1-1684, +12-3-1737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|  |  |     |  |     +--+ 12-Markgraf Joachim Ernst von Brandenburg-Ansbach, *22-6-1583, +7-3-1625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|  |  |     |  |  +--+ 11-Markgraf Albrecht von Brandenburg-Ansbach, *16-9-1620, +22-10-1667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|  |  |     |  |  |  +--+ 12-Gräfin Sofie zu Solms-Laubach, *15-5-1594, +16-5-165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|  |  |     |  +--+ 10-Markgräfin Eleonore Juliane von Brandenburg-Ansbach, *13-10-1663, +4-3-1724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|  |  |     |     |  +--+ 12-Graf Joachim Ernst I von Oettingen-Oettingen, *31-3-1612, +8-8-1659 (Dup.lin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|  |  |     |     +--+ 11-Gräfin Sophie Margarete zu Öttingen-Öttingen, *9-12-1634, +26-7-1664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|  |  |     |        +--+ 12-Gräfin Anna Sibylle zu Solms-Sonnenwalde, *1615, +19-9-1635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|  |  |  +--+ 8-Herzog Ludwig Eugen von Württemberg, *6-1-1731, +20-5-1795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|  |  |  |  |  +--+ 10-2. Fürst Anselm Franz von Thurn und Taxis, *29-1-1679, +8-11-1739 (Dup.lin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|  |  |  |  +--+ 9-Prinzessin Maria Augusta Anna von Thurn und Taxis, *11-8-1706, +1-2-1756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|  |  |  |     +--+ 10-Prinzessin Ludovika z Lobkowicz, *20-10-1683, +20-1-1750 (Dup.lin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|  |  +--+ 7-Herzogin Wilhelmine Friederike von Württemberg, *3-7-1764, +9-8-1817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|  |     |     +--- 10-Graf Gottlieb Adolf von Beichlingen, +???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|  |     |  +--+ 9-Graf August von Beichlingen, *23-3-1703, +15-9-1769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|  |     |  |  +--- 10-Elisabeth Philippine von Haxthausen, +???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|  |     +--+ 8-Gräfin Sophie Albertine von Werthern-Beichlingen, *15-12-1728, +10-5-1807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|  |        |  +--- 10-Freiherr Cajus Burghard von Stöcken, +???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|  |        +--+ 9-Sophia Helene von Stöcken, *26-3-1710, +7-3-1738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|  |           +--- 10-Freiin Maria Albertine von Bellin, +???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+--+ 5-Prinzessin Wilhelmine zu Oettingen-Oettingen und Oettingen-Wallerstein, *30-12-1833, +18-12-191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 |                 +--+ 12-Graf Adam Matthias von und zu Trauttmansdorff, *1617, +2-11-1684 (Dup.lin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 |              +--+ 11-Graf Rudolf Wilhelm von Trauttmansdorff, *17-2-1646, +1-2-1689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 |              |  +--+ 12-Freiin Eva Johanna ze Šternberka, *2-3-1642, +2-12-1674 (Dup.lin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 |           +--+ 10-Graf Johann Joseph von und zu Trauttmansdorff-Weinsberg, *7-8-1676, +30-4-1713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 |           |  |  +--+ 12-Fürst Hartmann V von Liechtenstein, *9-2-1613, +11-2-1686 (Dup.lin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 |           |  +--+ 11-Gräfin Anna Maria von Liechtenstein, *13-1-1650, +4-5-1704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 |           |     +--+ 12-Gräfin Sidonie Elisabeth zu Salm-Reifferscheidt, *6-9-1623, +23-9-1688 (Dup.lin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 |        +--+ 9-Graf Franz Norbert von und zu Trauttmansdorff-Weinsberg, *11-8-1705, +18-6-1786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 |        |  |     +--+ 12-Graf Karel Paar, +After 166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 |        |  |  +--+ 11-Graf Karl Joseph Paar, *20-5-1654, +12-5-1725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 |        |  |  |  +--+ 12-Františka Polyxena ze Švamberka, +1704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 |        |  +--+ 10-Gräfin Maria Theresia Paar, *3-6-1683, +30-5-1765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 |        |     |  +--+ 12-Graf Oldřich Adolf Vratislav ze Šternberka, *1627, +4-11-1703 (Dup.lin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 |        |     +--+ 11-Gräfin Marie Renata ze Šternberka, *1658, +17-2-1724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 |        |        +--+ 12-Gräfin Anna Lucie Slavatová z Chlumu a Košumberka, *17-7-1637, +3-3-1703 (Dup.lin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 |     +--+ 8-1.Fürst Franz Ferdinand von und zu Trauttmansdorff-Weinsberg, *12-1-1749, +27-8-1827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 |     |  |        +--+ 12-Ferdinand Ernst von Herberstein-Matzen, +13-5-169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 |     |  |     +--+ 11-Wenzel Eberhard zu Herberstein, *1671, +1729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 |     |  |     |  +--+ 12-Susanna Juliana von Starhemberg, *1-1627, +19-12-1699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 |     |  |  +--+ 10-Graf Ferdinand Leopold zu Herberstein Freiherr zu Neuburg, *4-12-1695, +25-6-1744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 |     |  |  |  +--- 11-Marie Josefina von Globitz, +1709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 |     |  +--+ 9-Gräfin Maria Anna von Herberstein, *28-3-1723, +7-2-1815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 |     |     |     +--+ 12-Gallus von Ulm Freiherr auf Erbach, *14-10-1610, +24-1-1687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 |     |     |  +--+ 11-Johann Ludwig von Ulm Freiherr auf Erbach, +2-2-1719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 |     |     |  |  +--- 12-Maria Elisabeth von Welden, +???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 |     |     +--+ 10-Maria Anna von Ulm zu Erbach, *ca 1698, +17-11-176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 |     |        |  +--+ 12-Wolfgang Friedrich Schenk von Stauffenberg, +19-10-1676 (Dup.lin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 |     |        +--+ 11-Maria Margareta Schenk von Stauffenberg, *1656, +21-2-1698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 |     |           +--+ 12-Anna Barbara von Wernau, *1632, +15-7-1681 (Dup.lin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 |  +--+ 7-2.Fürst Johann von und zu Trauttmansdorff-Weinsberg, *18-3-1780, +24-9-1834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 |  |  |           +--+ 12-Freiherr Fabio II von Colloredo, *23-5-1605, +1639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 |  |  |        +--+ 11-Freiherr Ferdinando di Colloredo e Mels 3°Marchese di Santa Sofia, *3-10-1635, +1689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 |  |  |        |  +--+ 12-Contessa Claudia di Colloredo, *23-6-1607, +1678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 |  |  |     +--+ 10-Graf Girolamo IV von Colloredo und Mels, *12-3-1674, +2-2-1726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 |  |  |     |  |  +--+ 12-Graf Johann Baptist von Rabatta, *6-2-1625, +1676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 |  |  |     |  +--+ 11-Gräfin Felicitas von Rabatta, *26-11-1654, +3-2-1707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 |  |  |     |     +--+ 12-Gräfin Isabella von Thurn und Valsassina, *1631, +167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 |  |  |  +--+ 9-1.Fürst Rudolph von Colloredo Graf von Waldsee, *7-7-1706, +1-11-1788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 |  |  |  |  |     +--+ 12-Graf Jan Oktavian Kinský z Vchynic a Tetova, *1604, +4-5-1679 (Dup.lin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 |  |  |  |  |  +--+ 11-Graf Václav Norbert Kinský z Vchynic a Tetova, *11-6-1642, +3-1-1719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 |  |  |  |  |  |  +--+ 12-Gräfin Margaretha Magdalena di Porcia e Brugnera, *24-1-1608, +1654 (Dup.lin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 |  |  |  |  +--+ 10-Gräfin Johanna Karolina Kinská z Vchynic a Tetova, *27-7-1675, +23-2-1755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 |  |  |  |     |  +--+ 12-Graf Maximilian Valentin Bořita z Martinic, *1624, +20-12-1677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 |  |  |  |     +--+ 11-Gräfin Anna Maria Barbora Bořitová z Martinic, *1652, +6-12-1694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 |  |  |  |        +--+ 12-Anna Kateřina Bukůvková z Bukůvky, *1631, +17-10-168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 |  |  +--+ 8-Gräfin Maria Karolina von Colloredo, *14-2-1752, +20-9-183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 |  |     |        +--+ 12-Herr Paul Jakob von Starhemberg, *11-12-1560, +24-10-1635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 |  |     |     +--+ 11-Graf Konrad Balthasar von Starhemberg, *1611, +5-4-1687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 |  |     |     |  +--+ 12-Freiin Dorothea von Thannhausen, *1575, +23-3-162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 |  |     |  +--+ 10-Graf Gundackar Thomas von Starhemberg, *14-12-1663, +8-7-1745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 |  |     |  |  |  +--+ 12-Conte Friedrich (Federigo) Cavriani Freiherr zu Unter-Waltersdorf, *1597, +6-5-166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 |  |     |  |  +--+ 11-Gräfin Katharina Franziska Cavriani, *1640, +1716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 |  |     |  |     +--+ 12-Gräfin Elizabeth von Meggau, *1612, +18-4-1684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 |  |     +--+ 9-Gräfin Maria Gabriele von Starhemberg, *28-11-1707, +8-11-1793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 |  |        |     +--+ 12-Freiherr Johann Helfried Jörger-Tollet, *13-12-1594, +After 1654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 |  |        |  +--+ 11-Graf Johann Quintin Jörger zu Tollett, *1625, +17-2-1705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 |  |        |  |  +--+ 12-Gräfin Elisabeth Polyxena von Althann, *1599, +1625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 |  |        +--+ 10-Gräfin Josefa Maria Jörger zu Tollett, *5-4-1668, +10-3-1746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 |  |           |  +--+ 12-Graf Georg Achaz II von Losenstein-Gschwendt, *1597, +25-11-1653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 |  |           +--+ 11-Gräfin Maria Rosalia von Losenstein, *22-10-1645, +3-10-170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 |  |              +--+ 12-Gräfin Maria Anna Franziska von Mansfeld zu Vorderort, *1625, +8-9-1654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 +--+ 6-Gräfin Maria Anna von und zu Trauttmansdorff-Weinsberg, *9-7-1806, +12-11-1885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    |        +--+ 10-Graf Prosper Ferdinand zu Fürstenberg Landgraf von Stühlingen, *12-9-1662, +21-11-1704 (Dup.lin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    |     +--+ 9-Ludwig August von Fürstenberg-Stühlingen Landgraf von Weitra, *4-2-1705, +10-11-1759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    |     |  +--+ 10-Gräfin Anna Sophie Eusebia von Königsegg-Rothenfels, *23-7-1674, +17-1-1731 (Dup.lin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    |  +--+ 8-Landgraf Joachim Egon zu Fürstenberg-Weitra, *22-12-1749, +26-1-1828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    |  |  |        +--+ 12-Graf Johann Friedrich Fugger von Kirchberg und Weissenhorn, *1609, +1669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    |  |  |     +--+ 11-Graf Adam Konstantin Fugger zu Zinnenberg, *1645, +169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    |  |  |     |  +--- 12-Freiin Maria Felicitas von Pranckh, +1663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    |  |  |  +--+ 10-Graf Maximilian Joseph Fugger zu Zinnenberg Graf von Kirchberg und Weissenhorn, *1677, +175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    |  |  |  |  +--- 11-Freiin Elisabeth Johanna von Fränking, *1648, +1726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    |  |  +--+ 9-Gräfin Maria Anna Josepha Fugger zu Zinnenberg, *21-5-1719, +11-1-1784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    |  |     |     +--+ 12-Graf Maximilian zu Toerring-Jettenbach, *15-12-1614, +22-2-1665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    |  |     |  +--+ 11-Graf Franz Joseph zu Toerring-Jettenbach, *29-2-1652, +18-10-1707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    |  |     |  |  +--+ 12-Freiin Maria Anna Siguna von Maxlrain, *1626, +5-4-167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    |  |     +--+ 10-Gräfin Marie Judith von Toerring-Jettenbach, *1-3-1690, +18-6-1755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    |  |        |  +--- 12-Freiherr Johann Nikolaus von Grammont, +???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    |  |        +--+ 11-Freiin Maria Ursula von Grammont, *17-10-1655, +31-1-1725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    |  |           +--- 12-Johanna Franziska von Schönau, +???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    +--+ 7-Landgräfin Elisabeth zu Fürstenberg-Weitra, *12-7-1784, +19-6-1865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       |  +--+ 9-Graf Philipp Karl zu Oettingen-Wallerstein, *17-3-1722, +14-4-1766 (Dup.lin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       +--+ 8-Gräfin Sophia Theresia zu Oettingen-Wallerstein, *9-12-1751, +21-5-1835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          +--+ 9-Gräfin Charlotte Juliana von Oettingen-Baldern, *25-10-1728, +2-1-1791 (Dup.lin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+--+ 3-5. Fürst Karl V zu Schwarzenberg, *26-2-1886, +6-9-1914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                  +--+ 11-Graf Václav Norbert Kinský z Vchynic a Tetova, *11-6-1642, +3-1-1719 (Dup.lin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               +--+ 10-Graf Filip Josef Kinsky von Wchinitz und Tettau, *28-11-1700, +12-1-1749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               |  |  +--+ 12-Freiherr Philipp Wilhelm von Nesselrode zu Ereshoven, *1642, +1704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               |  +--+ 11-Freiin Anna Theresia von Nesselrode zu Ereshoven, *1678, +6-10-1716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               |     +--+ 12-Freiin Adriana Alexandrine von Leerodt, *1646, +1728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            +--+ 9-3.Fürst Franz Ulrich Kinský z Vchynic a Tetova, *23-7-1726, +19-12-179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            |  |     +--+ 12-Graf Maximilian Valentin Bořita z Martinic, *1624, +20-12-1677 (Dup.lin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            |  |  +--+ 11-Graf Jiří Adam Bořita z Martinic, *1645-1650, +24-7-1714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            |  |  |  +--+ 12-Anna Kateřina Bukůvková z Bukůvky, *1631, +17-10-1681 (Dup.lin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            |  +--+ 10-Gräfin Marie Karolína Bořitová z Martinic, *2-1-1700, +12-5-1785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            |     |  +--+ 12-Graf Oldřich Adolf Vratislav ze Šternberka, *1627, +4-11-1703 (Dup.lin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            |     +--+ 11-Gräfin Marie Josefa ze Šternberka, *31-10-1668, +28-12-1747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            |        +--+ 12-Gräfin Anna Lucie Slavatová z Chlumu a Košumberka, *17-7-1637, +3-3-1703 (Dup.lin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         +--+ 8-4.Fürst Joseph Ernst Kinsky von Wchinitz und Tettau, *12-1-1751, +11-8-1798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         |  |  +--+ 10-Graf Hermann Friedrich von Hohenzollern-Hechingen, *11-1-1665, +23-1-1733 (Dup.lin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         |  +--+ 9-Gräfin Sidonia von Hohenzollern-Hechingen, *24-2-1729, +28-4-1815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         |     +--+ 10-Gräfin Maria Josepha zu Öttingen-Spielberg, *19-9-1694, +20-8-1738 (Dup.lin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      +--+ 7-5.Fürst Ferdinand Kinsky von Wchinitz und Tettau, *5-12-1781, +3-11-181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      |  |           +--+ 12-Graf Otto Friedrich von Harrach zu Rohrau und Thannhausen, *2-9-1610, +7-5-1639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      |  |        +--+ 11-Graf Ferdinand Bonaventura I von Harrach zu Rohrau, *14-7-1636, +15-6-1706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      |  |        |  +--+ 12-Lavinia Thekla Gonzaga Contessa di Novellara, *1610, +7-5-1639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      |  |     +--+ 10-Reichsgraf Aloys Thomas von Harrach zu Rohrau und Thannhausen, *6-3-1669, +8-11-174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      |  |     |  |  +--+ 12-Graf Johann Maximilian Nepomuk von Lamberg-Steyer, *23-11-1608, +12-12-168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      |  |     |  +--+ 11-Gräfin Johanna Theresia von Lamberg-Steyer, *30-12-1639, +3-2-1716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      |  |     |     +--+ 12-Gräfin Judith Rebecca von Wrbna und Freudenthal, *1612, +16-3-169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      |  |  +--+ 9-Graf Ferdinand von Harrach zu Rohrau und Thannhausen, *11-4-1708, +28-1-1778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      |  |  |  |     +--+ 12-Graf Johann Anton von Thannhausen, +12-2-167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      |  |  |  |  +--+ 11-Graf Johann Joseph Ignaz von Thannhausen, *9-6-1650, +10-10-1684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      |  |  |  |  |  +--+ 12-Freiin Maria Barbara von Mörsperg-Beffort, *4-11-1628, +11-10-168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      |  |  |  +--+ 10-Gräfin Anna Cäcilia von Thannhausen, *14-3-1674, +15-2-172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      |  |  |     |  +--+ 12-Graf Erhard Ferdinand Truchsess von Wetzhausen, *30-4-1617, +28-3-1664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      |  |  |     +--+ 11-Gräfin Anna Eleonore Truchsess von Wetzhausen, *17-4-1657, +8-10-169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      |  |  |        +--+ 12-Gräfin Maria Elisabeth von Wagensperg, *23-2-1638, +17-11-170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      |  +--+ 8-Gräfin Maria Rosa Harrach zu Rohrau und Thannhausen, *25-11-1758, +31-3-1814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      |     |     +--+ 11-Reichsgraf Aloys Thomas von Harrach zu Rohrau und Thannhausen, *6-3-1669, +8-11-1742 (Dup.lin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      |     |  +--+ 10-Graf Friedrich August von Harrach zu Rohrau und Thannhausen zu Zdiar, *18-6-1696, +4-6-1779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      |     |  |  +--+ 11-Gräfin Anna Cäcilia von Thannhausen, *14-3-1674, +15-2-1721 (Dup.lin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      |     +--+ 9-Gräfin Maria Rosa von Harrach zu Rohrau und Thannhausen, *20-8-1721, +29-8-1785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      |        |  +--+ 11-4.Fürst Anton Florian von und zu Liechtenstein Herzog von Troppau, *28-5-1656, +11-10-1721 (Dup.lin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      |        +--+ 10-Prinzessin Maria Eleonore Karolina von und zu Liechtenstein, *31-12-1705, +18-7-1757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      |           +--+ 11-Gräfin Eleonora Barbora von Thun und Hohenstein, *4-5-1661, +10-2-1723 (Dup.lin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   +--+ 6-Graf Joseph Erwin Kinsky von Wchinitz und Tettau, *25-10-1806, +17-7-186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   |  |              +--- 12-Johann Ludwig von Kerpen, +???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   |  |           +--+ 11-Johann Daniel von Kerpen, +26-4-1684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   |  |           |  +--- 12-Anna Katharina von Kronberg, +???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   |  |        +--+ 10-Freiherr Johann Ferdinand von Kerpen, *31-5-1678, +10-8-173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   |  |        |  |  +--- 12-Jost Paul von Schauenburg, +164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   |  |        |  +--+ 11-Anna Elisabeth von Schauenburg, +1686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   |  |        |     +--- 12-Maria Elisabeth von Gondersdorff, +???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   |  |     +--+ 9-Freiherr Lothar Franz Christoph von Kerpen, *18-10-1706, +28-12-1768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   |  |     |  |     +--- 12-Hermann Spiess von Büllesheim, +???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   |  |     |  |  +--+ 11-Freiherr Franz Wilhelm Spiess von Büllesheim, +???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   |  |     |  |  |  +--- 12-Katharina von und zu Rechteren, +???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   |  |     |  +--+ 10-Freiin Maria Agnes Spiess von Büllesheim, +???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   |  |     |     |  +--- 12-Johann Dieter von Etzbach zu Dückenburg, +???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   |  |     |     +--+ 11-Mechtild Elisabeth Etzbach zu Dückenburg, +???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   |  |     |        +--- 12-Margarethe von Neuhoff, +???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   |  |  +--+ 8-Freiherr Franz Georg Josef von Kerpen zu Illingen, *21-2-1738, +8-11-1808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   |  |  |  |        +--+ 12-Paul Dietrich Mohr von Wald, +1636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   |  |  |  |     +--+ 11-Freiherr Paul Dietrich Mohr von Wald, +1703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   |  |  |  |     |  +--+ 12-Anna Katharina Schilling von Lahnstein, +1628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   |  |  |  |  +--+ 10-Freiherr Lothar Ferdinand Mohr von Wald, +???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   |  |  |  |  |  |  +--- 12-Hans Kaspar von und zu Eltz Herr zu Rübenach, +bef 166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   |  |  |  |  |  +--+ 11-Maria Ursula von und zu Eltz, +1674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   |  |  |  |  |     +--+ 12-Maria Elisabeth von und zu Eltz, *2-2-1632, +19-3-1687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   |  |  |  +--+ 9-Freiin Maria Charlotte Mohr von Wald, *3-4-1709, +5-11-1789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   |  |  |     |  +--- 11-Freiherr Lothar Friedrich von Warsberg, *1648, +28-11-1737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   |  |  |     +--+ 10-Freiin Marie Luisa Franziska von Warsberg, +???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   |  |  |        +--- 11-Freiin Maria Margaretha von Hoheneck, *3-2-1659, +1737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   |  +--+ 7-Freiin Maria Karolina von Kerpen, *4-3-1782, +11-2-184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   |     |           +--- 12-Jost von Hornstein zu Göffingen, *6-9-1576, +???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   |     |        +--+ 11-Freiherr Adam Bernhard von Hornstein zu Göffingen, *16-3-1643, +12-3-172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   |     |        |  +--- 12-Maria Amalia Giel von Gielsperg, *28-9-1609, +???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   |     |     +--+ 10-Freiherr Franz Marquard Anton von Hornstein zu Göffingen, *12-11-1683, +26-12-174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   |     |     |  |  +--- 12-Wolf Jacob Ungelter von Diessenhausen, *1596, +???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   |     |     |  +--+ 11-Maria Elisabeth Ungelter von Diessenhausen, *1651, +23-5-172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   |     |     |     +--- 12-Maria Magdalena von Closen, +???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   |     |  +--+ 9-Freiherr Marquard Eustach von Hornstein zu Göffingen, *16-3-1722, +29-9-1806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   |     |  |  |     +--+ 12-Freiherr Franz Ferdinand von Sickingen zu Hohenburg, *20-10-1638, +12-10-1687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   |     |  |  |  +--+ 11-Freiherr Ferdinand Hartmann von Sickingen zu Hohenburg, *1-7-1673, +29-8-1743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   |     |  |  |  |  +--+ 12-Anna Kämmerer von Worms Freiin zu Dalberg, *1648, +19-1-1697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   |     |  |  +--+ 10-Freiin Maria Anna von Sickingen zu Hohenburg, *24-10-1698, +6-3-1769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   |     |  |     |  +--+ 12-Graf Marquard von Pappenheim, *1-3-1652, +30-6-1686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   |     |  |     +--+ 11-Gräfin Maria Elisabeth von Pappenheim, *17-9-1680, +20-4-1734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   |     |  |        +--+ 12-Freiin Maria Rosina Schenk von Stauffenberg, *14-12-1649, +4-8-1683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   |     +--+ 8-Freiin Antonia von Hornstein-Göffingen zu Göffingen, *10-1-1757, +21-5-1828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   |        |        +--+ 12-Freiherr Ernst Friedrich Schertl von und zu Burtenbach, *1641, +1705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   |        |     +--+ 11-Freiherr Johann Schertl von und zu Burtenbach, *1679, +172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   |        |     |  +--- 12-Maria Margarethe von Sirgenstein, *1652, +1714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   |        |  +--+ 10-Freiherr Joseph Johann Schertl von und zu Burtenbach, *7-7-1712, +???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   |        |  |  |  +--+ 12-Freiherr Max Anton von Stain zu Jettingen, *30-6-1658, +7-4-1700 (Dup.lin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   |        |  |  +--+ 11-Freiin Maria Anna von Stain-Jettingen, *10-8-1685, +???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   |        |  |     +--- 12-Franziska von Welden, *1661, +11-8-1685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   |        +--+ 9-Freiin Maria Anna Schertl von und zu Burtenbach, *3-8-1736, +9-6-1773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   |           |     +--+ 12-Graf Moritz Veit Ernst II von Rechberg, *12-7-1652, +9-4-1709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   |           |  +--+ 11-Graf Veit Ernst III von Rechberg, *1687, +12-3-1719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   |           |  |  +--+ 12-Freiin Maria Franziska von Bemelberg-Hohenburg, *9-11-1654, +21-11-1707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   |           +--+ 10-Freiin Maria Antonia von Rechberg auf Hohenrechberg, *20-4-1715, +11-11-1797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   |              +--- 11-Maria Amalia von Fechenbach, *1698, +1728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+--+ 5-Graf Friedrich Karl Kinsky von Wchinitz und Tettau, *13-2-1834, +23-9-1899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|  |                 +--+ 12-Freiherr Jan Czernin z Chudenic, *16-8-1597, +22-11-164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|  |              +--+ 11-Graf Humprecht Jan Czernin z Chudenic, *14-2-1628, +3-3-168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|  |              |  +--+ 12-Zuzana Homutová z Harasova, *25-9-1600, +22-2-1654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|  |           +--+ 10-Graf Heřman Jakub Gottlieb Czernin z Chudenic, *25-7-1659, +8-8-171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|  |           |  |  +--+ 12-Paul Ipoliti Marchese di Gazoldi, *1602, +1658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|  |           |  +--+ 11-Diana Maria Ipoliti Contessa di Gazoldi, *2-9-1636, +22-9-1688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|  |           |     +--+ 12-Hypolita Fantini, *1611, +1676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|  |        +--+ 9-Graf František Josef Czernin von und zu Chudenitz, *6-3-1697, +4-3-1733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|  |        |  |     +--+ 12-Graf Jáchym Oldřich Slavata z Chlumu a Košumberka, *1604, +4-5-1645 (Dup.lin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|  |        |  |  +--+ 11-Graf Jan Jiří Slavata z Chlumu a Košumberka, *1638, +1-7-1689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|  |        |  |  |  +--+ 12-Gräfin Franziska von Meggau, *28-10-1609, +22-9-1676 (Dup.lin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|  |        |  +--+ 10-Gräfin Maria Josepha Slavata Freiin von Chlum und Koschumberg, *2-2-1667, +9-10-1708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|  |        |     |  +--+ 12-Johann Franz Trautson Graf zu Falkenstein, *1609, +26-3-1663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|  |        |     +--+ 11-Maria Margaretha Trautson Gräfin von Falkenstein auf Hainspach, *11-7-1643, +30-11-1698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|  |        |        +--+ 12-Freiin Maria Margareta von Rappach, *1621, +1-5-1705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|  |     +--+ 8-Graf Prokop Czernin von und zu Chudenitz, *23-3-1726, +30-1-1777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|  |     |  |        +--+ 12-Floris von Merode, *20-12-1598, +2-10-1638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|  |     |  |     +--+ 11-Graaf Maximilian von Merode 4. Markies van Westerlo etc., *23-12-1627, +3-9-1675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|  |     |  |     |  +--+ 12-Anna Maria Sidonia van Bronkhorst Batenburg, *ca 1601, +21-5-1646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|  |     |  |  +--+ 10-Graf Johann Philippe Eugčne de Merode-Westerloo Marquis de Westerloo, *24-6-1674, +12-9-173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|  |     |  |  |  |  +--+ 12-Ferdinand Philips von Merode, *21-6-1626, +12-2-1653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|  |     |  |  |  +--+ 11-Gravin Isabella Margarethe de Merode-Westerloo, *1649, +7-1-170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|  |     |  |  |     +--+ 12-Marie Madeleine de Gand-Villain, *28-4-1622, +4-9-1674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|  |     |  +--+ 9-Comtesse Marie Isabella Johanna de Merode-Westerloo, *13-10-1703, +1-4-178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|  |     |     |     +--+ 12-Don Giulio Pignatelli 2°Principe di Noja, *17-3-1587, +10-3-1658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|  |     |     |  +--+ 11-Nicola Pignatelli, *22-8-1648, +8-3-173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|  |     |     |  |  +--+ 12-Beatrice Carafa dei Duchi di Noia, *1-1-1610, +21-9-1679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|  |     |     +--+ 10-Maria Teresa Pignatelli-Monteleone Duchessa di Monteleone, *23-8-1682, +9-8-1718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|  |     |        |  +--+ 12-Don Andrea Fabrizio Pignatelli 5°Principe di Noia, *25-1-1640, +27-7-1677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|  |     |        +--+ 11-Donna Giovanna Pignatelli 9°Duchessa di Monteleone, *6-11-1666, +22-6-1723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|  |     |           +--+ 12-Donna Teresa Pimentel, *22-10-1646, +1707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|  |  +--+ 7-Graf Wolfgang Maria Czernin z Chudenic, *2-2-1766, +21-12-1813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|  |  |  |           +--+ 12-Kraštof Rajský z Dubnice, +After 159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|  |  |  |        +--+ 11-Jan Kryštof Rajský z Dubnice, *1615, +167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|  |  |  |        |  +--- 12-Magdalena Spanmüller von Lauchfeld, +???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|  |  |  |     +--+ 10-Kašpar Kryštof Rajský z Dubnice, +170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|  |  |  |     |  |  +--+ 12-Freiherr Johann Georg Proy von Gaiselsperg und Fildtelstein, *ca 1610, +23-10-1669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|  |  |  |     |  +--+ 11-Frn Johanna Sabina Proy von Gaiselsperg und Fildtelstein, *15-11-1650, +7-10-169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|  |  |  |     |     +--+ 12-Judith Sibylla Cukrová z Talmfeldu, +???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|  |  |  |  +--+ 9-Freiherr František Václav Rajský z Dubnice, +174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|  |  |  |  |  |     +--+ 12-Zdeněk Malovec z Chýnova, *1603, +1655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|  |  |  |  |  |  +--+ 11-Jan Oldřich Malovec z Chýnova, +1679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|  |  |  |  |  |  |  +--- 12-Kateřina Kotzová z Dobrze, +???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|  |  |  |  |  +--+ 10-Ludmila Malovcová z Chýnova, +bef 1699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|  |  |  |  |     +--- 11-Polyxena Anežka Markvartická z Hrádku, +???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|  |  |  +--+ 8-Freiin Terezie Rajská z Dubnic, *17-5-1736, +5-2-178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|  |  |     |  +--- 10-Graf Adam Antonín (Vít) Lažanský z Bukové, *25-5-1680, +14-5-1737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|  |  |     +--+ 9-Gräfin Maria Aloisie Lažanská z Bukowé, *16-11-1705, +22-1-1778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|  |  |        |     +--+ 12-Otto Heinrich Fugger Graf zu Kirchberg und Weissenhorn, *12-1-1592, +12-10-1644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|  |  |        |  +--+ 11-Paul Fugger zu Mückhausen Graf von Kirchberg und Weissenhorn, *13-10-1637, +27-4-170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|  |  |        |  |  +--+ 12-Freiin Maria Elisabeth von Waldburg, *1600, +22-7-166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|  |  |        +--+ 10-Gräfin Maria Katharina Fugger zu Mückhausen, *3-4-1675, +15-6-1748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|  |  |           +--- 11-Maria Claudia Hausmann von Namedy, +12-8-1684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|  +--+ 6-Gräfin Marie Henrietta Czerninová z Chudenic, *12-8-1806, +20-12-187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|     |              +--+ 12-Graf Karl von Salm-Neuburg, *1604, +166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|     |           +--+ 11-Graf Franz von Salm-Neuburg, *1648, +11-11-170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|     |           |  +--+ 12-Gräfin Elisabeth von Tübingen-Lichteneck, *11-10-1624, +4-11-1666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|     |        +--+ 10-Graf Ernst Leopold Ignaz von Salm-Neuburg, *1683, +1-1-172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|     |        |  +--- 11-Maria Herzenlaut-Schifer Freiin von und zu Freiling, *1653, +171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|     |     +--+ 9-Graf Karl Otto von Salm-Neuburg, *14-5-1709, +8-12-1766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|     |     |  |     +--+ 12-Graf Maximilian von Liechtenstein-Castelcorn, *1611, +1675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|     |     |  |  +--+ 11-Graf Franz Karl von Lichtenstein zu Castelcorn, *1-6-1648, +14-6-1723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|     |     |  |  |  +--+ 12-Caecilia Radegundis von Bemelberg und Hohenburg, *ca 1622, +1664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|     |     |  +--+ 10-Gräfin Maria Franziska von Lichtenstein zu Castelcorn, *1685, +6-11-1754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|     |     |     |  +--+ 12-Erdman Ferdinand Pavlovský z Pavlovic, *22-1-1629, +8-6-1683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|     |     |     +--+ 11-Katharina Florentine Pawlowsky Freiin von Pawlowitz, *1650, +After 1707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|     |     |        +--+ 12-Herrin Margarethe Florentine ze Zierotína, *ca 1635, +After 14-10-1687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|     |  +--+ 8-Graf Karl Otto Vinzenz von Salm und Neuburg auf Malenowitz, *1744, +12-5-1784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|     |  |  |        +--- 12-Albrecht Wengierski, *ca 1590, +3-10-1648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|     |  |  |     +--+ 11-Freiherr Gabriel Wengersky, *11-5-1631, +18-1-167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|     |  |  |     |  +--- 12-Anna-Barbara von Wiedebach, *ca 1600, +4-9-1646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|     |  |  |  +--+ 10-Graf Karl Gabriel Eusebius von Wengersky auf Rybnik, *1667, +1-4-1736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|     |  |  |  |  +--- 11-Gräfin Juliana Constantia von Herberstein, *1638, +20-12-170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|     |  |  +--+ 9-Gräfin Maria Antonia von Wengersky Freiin von Ungerschütz, *1721, +18-7-1744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|     |  |     |     +--+ 12-Jiří Valerian Podstatský z Prusinovic, +After 1677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|     |  |     |  +--+ 11-František Dominik Podstatský z Prusinovic, +172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|     |  |     |  |  +--- 12-Regina von Wolzogen zu Neuhaus, +???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|     |  |     +--+ 10-Gräfin Rosa Antonia Podstatzky z Prusinowitz, *1675, +1-10-1744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|     |  |        +--- 11-Maria Magdalena von Lindegg zu Lisana und Mollenburg, +???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|     +--+ 7-Gräfin Maria Antonia von Salm-Neuburg, *16-4-1776, +31-3-184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|        |  +--+ 9-1.Fürst Johann Joseph von Khevenhüller-Aichelberg, *3-7-1706, +18-4-1776 (Dup.lin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|        +--+ 8-Gräfin Maria Anna von Khevenhüller-Metsch, *3-4-1746, +20-6-1777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|           +--+ 9-Gräfin Karolina von Metsch, *26-1-1706, +16-4-1784 (Dup.lin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+--+ 4-Gräfin Marie Theresia Kinsky von Wchinitz und Tettau, *18-10-1866, +11-5-1889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|           +--- 9-Louis Joseph de Pouilly Baron de Chauffour, +???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|        +--+ 8-Baron Albert de Pouilly et de Chauffour Comte de Roussy, *13-12-1731, +14-11-180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|        |  +--- 9-Lucie (Louise) Charlotte de Hezegues, +???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|     +--+ 7-Graf Emanuel von Mensdorff-Pouilly Comte de Roussy, *1777, +28-6-185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|     |  |  +--- 9-Comte Francois Joseph de Custine, +???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|     |  +--+ 8-Marie Antoinette de Custine Comtesse de Roussy, *21-8-1746, +29-3-180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|     |     +--- 9-Anne Marguerite de Maguin Comtesse de Roussy, +???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|  +--+ 6-Graf Alfons Friedrich von Mensdorff-Pouilly, *25-1-1810, +10-2-1894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|  |  |              +--+ 12-Herzog Ernst I von Sachsen-Gotha, *25-12-1601, +26-3-1675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|  |  |           +--+ 11-Herzog Johann Ernst von Sachsen-Coburg-Saalfeld, *22-8-1658, +17-12-1729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|  |  |           |  +--+ 12-Prinzessin Elisabeth Sofie von Sachsen-Altenburg, *10-10-1619, +20-12-168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|  |  |        +--+ 10-Herzog Franz Josias von Sachsen-Coburg-Saalfeld, *25-9-1697, +16-9-1764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|  |  |        |  |  +--+ 12-Graf Josias II von Waldeck-Wildungen, *31-7-1636, +16-7-1669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|  |  |        |  +--+ 11-Prinzessin Charlotte Johanna von Waldeck, *13-12-1664, +1-2-1699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|  |  |        |     +--+ 12-Gravine Willemine Christine van Nassau-Siegen, *10-6-1629, +22-1-1707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|  |  |     +--+ 9-Herzog Ernst Friedrich von Sachsen-Coburg-Saalfeld, *8-3-1724, +8-9-180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|  |  |     |  |     +--+ 12-Fürst Albrecht Anton II von Schwarzburg-Rudolstadt, *2-3-1641, +15-12-171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|  |  |     |  |  +--+ 11-Fürst Ludwig Friedrich I von Schwarzburg-Rudolstadt, *25-10-1667, +24-6-1718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|  |  |     |  |  |  +--+ 12-Gräfin Emilie Juliane von Barby-Mühlingen, *19-8-1637, +3-12-1706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|  |  |     |  +--+ 10-Prinzessin Anna Sofie von Schwarzburg-Rudolstadt, *11-9-1700, +11-12-178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|  |  |     |     |  +--+ 12-Herzog Friedrich I von Sachsen-Gotha, *15-7-1646, +2-8-169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|  |  |     |     +--+ 11-Herzogin Anna Sophia von Sachsen-Gotha, *22-12-1670, +28-12-1728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|  |  |     |        +--+ 12-Herzogin Magdalene Sibylle von Sachsen-Weissenfels, *2-9-1648, +7-1-168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|  |  |  +--+ 8-Herzog Franz Friedrich Anton von Sachsen-Coburg-Saalfeld, *15-7-1750, +9-12-1806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|  |  |  |  |        +--+ 12-Herzog August II von Braunschweig-Dannenberg-Wolfenbüttel, *10-4-1579, +17-9-1666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|  |  |  |  |     +--+ 11-Herzog Ferdinand Albrecht I von Braunschweig-Bevern, *22-5-1636, +23-4-1687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|  |  |  |  |     |  +--+ 12-Herzogin Elisabeth Sofie von Mecklenburg-Güstrow, *20-8-1613, +12-8-1676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|  |  |  |  |  +--+ 10-Herzog Ferdinand Albrecht II von Braunschweig-Wolfenbüttel-Bevern, *19-5-1680, +3-9-1735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|  |  |  |  |  |  |  +--+ 12-Landgraf Friedrich von Hessen-Eschwege, *9-5-1617, +24-9-1655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|  |  |  |  |  |  +--+ 11-Landgräfin Christine von Hessen-Eschwege, *30-10-1649, +18-3-170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|  |  |  |  |  |     +--+ 12-Pfalzgräfin Eleonore Katharine von Kleeburg, *27-5-1626, +3-3-169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|  |  |  |  +--+ 9-Herzogin Sophie Antonie von Braunschweig-Wolfenbüttel-Bevern, *23-1-1724, +17-5-180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|  |  |  |     |     +--+ 12-Herzog Anton Ulrich von Braunschweig-Wolfenbüttel, *4-10-1633, +27-3-1714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|  |  |  |     |  +--+ 11-Herzog Ludwig Rudolf von Braunschweig-Blankenberg, *22-7-1671, +1-3-1735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|  |  |  |     |  |  +--+ 12-Prinzessin Elisabeth Juliane von Schleswig-Holstein-Norburg, *3-6-1634, +4-2-1704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|  |  |  |     +--+ 10-Prinzessin Antoinette Amalie von Braunschweig-Blankenberg, *22-4-1696, +6-3-176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|  |  |  |        |  +--+ 12-1. Fürst Albrecht Ernst I zu Öttingen-Öttingen, *14-5-1642, +8-2-1683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|  |  |  |        +--+ 11-Prinzessin Christine Luise zu Öttingen-Öttingen, *20-3-1671, +3-9-1747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|  |  |  |           +--+ 12-Herzogin Christine Friederike von Württemberg, *9-3-1644, +9-11-1674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|  |  +--+ 7-Prinzessin Sophie Friederike von Sachsen-Coburg-Saalfeld, *19-8-1778, +8-7-1835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|  |     |           +--+ 12-Herr Heinrich X Reuss zu Lobenstein, *9-10-1621, +25-1-167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|  |     |        +--+ 11-Graf Heinrich X Reuss zu Lobenstein, *29-11-1662, +10-6-171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|  |     |        |  +--+ 12-Maria Sibylle Reuss zu Obergreiz, *4-8-1625, +17-5-1675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|  |     |     +--+ 10-Graf Heinrich XXIX Reuss zu Ebersdorf, *21-7-1699, +22-5-1747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|  |     |     |  |  +--+ 12-Graf Johann Friedrich zu Solms-Laubach, *19-2-1625, +10-12-1696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|  |     |     |  +--+ 11-Gräfin Erdmuthe Benigna zu Solms-Laubach, *13-4-1670, +14-9-173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|  |     |     |     +--+ 12-Gräfin Benigna von Promnitz-Pless, *24-3-1648, +9-11-170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|  |     |  +--+ 9-Graf Heinrich XXIV Reuss zu Ebersdorf, *22-1-1724, +13-5-1779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|  |     |  |  |     +--+ 12-Graf Wolfgang Georg I zu Castell-Remlingen, *27-1-1610, +14-5-1668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|  |     |  |  |  +--+ 11-Graf Wolfgang Dietrich zu Castell-Remlingen, *6-1-1641, +8-4-1709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|  |     |  |  |  |  +--+ 12-Gräfin Sophia Juliana von Hohenlohe-Waldenburg-Pfedelbach, *5-10-1620, +11-1-168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|  |     |  |  +--+ 10-Gräfin Sophia Dorothea zu Castell-Remlingen, *12-5-1703, +8-1-1777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|  |     |  |     |  +--+ 12-Graf Maximilian Erasmus von Zinzendorf und Pottendorf, *29-6-1633, +21-7-167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|  |     |  |     +--+ 11-Gräfin Dorothea Renata von Zinzendorf und Pottendorf, *13-4-1669, +22-11-1743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|  |     |  |        +--+ 12-Gräfin Anna Amalia von Dietrichstein, *20-10-1638, +15-8-1696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|  |     +--+ 8-Gräfin Augusta Reuss zu Lobenstein und Ebersdorf, *19-1-1757, +16-11-183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|  |        |        +--+ 12-Graf Georg Albrecht I von Erbach, *16-12-1597, +25-11-1649 (Dup.lin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|  |        |     +--+ 11-Graf Georg Albrecht II zu Erbach-Fürstenau, *26-5-1648, +23-3-1717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|  |        |     |  +--+ 12-Gräfin Elisabeth Dorothea von Hohenlohe-Waldenburg-Schillingfürst, *27-8-1617, +12-11-1655 (Dup.lin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|  |        |  +--+ 10-Graf Georg-August zu Erbach-Schönberg, *17-6-1691, +29-3-1758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|  |        |  |  |  +--+ 12-Graf Philipp Gottfried von Hohenlohe-Waldenburg, *6-6-1618, +14-12-1679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|  |        |  |  +--+ 11-Gräfin Anna Dorothea von Hohenlohe-Waldenburg, *22-2-1656, +28-10-1724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|  |        |  |     +--+ 12-Gräfin Anna Christine Schenkin von Limpurg-Sontheim, *15-12-1615, +28-5-1685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|  |        +--+ 9-Gräfin Karoline Ernestine zu Erbach-Schönberg, *20-8-1727, +22-4-1795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|  |           |     +--+ 12-Graf Heinrich Ernst I zu Stolberg-Wernigerode, *20-7-1593, +4-4-167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|  |           |  +--+ 11-Graf Ludwig Christian von Stolberg-Wernigerode, *8-9-1652, +27-8-171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|  |           |  |  +--+ 12-Gräfin Anna Elisabeth zu Stolberg-Wernigerode, *6-8-1624, +17-10-1668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|  |           +--+ 10-Gräfin Ferdinande Henriette zu Stolberg-Gedern, *2-10-1699, +31-1-175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|  |              |  +--+ 12-Herzog Gustav Adolf von Mecklenburg-Güstrow, *25-2-1633, +5-11-1695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|  |              +--+ 11-Herzogin Christine von Mecklenburg-Güstrow, *14-8-1663, +3-8-1749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|  |                 +--+ 12-Herzogin Magdalene Sybille von Holstein-Gottorp, *24-11-1631, +22-9-1719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+--+ 5-Gräfin Sophie von Mensdorff-Pouilly, *30-7-1845, +10-3-1909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   |                 +--+ 12-Fürst Maximilian von Dietrichstein zu Nikolsburg, *27-6-1596, +6-11-1655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   |              +--+ 11-2. Fürst Ferdinand Joseph von Dietrichstein zu Nikolsburg, *25-9-1636, +28-11-1698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   |              |  +--+ 12-Prinzessin Anna Maria von und zu Liechtenstein, *7-12-1597, +26-4-1638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   |           +--+ 10-4. Fürst Walther Xaver von Dietrichstein zu Nikolsburg Graf von Proskau, *18-9-1664, +3-11-1738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   |           |  |  +--+ 12-Johann Anton von Eggenberg Herzog von Krumau, *1610, +28-3-1649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   |           |  +--+ 11-Prinzessin Maria Elisabeth von Eggenberg Herzogin von Krummau, *26-9-1640, +19-5-1715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   |           |     +--+ 12-Markgräfin Anna Maria von Brandenburg-Bayreuth, *20-12-1609, +8-5-168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   |        +--+ 9-5. Fürst Karl Maximilian von Dietrichstein-Pruskau, *28-4-1702, +24-10-1784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   |        |  |     +--+ 12-Freiherr Jiří Kryštof "starší" Proskovský z Proskova, *ca 1595, +1633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   |        |  |  +--+ 11-Graf Jiří Kryštof "mladší" Proskovský z Proskova, *1629, +15-9-170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   |        |  |  |  +--+ 12-Freiin Anna Marie Juliana Kochtická z Kochtic, *ca 1600, +After 1664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   |        |  +--+ 10-Gräfin Karolina Maximiliana Pruskovská z Pruskova, *2-9-1674, +9-9-1734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   |        |     |  +--+ 12-Graf Johann Ambros von Thurn-Valsassina-Como-Vercelli, *1616, +1656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   |        |     +--+ 11-Gräfin Maria Rosalia von Thurn-Valsassina-Como-Vercelli, +???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   |        |        +--+ 12-Gräfin Beatrix Regina von Thurn und Valsassina, *1626, +???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   |     +--+ 8-Graf Franz von Dietrichstein-Pruskau zu Nikolsburg, *13-12-1731, +29-11-1813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   |     |  |  +--+ 10-Graf Siegmund Friedrich von Khevenhüller-Hohen-Osterwitz, *17-9-1666, +8-12-1742 (Dup.lin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   |     |  +--+ 9-Gräfin Maria Anna von Khevenhüller zu Aichelberg, *25-3-1705, +4-10-1764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   |     |     +--+ 10-Gräfin Ernestine von Orsini und Rosenberg, *14-5-1683, +3-10-1728 (Dup.lin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   |  +--+ 7-Graf Franz Xaver von Dietrichstein-Proskau-Leslie, *9-7-1774, +17-7-185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   |  |  |        +--- 11-Johann Rudolf von Reischach, *1612, +1676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   |  |  |     +--+ 10-Freiherr Marquard Rudolf von Reischach, *1654, +22-2-1728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   |  |  |     |  +--- 11-Anna Beatrix Streitt von Immendingen, +20-8-1694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   |  |  |  +--+ 9-Freiherr Judas Thaddäus von Reischach, *16-5-1698, +9-10-178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   |  |  |  |  |  +--- 11-Wolf Dietrich von Hallwyl, *17-3-1616, +???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   |  |  |  |  +--+ 10-Freiin Maria Benigna von Hallwyl, *1660, +7-7-1739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   |  |  |  |     +--- 11-Maria Magdalena von Schönau, *6-9-1629, +???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   |  |  +--+ 8-Freiin Maria Josepha Charlotte von Reischach, *8-10-1740, +12-10-178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   |  |     |        +--+ 12-Freiherr Johann Adam von Bodman, *1606, +5-4-1678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   |  |     |     +--+ 11-Freiherr Johann von Bodman, *24-9-1637, +20-2-169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   |  |     |     |  +--+ 12-Freiin Maria Magdalena von Sickingen zu Hohenburg, *19-2-1611, +3-12-166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   |  |     |  +--+ 10-Freiherr Johann Adam von Bodman, *28-3-1672, +20-11-174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   |  |     |  |  |  +--+ 12-Freiherr Hans Philipp Schindelin von Unter-Raitenau, *1606, +25-2-168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   |  |     |  |  +--+ 11-Maria Salome Schindelin von Unter-Raitenau, *25-2-1650, +10-8-1689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   |  |     |  |     +--+ 12-Barbara Vogt von Prasberg, *1619, +14-2-1669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   |  |     +--+ 9-Freiin Maria Anna von und zu Bodman, *7-6-1707, +3-6-176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   |  |        |     +--+ 12-Freiherr Hans Wilhelm von Kageneck, *1587, +7-1-165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   |  |        |  +--+ 11-Freiherr Johann Friedrich von Kageneck, *21-2-1633, +22-1-1705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   |  |        |  |  +--+ 12-Helene Zorn von Bulach, *1599, +31-1-1634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   |  |        +--+ 10-Freiin Maria Anna von Kageneck, *10-1-1670, +10-4-1728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   |  |           |  +--+ 12-Freiherr Georg Friedrich von Andlaw, *1599, +2-1-1676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   |  |           +--+ 11-Freiin Susanna von Andlaw, *29-8-1641, +23-5-171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   |  |              +--+ 12-Anna Barbara von Hagenbach, *1612, +165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   +--+ 6-Gräfin Theresia von Dietrichstein-Proskau und Leslie, *28-8-1823, +29-12-1856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      |              +--+ 12-Baron Olivier Walsh, *1600, +21-5-1667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      |           +--+ 11-Franz Ernst Wallis von Karighmain, *1640, +After 12-12-170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      |           |  +--- 12-Agnes Maria von Gotenstein-Hostau, *1615, +1676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      |        +--+ 10-Graf Franz Wenzel Wallis, *4-10-1696, +14-1-1774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      |        |  +--- 11-Anna Theresia z Říčan, +1728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      |     +--+ 9-Graf Franz Ernst Wallis von Karighmain, *28-2-1729, +18-4-1784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      |     |  |     +--+ 12-Graf Franz Leopold von Thürheim, *23-4-1624, +12-12-1700 (Dup.line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      |     |  |  +--+ 11-Graf Joseph Sebastian von Thürheim, *2-2-1665, +10-4-1726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      |     |  |  |  +--+ 12-Gräfin Susanna Franziska von Brandis, +31-12-1676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      |     |  +--+ 10-Gräfin Maria Rosa Regina von Thürheim, *7-9-1705, +20-3-1777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      |     |     |  +--+ 12-Graf Gotthard Heinrich von Salburg Freiherr von Falkenstein und Rannariedl, *29-10-1639, +30-7-1707 (Dup.lin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      |     |     +--+ 11-Maria Maximiliana von Salburg, *ca 1668, +20-10-1746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      |     |        +--+ 12-Gräfin Barbara Polyxena von Althann, +3-9-167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      |  +--+ 8-Graf Josef von Wallis Freiherr von Karighmain, *30-8-1767, +18-11-1818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      |  |  |  +--+ 10-Graf Ernst Wilhelm Schaffgotsch Freiherr zu Kynast und Greiffenstein, *7-1-1704, +21-2-1766 (Dup.lin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      |  |  +--+ 9-Gräfin Maria Elisabeth Schaaffgotsche, *6-2-1741, +26-12-1814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      |  |     +--+ 10-Gräfin Maria Maximiliana von Götzen, *2-3-1704, +7-3-1772 (Dup.lin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      +--+ 7-Gräfin Rosa von Wallis Freiin von Karighmain, *8-10-1792, +27-6-1844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         |           +--+ 12-Graf Ferdinand Arnošt Josef von Waldstein na Mnichově Hradišti, *7-6-1654, +28-6-1708 (Dup.line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         |        +--+ 11-Graf Franz Joseph Octavian von Waldstein-Wartenberg, *25-10-1680, +24-2-172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         |        |  +--+ 12-Gräfin Maria Anna Kokorzowská z Kokorzowa, *26-2-1651, +25-11-1687 (Dup.lin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         |     +--+ 10-Graf František Josef von Waldstein-Wartenberg, *24-4-1709, +2-2-177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         |     |  |  +--+ 12-Graf Heřman Jakub Gottlieb Czernin z Chudenic, *25-7-1659, +8-8-1710 (Dup.lin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         |     |  +--+ 11-Gräfin Maria Margaretha Czernin z Chudenic, *11-7-1689, +4-7-1725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         |     |     +--+ 12-Gräfin Maria Josepha Slavata Freiin von Chlum und Koschumberg, *2-2-1667, +9-10-1708 (Dup.lin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         |  +--+ 9-Graf Emanuel Philibert von Waldstein Herr von Wartenberg, *2-7-1731, +22-5-1775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         |  |  |     +--+ 12-Graf Johann Friedrich von Trauttmansdorff Frhr von Gleichenberg, *5-1-1619, +7-1-1696 (Dup.lin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         |  |  |  +--+ 11-Graf Franz Wenzel Ignaz von und zu Trauttmansdorff Freiherr von Gleichenberg, *31-8-1677, +24-3-1753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         |  |  |  |  +--+ 12-Marie Eleonora Klára Holická ze Šternberka, *13-8-1654, +18-10-1703 (Dup.lin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         |  |  +--+ 10-Gräfin Maria Josepha von und zu Trauttmansdorff, *27-4-1704, +12-10-1757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         |  |     |  +--+ 12-Graf Dominicus Andreas I von Kaunitz, *30-11-1654, +8-1-1705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         |  |     +--+ 11-Gräfin Marie Eleonora von Kaunitz, *17-1-1681, +28-3-1723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         |  |        +--+ 12-Gräfin Marie Eleonora ze Sternberka, *1656, +2-12-1706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         +--+ 8-Gräfin Louise von Waldstein Herrin zu Wartenberg, *2-6-1768, +25-9-1826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            |  +--+ 10-Fürst Emanuel von und zu Liechtenstein, *2-2-1700, +15-1-1771 (Dup.lin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            +--+ 9-Prinzessin Marie Anne von und zu Liechtenstein, *15-10-1738, +29-5-1814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               +--+ 10-Gräfin Maria Antonia von Dietrichstein-Weichselstädt Freiin zu Hollenburg und Finkenstein, *10-9-1706, +7-6-1777 (Dup.lin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+--+ 2-6. Fürst Karl VI zu Schwarzenberg, *5-7-1911, +9-4-1986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                  +--- 11-Johann Gottfried Perger von Höchenperg Freiherr von Clam, *1598, +9-8-1673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               +--+ 10-Freiherr Hans Christoph Clam, +2-1697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               |  +--- 11-Anna Sibylla von Kaganeck, *1602, +9-11-166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            +--+ 9-Freiherr Johann Leopold von Clam, +11-9-1727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            |  +--- 10-Maria Elisabeth von Thürheim, +???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         +--+ 8-Graf Johann Christoph II von Clam, *1702, +1778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         |  |        +--+ 12-Freiherr Gottfried von Salburg, *1576, +11-9-1633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         |  |     +--+ 11-Freiherr Siegmund Friedrich von Salburg, *ca 1620, +1665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         |  |     |  +--+ 12-Maria Katherina von Berwang, *1587, +18-11-1625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         |  |  +--+ 10-Graf Johann Ferdinand von Salburg, +27-12-1723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         |  |  |  |  +--+ 12-Gotthard von Schärffenberg auf Prandegg, *1584, +30-11-1634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         |  |  |  +--+ 11-Maria Elisabeth von Schärffenberg, *13-8-1622, +bef 10-6-169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         |  |  |     +--+ 12-Anna Susanna von Kielmansegg, +21-1-164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         |  +--+ 9-Gräfin Maria Franziska von Salburg, +???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         |     |  +--- 11-Freiherr Johann Sigismund von Fünfkirchen zu Steinabrunn und Matzem, +1647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         |     +--+ 10-Freiin Maria Elisabeth von Fünfkirchen, *2-3-1645, +18-7-168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         |        |  +--+ 12-Gotthard von Schärffenberg auf Prandegg, *1584, +30-11-1634 (Dup.lin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         |        +--+ 11-Anna Polyxena Elisabeth von Schärffenberg, *31-8-1617, +15-2-1658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         |           +--+ 12-Anna Susanna von Kielmansegg, +21-1-1642 (Dup.lin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      +--+ 7-Graf Christian Philipp von Clam und Gallas, *29-4-1748, +8-2-1805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      |  |           +--+ 12-Freiherr Leonhard Collona von Fels, +???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      |  |        +--+ 11-Freiherr Friedrich Kaspar Colonna von Völs, *1575, +2-4-1614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      |  |        |  +--+ 12-Ursula Krajirzová z Krajku, +???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      |  |     +--+ 10-Graf Kaspar Wolfgang Colonna Edler Herr von und zu Völs, +31-3-1666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      |  |     |  |  +--+ 12-Graf Wolfgang III von Schönburg-Penig, *8-9-1556, +17-8-161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      |  |     |  +--+ 11-Gräfin Anna Barbara von Schönburg-Penig, *13-5-1583, +13-5-1625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      |  |     |     +--+ 12-Freiin Elisabeth von Tschernembl, *15-9-1563, +28-3-160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      |  |  +--+ 9-Graf Georg Leonhard Collona von Fels, +???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      |  |  |  |     +--+ 12-Jaroslav "starší" Libštejnský z Kolowrat, *bef 1549, +12-6-1595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      |  |  |  |  +--+ 11-Freiherr Jaroslav III "mladší" Libštejnský z Kolowrat, *bef 1581, +1619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      |  |  |  |  |  +--+ 12-Marie Griselda Popelovna z Lobkowicz, +1607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      |  |  |  +--+ 10-Freiin Antonia Sidonia Kunigunde Libštejnská z Kolowrat, *bef 1619, +4-1659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      |  |  |     |  +--- 12-Georg von Redern, +???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      |  |  |     +--+ 11-Freiin Katharina von Redern, +1638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      |  |  |        +--- 12-Margareta von Tschamer, +???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      |  +--+ 8-Gräfin Margareta Aloysia Collona von Fels, *1714, +178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      |     +--- 9-Gräfin Margarethe Spörkhen-Spork, +???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   +--+ 6-Graf Christian Christoph von Clam und Gallas auf Friedland, *3-9-1771, +21-8-1838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   |  |              +--- 12-Franz Spörkhen, *1582, +1626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   |  |           +--+ 11-Freiherr Johann von Sporck, *6-1-1607, +6-8-1679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   |  |        +--+ 10-Ferdinand Leopold von Sporck, *13-1-1664, +171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   |  |        |  +--- 11-Eleonora Katharina von Fineken, *1639, +1677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   |  |     +--+ 9-Graf Johann Joseph von Sporck, *22-11-1695, +17-6-1749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   |  |     |  |  +--+ 11-Freiherr Petr Ladislav (Arnošt) Wratislav z Mitrowicz, *1612, +13-5-1698 (Dup.lin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   |  |     |  +--+ 10-Gräfin Apolonie Rozálie Wratislavová z Mitrowicz, *9-2-1666, +30-9-1747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   |  |     |     +--+ 11-Anežka Eliška Ludmila Bechinie z Lažan, +14-5-1695 (Dup.lin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   |  |  +--+ 8-Graf Johann Karl von Sporck, *20-2-1722, +13-1-179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   |  |  |  |        +--+ 12-Václav Wiežnik z Wiežnik, *bef 1593, +After 164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   |  |  |  |     +--+ 11-Freiherr Václav Rudolf Wiežnik z Wiežnik, +1666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   |  |  |  |     |  +--- 12-Markéta Pětipeská z Chýš a Egerberka, +???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   |  |  |  |  +--+ 10-Freiherr Bernard František Wiežnik z Wiežnik, *1651, +1-9-1714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   |  |  |  |  |  |  +--+ 12-Rytíř Jiří "starší" Mitrovský z Nemyšle, *bef 1600, +After 1629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   |  |  |  |  |  +--+ 11-Anna Maria Mitrovská z Nemyšle, +11-2-167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   |  |  |  |  |     +--- 12-Dorota Pešíková z Komárova, +2-6-1667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   |  |  |  +--+ 9-Gräfin Marie Anna Wiežnik z Wiežnik, *12-10-1701, +8-5-1738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   |  |  |     |     +--+ 12-Ferdinand Václav Švihovský z Rýzmburka, *ca 1605, +18-2-1658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   |  |  |     |  +--+ 11-Jaroslav Švihovský z Rýzmburka, *bef 1651, +1716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   |  |  |     |  |  +--+ 12-Gräfin Polyxena Lidmila Ždiárská ze Ždiáru, +169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   |  |  |     +--+ 10-Freiin Barbora Alžběta Švihovská z Rýzmberka, +After 1727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   |  |  |        |  +--+ 12-Graf Karl von Salm-Neuburg, *1604, +1662 (Dup.lin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   |  |  |        +--+ 11-Gräfin Isabella Amelia von Salm-Neuburg, *1653, +169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   |  |  |           +--+ 12-Gräfin Elisabeth von Tübingen-Lichteneck, *11-10-1624, +4-11-1666 (Dup.lin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   |  +--+ 7-Gräfin Maria Karolina von Sporck, *15-8-1752, +18-9-1799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   |     |           +--+ 12-Philipp Jakob von Thürheim, *1545, +4-6-1597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   |     |        +--+ 11-Freiherr Johann Christoph von Thürheim, *2-11-1589, +14-8-1634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   |     |        |  +--- 12-Cordula von Nussdorf, *1564, +28-6-1616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   |     |     +--+ 10-Graf Franz Leopold von Thürheim, *23-4-1624, +12-12-170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   |     |     |  |  +--- 12-Burchard Tauffkircher, +???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   |     |     |  +--+ 11-Maria Anna Tauffkircher, *9-12-1595, +166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   |     |     |     +--- 12-Anna Elisabeth von Schwarzenstein, +???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   |     |  +--+ 9-Graf Franz Ernst von Thürheim, *1688, +???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   |     |  |  |     +--+ 12-Petr Vok Švihovský z Rýzmberka, *ca 1600, +164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   |     |  |  |  +--+ 11-Bedřich Kašpar Eusebius Švihovský z Rýzmberka, *1626, +19-11-1654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   |     |  |  |  |  +--+ 12-Eliška Polyxena ze Zierotína, +1636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   |     |  |  +--+ 10-Johanna Eleonora Švihovská z Rýzmberka, *1651, +12-8-1718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   |     |  |     |  +--+ 12-Graf Maximilian z Valdštejna, *bef 1600, +19-2-1655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   |     |  |     +--+ 11-Gräfin Marie Monika z Valdštejna na Mnichově Hradišti, *After 1630, +1666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   |     |  |        +--+ 12-Gräfin Katharina Barbara von Harrach zu Rohrau, *30-11-1599, +22-8-164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   |     +--+ 8-Gräfin Maria Theresia von Thürheim, *17-3-1728, +6-3-1756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   |        |        +--+ 12-Johann Hugo von Hallwyl, +23-12-1649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   |        |     +--+ 11-Graf Jakob Leopold von Hallwyl, *1629, +13-12-169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   |        |     |  +--+ 12-Sidonia Khuen von Belasi, +???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   |        |  +--+ 10-Franz Anton Joseph von Hallwyl, *1652, +28-7-171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   |        |  |  |  +--+ 12-Jan starší Wratislav z Mitrowicz, *ca 1588, +1633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   |        |  |  +--+ 11-Elisabeth Dorothea Wratislavová z Mitrowicz, +6-9-1679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   |        |  |     +--- 12-Eliška z Duben, +???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   |        +--+ 9-Gräfin Theresia von Hallwyl, +173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   |           +--- 10-Maria Katharina von Schlandersberg, *1661, +1728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+--+ 5-Graf Eduard von Clam und Gallas, *14-3-1805, +17-3-189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|  |                 +--+ 12-Freiherr Franz Clary de Riva, *1599, +164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|  |              +--+ 11-Graf Hieronymus Clary, *1619, +167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|  |              |  +--+ 12-Margarete von Clary, *1597, +???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|  |           +--+ 10-Graf Johann von Clary und Aldringen, *4-3-1638, +21-4-170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|  |           |  |  +--- 12-Leonhard Aldringer, +???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|  |           |  +--+ 11-Freiin Anna Marie Aldringer, *1615, +15-12-166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|  |           |     +--- 12-Margaretha von Gluth, +???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|  |        +--+ 9-Graf Franz Karl von Clary und Aldringen Freiherr auf Teplitz, *29-1-1675, +20-1-175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|  |        |  |  +--- 11-Graf Nikolaus von Schönfeld, +???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|  |        |  +--+ 10-Gräfin Ludmilla Teresa von Schönfeld, +25-3-1676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|  |        |     +--- 11-Josina van der Heede, +???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|  |     +--+ 8-Graf Johann Anton von Clary und Aldringen, *1700, +1743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|  |     |  |        +--+ 12-Hans Caspar von Künigl, *5-1559, +17-12-1633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|  |     |  |     +--+ 11-Graf Veit Ernst von Künigl in Ehrenburg, *30-5-1595, +18-4-1664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|  |     |  |     |  +--+ 12-Barbara von Wolkenstein, *1568, +1636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|  |     |  |  +--+ 10-Graf Johann Georg Künigl von Ehrenburg und Warth, *23-3-1628, +18-8-1697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|  |     |  |  |  |  +--+ 12-Freiherr Johann Georg von Königsegg, *1567, +29-8-162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|  |     |  |  |  +--+ 11-Gräfin Kunigunde Elisabeth von Königsegg, *1601, +6-10-1663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|  |     |  |  |     +--+ 12-Gräfin Kunigunde von Waldburg zu Wolfegg und Zeil, *1570, +24-11-1604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|  |     |  +--+ 9-Gräfin Maria Theresia Künigl von Ehrenburg und Warth, *12-2-1673, +18-2-1745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|  |     |     |     +--+ 12-Graf Georg V Vitzthum von Eckstädt, *ca 1552, +1605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|  |     |     |  +--+ 11-Graf August von Vitzthum in Eckstädt, *1608, +27-7-164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|  |     |     |  |  +--- 12-N von Asseburg, +???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|  |     |     +--+ 10-Freiin Maria Anna Vitzthum von Eckstädt, *25-8-1640, +4-1-1697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|  |     |        |  +--+ 12-Graf Johann Georg Khuen von Belasi Graf von Lichtenberg, *30-10-1574, +1643-1647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|  |     |        +--+ 11-Gräfin Susanne Khuen von Belasi, *1610, +15-11-1669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|  |     |           +--+ 12-Freiin Veronica von Lodron-Laterano, *1581-1584, +1639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|  |  +--+ 7-Graf Philipp von Clary und Aldringen, *1742, +13-7-1795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|  |  |  |           +--+ 12-Graf Johann Maximilian I von und zu Trauttmansdorff- Weinsberg Freiherr von Gleichenberg, *23-5-1584, +7-6-1650 (Dup.lin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|  |  |  |        +--+ 11-Graf Adam Matthias von und zu Trauttmansdorff, *1617, +2-11-1684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|  |  |  |        |  +--+ 12-Bss Zsófia Mária Pálffy ab Erdőd, *1596, +22-3-1668 (Dup.lin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|  |  |  |     +--+ 10-Graf Leopold Anton von Trauttmansdorff, *1656, +24-2-1724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|  |  |  |     |  |  +--+ 12-Jaroslav Volf ze Šternberka, *1589, +15-2-1645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|  |  |  |     |  +--+ 11-Freiin Eva Johanna ze Šternberka, *2-3-1642, +2-12-1674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|  |  |  |     |     +--+ 12-Maximiliana Veronika Švihovská z Rýzmberka, *1621, +1649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|  |  |  |  +--+ 9-Graf Karl Anton Ignaz von Trauttmansdorff, *11-8-1693, +15-10-1728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|  |  |  |  |  |     +--+ 12-Graf Jáchym Oldřich Slavata z Chlumu a Košumberka, *1604, +4-5-1645 (Dup.lin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|  |  |  |  |  |  +--+ 11-Graf Ferdinand Vilém Slavata z Chlumu a Košumberka, *1-9-1630, +2-4-1673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|  |  |  |  |  |  |  +--+ 12-Gräfin Franziska von Meggau, *28-10-1609, +22-9-1676 (Dup.lin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|  |  |  |  |  +--+ 10-Gräfin Marie Karolína Slavatová z Chlumu a Košumberka, *5-7-1662, +10-9-1716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|  |  |  |  |     |  +--+ 12-Graf Jiří Březnický z Náchoda, *1589, +29-10-1634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|  |  |  |  |     +--+ 11-Gräfin Marie Cecílie Renata Březnická z Náchoda a Lichtenburku, +1694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|  |  |  |  |        +--+ 12-Freiin Renate Maria Breunner zu Stübling und Fladnitz, +???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|  |  |  +--+ 8-Gräfin Marie Josefa von Trauttmansdorff, *1719, +177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|  |  |     |        +--+ 12-Conte Girolamo di Lodron Laterano Signore di Castel San Giovanni, +After 164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|  |  |     |     +--+ 11-Graf Nicholas Georg von Lodron und Laterano, +After 1693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|  |  |     |     |  +--+ 12-Margherita d’Arco, +???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|  |  |     |  +--+ 10-Graf Sebastian Franz Paris zu Lodron-Laterano und Castelromano, +1716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|  |  |     |  |  +--- 11-Teodora dei Conti Chizzola da Brescia, +???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|  |  |     +--+ 9-Gräfin Maria Josepha zu Lodron-Laterano und Castelromano, +11-7-1758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|  |  |        |  +--- 11-Graf Matthias Khuen von Belasi, +???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|  |  |        +--+ 10-Gräfin Anna Margherita Khuen von Belasi, +17-4-1735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|  +--+ 6-Gräfin Josephine von Clary und Aldringen, *9-7-1777, +12-12-1828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|     |              +--+ 12-Ernst II Schaffgotsche Herr zu Bauselwitz, +1613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|     |           +--+ 11-Johann Ernst III Schaffgotsche Herr zu Bauselwitz, +???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|     |           |  +--- 12-Magdalena von Popschütz, +???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|     |        +--+ 10-Freiherr Johann Wilhelm Schaffgotsche von Kynast, *12-8-1650, +3-2-169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|     |        |  |  +--- 12-Abraham Kammerer von Langenhalsen, +???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|     |        |  +--+ 11-Barbara Kammerer von Langenhalsen, +???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|     |        |     +--- 12-Anna Freysingher zum Stock, +???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|     |     +--+ 9-Graf Johann Ernst von Schaffgotsch Freiherr von Kynast und Greiffenstein, *27-7-1675, +9-7-1747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|     |     |  |  +--- 11-Christoph von Zedlitz, +???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|     |     |  +--+ 10-Eva Maria von Zedlitz, *27-6-1665, +9-12-173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|     |     |     +--- 11-Maria von Warnsdorf, +???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|     |  +--+ 8-Graf Ernst Wilhelm Schaffgotsch Freiherr zu Kynast und Greiffenstein, *7-1-1704, +21-2-1766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|     |  |  |        +--+ 12-Adam "starší" Brtnický z Valdštejna, *1568, +1-2-1615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|     |  |  |     +--+ 11-Graf Ladislav Burian z Valdštejna zu Sehusicz, *ca 1596, +8-10-1645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|     |  |  |     |  +--+ 12-Veronika Trczková z Lípy, *1570, +After 1609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|     |  |  |  +--+ 10-Graf Ferdinand Rudolf z Valdštejna, *ca 1629, +1687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|     |  |  |  |  |  +--+ 12-Herr Paul Jakob von Starhemberg, *11-12-1560, +24-10-1635 (Dup.lin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|     |  |  |  |  +--+ 11-Freiin Anna Maria von Starhemberg, *1600, +15-12-168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|     |  |  |  |     +--+ 12-Sussana von Rappach, +3-4-1605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|     |  |  +--+ 9-Gräfin Barbara z Valdštejna, *3-3-1679, +23-7-1748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|     |  |     |     +--- 12-Alexander Bohuslav Rašín z Rýzmburka, +???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|     |  |     |  +--+ 11-Jaroslav Sezima Rašín z Rýzmburka na Chotěboři, +???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|     |  |     +--+ 10-Helena Alžběta (Eliška) Rašínová z Rýzmburka, *1632, +20-9-1699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|     |  |        +--- 11-Alena Mitrovská z Nemyšle, +???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|     +--+ 7-Gräfin Barbora Schaffgotsch Freiin zu Kynast und Greiffenstein, *27-3-1750, +???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|        |        +--- 11-Johann von Götz, +1645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|        |     +--+ 10-Sigismund Friedrich von Götz, +After 165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|        |  +--+ 9-Graf Johann Maximilian von Götzen, +1748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|        +--+ 8-Gräfin Maria Maximiliana von Götzen, *2-3-1704, +7-3-177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|           |        +--+ 12-Oldřich Holický ze Šternberka, +5-1618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|           |     +--+ 11-Graf Václav Jiří Holický ze Šternberka, *ca 1610, +168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|           |     |  +--+ 12-Eliška Marie Magdalena z Vrtby, +1643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|           |  +--+ 10-Graf Jan Václav Holický ze Šternberka, +12-4-171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|           |  |  |  +--+ 12-Graf Jaroslav Bořita z Martinic, *6-1-1581, +21-11-1649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|           |  |  +--+ 11-Gräfin Voršila Polyxena Bořitová z Martinitz, *1613, +bef 168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|           |  |     +--+ 12-Marie Eusebie ze Šternberka, *1584, +3-4-1634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|           +--+ 9-Gräfin Maria Anna Amabilia Holická ze Šternberka, +1724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|              +--- 10-Gräfin Marie Magdalena von Heussenstamm, +ca 1704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+--+ 4-Graf Franz von Clam und Gallas, *26-7-1854, +20-1-193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|  |           +--+ 9-5. Fürst Karl Maximilian von Dietrichstein-Pruskau, *28-4-1702, +24-10-1784 (Dup.lin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|  |        +--+ 8-7.Fürst Johann Baptist von Dietrichstein-Pruskau-Leslie Graf Leslie, *27-6-1728, +25-5-1808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|  |        |  +--+ 9-Gräfin Maria Anna von Khevenhüller zu Aichelberg, *25-3-1705, +4-10-1764 (Dup.lin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|  |     +--+ 7-8.Fürst Franz Joseph von Dietrichstein zu Nikolsburg Graf von Proskau-Leslie, *28-4-1767, +10-7-1854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|  |     |  |           +--+ 12-Graf Johann Siegmund von Thun und Hohenstein, *20-9-1594, +29-6-1646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|  |     |  |        +--+ 11-Graf Maximilian Johann von Thun und Hohenstein, *19-8-1638, +7-8-170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|  |     |  |        |  +--+ 12-Gräfin Margaretha Anna von Oettingen zu Baldern, *1618, +19-6-1684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|  |     |  |     +--+ 10-Graf Johann Franz von Thun und Hohenstein, *16-6-1686, +30-6-172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|  |     |  |     |  |  +--+ 12-Fürst Hartmann V von Liechtenstein, *9-2-1613, +11-2-1686 (Dup.lin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|  |     |  |     |  +--+ 11-Gräfin Maria Maximiliane von Liechtenstein, *14-8-1659, +17-6-1686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|  |     |  |     |     +--+ 12-Gräfin Sidonie Elisabeth zu Salm-Reifferscheidt, *6-9-1623, +23-9-1688 (Dup.lin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|  |     |  |  +--+ 9-Graf Jan Josef František von Thun und Hohenstein, *2-7-1711, +21-5-1788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|  |     |  |  |  |  +--+ 11-Reichsgraf Aloys Thomas von Harrach zu Rohrau und Thannhausen, *6-3-1669, +8-11-1742 (Dup.lin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|  |     |  |  |  +--+ 10-Gräfin Maria Philippa von Harrach zu Rohrau, *9-1-1693, +2-4-1763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|  |     |  |  |     |  +--+ 12-Graf Václav Vojtěch ze Šternberka na Zelené Hoře, +25-1-1708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|  |     |  |  |     +--+ 11-Gräfin Marie Barbara ze Šternberka, *7-8-1674, +18-6-1694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|  |     |  |  |        +--- 12-Clara Bernhardine von Maltzan, +1719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|  |     |  +--+ 8-Gräfin Maria Christina von Thun und Hohenstein, *25-4-1738, +4-3-1788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|  |     |     |  +--+ 10-Graf Hermann Friedrich von Hohenzollern-Hechingen, *11-1-1665, +23-1-1733 (Dup.lin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|  |     |     +--+ 9-Gräfin Maria Christiana von Hohenzollern-Hechingen, *25-3-1715, +6-8-1749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|  |     |        +--+ 10-Gräfin Maria Josepha zu Öttingen-Spielberg, *19-9-1694, +20-8-1738 (Dup.lin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|  |  +--+ 6-9. Fürst Joseph Franz von Dietrichstein zu Nikolsburg Graf von Proskau-Leslie, *28-3-1798, +10-7-1858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|  |  |  |           +--- 11-Maksim Ivanovich Shuvalov, +???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|  |  |  |        +--+ 10-Ivan "the Elder" Shuvalov, +6-1736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|  |  |  |        |  +--- 11-Mavra Shestakova, +???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|  |  |  |     +--+ 9-Ct Peter Shuvalov, *1711, +4-1-176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|  |  |  |     |  +--- 10-Tatiana Ermolaevna Nechaeva, +???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|  |  |  |  +--+ 8-Ct Andrei Shuvalov, *23-6-1743, +24-4-1789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|  |  |  |  |  +--- 9-Mavra Egorovna Shepeleva, *23-4-1708, +9-6-1759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|  |  |  +--+ 7-Css Alexandra Andrejewna Shuvalova, *19-12-1775, +10-11-1845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|  |  |     |  +--- 9-Ct Pyotr Semyonovich Saltykov, *11-12-1700, +26-12-177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|  |  |     +--+ 8-Css Ekaterina Petrovna Saltykova, *2-10-1743, +13-10-1816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|  |  |        |        +--+ 12-Pjotr Trubezkoj, *1608, +167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|  |  |        |     +--+ 11-Pr Yury Trubetskoy, *1631, +12-7-1679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|  |  |        |     |  +--+ 12-Pss Elzbieta Drutski-Sokolinska, +???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|  |  |        |  +--+ 10-Pr Yury Trubetskoy, *20-4-1668, +8-9-1739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|  |  |        |  |  |  +--- 12-Pr Vasili Galitsyn Boyar, *1618, +21-1-165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|  |  |        |  |  +--+ 11-Pss Irina Vasilievna Galitsyna, +1679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|  |  |        |  |     +--- 12-Pss Tatiana Ivanovna Romodanovskaya, +???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|  |  |        +--+ 9-Pss Praskovia Yurievna Trubetskaya, *1704, +1767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|  |  |           +--- 10-Pss Elena Grigorievna Tscherkasskaja, *1681, +1709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|  +--+ 5-Gräfin Clotilde von Dietrichstein-Proskau und Leslie, *26-6-1828, +31-10-1899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|     |  +--+ 7-Graf Joseph Anton Wratislav z Mitrowicz a Schönfeldu, *2-9-1764, +16-2-1830 (Dup.lin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|     +--+ 6-Gräfin Gabriela Wratislavová z Mitrowicz a Schönfeldu, *2-11-1804, +22-9-188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|        +--+ 7-Gräfin Maria Gabriela Des Fours zu Mont und Athienville, *14-2-1771, +20-3-1840 (Dup.lin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+--+ 3-Gräfin Eleonore von Clam und Gallas, *4-11-1887, +31-5-1967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|                    +--- 11-Graf Leopold Hoyos, *1651, +25-8-1699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|                 +--+ 10-Philipp Joseph Hoyos, *22-4-1695, +28-4-176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|                 |  +--- 11-Gräfin Maria von und zu Sprinzenstein und Neuhaus, *1665, +28-11-1704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|              +--+ 9-Graf Johann Ernst Hoyos Freiherr zu Stichsenstein, *14-1-1718, +25-8-178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|              |  |  +--+ 11-Graf Otto Heinrich von Hohenfeld, *1645, +25-2-1719 (Dup.lin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|              |  +--+ 10-Gräfin Maria Magdalena von Hohenfeld, *22-7-1695, +29-9-176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|              |     |  +--+ 12-Graf Heinrich Ernst Rüdiger von Starhemberg, *11-1-1637, +4-6-170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|              |     +--+ 11-Gräfin Maria Katharina von Starhemberg, *1663, +2-1-1743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|              |        +--+ 12-Gräfin Helena Dorothea von Starhemberg, *1634, +19-12-1688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|           +--+ 8-Graf Johann Hoyos, *6-9-1747, +29-3-1803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|           |  |        +--+ 12-Freiherr Augustin von Sinzendorf-Ernstbrunn, *1590, +164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|           |  |     +--+ 11-Graf Rudolf I von Sinzendorf-Rheineck, *29-3-1636, +2-9-1677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|           |  |     |  +--+ 12-Freiin Elisabeth von Trauttmansdorff, *5-5-1587, +29-5-1653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|           |  |  +--+ 10-Graf Sigismund Rudolph von Sinzendorf-Rheineck, *1670, +8-1-1747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|           |  |  |  |  +--+ 12-Freiherr Otto Heinrich von Zinzendorf und Pottendorf, *1605, +28-3-1655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|           |  |  |  +--+ 11-Gräfin Eva Susanna von Zinzendorf und Pottendorf, *29-3-1636, +29-1-1709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|           |  |  |     +--+ 12-Freiin Anna Apolonia von Zelking Herrin von Dürnstein und Thal Wachau, *1603, +1646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|           |  +--+ 9-Gräfin Maria Franziska von Sinzendorf-Rheineck, *21-4-1717, +29-10-1778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|           |     |     +--+ 12-Freiherr Otto von Nostitz auf Rokinitz, *23-5-1608, +14-11-1664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|           |     |  +--+ 11-Graf Christoph Wenzel von Nostitz-Rokitnitz, *1643, +16-2-171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|           |     |  |  +--+ 12-Barbara Elisabeth Wachtel von Panthenau, +1675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|           |     +--+ 10-Gräfin Johanna Katharina von Nostitz-Rieneck, *1685, +25-4-1735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|           |        |  +--+ 12-Graf Karl Joachim Mettich z Czeczowa, *1627, +14-9-1648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|           |        +--+ 11-Gräfin Maria Juliana Mettich z Czeczowa, +17-9-1706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|           |           +--+ 12-Freiin Anna Marie Proskovská z Proskova, +???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|        +--+ 7-Graf Johann von Hoyos-Sprinzenstein, *24-2-1779, +28-10-1849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|        |  |     +--+ 10-Graf Franz Karl von Clary und Aldringen Freiherr auf Teplitz, *29-1-1675, +20-1-1751 (Dup.lin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|        |  |  +--+ 9-Fürst Franz Wenzel von Clary und Aldringen, *8-3-1706, +21-6-1788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|        |  |  |  +--+ 10-Gräfin Maria Theresia Künigl von Ehrenburg und Warth, *12-2-1673, +18-2-1745 (Dup.lin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|        |  +--+ 8-Gräfin Maria Christiana von Clary und Aldringen, *20-6-1755, +10-5-182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|        |     |  +--+ 10-Graf Hermann Friedrich von Hohenzollern-Hechingen, *11-1-1665, +23-1-1733 (Dup.lin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|        |     +--+ 9-Gräfin Marie Josefa von Hohenzollern-Hechingen, *20-1-1728, +3-12-180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|        |        +--+ 10-Gräfin Maria Josepha zu Öttingen-Spielberg, *19-9-1694, +20-8-1738 (Dup.lin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|     +--+ 6-Graf Heinrich von Hoyos-Sprinzenstein, *24-3-1804, +18-11-1854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|     |  |        +--- 10-Graf Johann von Schlabrendorf, *24-2-1668, +1-9-172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|     |  |     +--+ 9-Graf Ernst von Schlabrendorf, *4-2-1719, +14-12-1769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|     |  |     |  +--- 10-Freiin Augusta Elisabeth von Pfuel, *14-10-1684, +12-12-1744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|     |  |  +--+ 8-Graf Ludwig von Schlabrendorf, *26-11-1743, +7-1-1803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|     |  |  |  +--- 9-Freiin Antoinette von Blumenthal-Horst, *17-9-1726, +4-1-1743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|     |  +--+ 7-Gräfin Maria Theresia von Schlabrendorf, *16-8-1781, +7-11-186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|     |     |           +--- 12-Johann Friedrich von Nimptsch, *1629, +1697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|     |     |        +--+ 11-Graf Johann Heinrich von Nimptsch, *1660, +13-3-1726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|     |     |        |  +--- 12-Maria von Hochberg, +???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|     |     |     +--+ 10-Graf Christoph Ferdinand von Nimptsch Freiherr von Furst und Oelse, *1691, +22-1-1747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|     |     |     |  |  +--+ 12-Johann Ferdinand von Zinzendorf und Pottendorf, *1628, +1686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|     |     |     |  +--+ 11-Dorothea Johanna von Zinzendorf und Pottendorf, *24-9-1668, +1-3-1749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|     |     |     |     +--- 12-Rebekka Regina Gienger, +1709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|     |     |  +--+ 9-Graf Johann Heinrich von Nimptsch Freiherr von Fürst und Oelse, *28-11-1723, +26-5-1806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|     |     |  |  |     +--+ 12-Freiherr Wolfgang Georg II von Gilleis zu Sonnberg und Roschalla, +5-7-165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|     |     |  |  |  +--+ 11-Graf Georg Julius von Gilleis Frhr von Sonnberg und Roschalla, *15-9-1641, +6-9-170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|     |     |  |  |  |  +--+ 12-Freiin Isabella Rüber von Pixendorf, +9-10-1669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|     |     |  |  +--+ 10-Gräfin Maria Magdalena von Gilleis Freiin von Sonnberg, *13-7-1696, +9-3-1756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|     |     |  |     |  +--+ 12-Graf Bartholomäus III von Starhemberg-Schaunberg, *1625, +22-3-1676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|     |     |  |     +--+ 11-Gräfin Sabina Christina von Starhemberg, *22-8-1655, +12-4-1725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|     |     |  |        +--+ 12-Freiin Esther von Windisch-Grätz, +20-6-1697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|     |     +--+ 8-Gräfin Maria Anna von Nimptsch Freiin von Fürst und Oelse, *27-9-1749, +23-10-183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|     |        |        +--+ 12-Freiherr Bernhard III von Stillfried und Rattonitz, *11-8-1641, +9-2-170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|     |        |     +--+ 11-Freiherr Raymund Erdmann Anton von Stillfried und Rattonitz, *24-4-1672, +13-6-172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|     |        |     |  +--- 12-Barbara Elisabeth von Werder und Schlenz, *1644 v, +26-5-1695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|     |        |  +--+ 10-Freiherr Johann Joseph I von Stillfried und Rattonitz, *1695, +5-11-1739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|     |        |  |  |  +--+ 12-Freiherr Bernard František Wiežnik z Wiežnik, *1651, +1-9-1714 (Dup.lin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|     |        |  |  +--+ 11-Gräfin Maria Catharina Elisabeth Wiežnik z Wiežnik, *17-12-1674, +4-3-1725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|     |        |  |     +--+ 12-Gräfin Theresia von Arco, *16-1-1648, +bef 12-9-169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|     |        +--+ 9-Freiin Maria Karolina von Stillfried und Rattonitz, *1-11-1728, +22-10-1777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|     |           |     +--+ 12-Graf Georg Sigmund von Salburg Freiherr von Falkenstein und Rannariedl, +8-5-1669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|     |           |  +--+ 11-Graf Gotthard Heinrich von Salburg Freiherr von Falkenstein und Rannariedl, *29-10-1639, +30-7-1707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|     |           |  |  +--+ 12-Freiin Sidonia Elisabeth von Schärffenberg, *19-11-1614, +1699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|     |           +--+ 10-Gräfin Maria Anna von Salburg Freiin auf Falkenstein und Rannariedl, *7-10-1703, +21-10-176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|     |              |  +--+ 12-Graf Johann Bernhard von Fünfkirchen, *1644, +12-3-170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|     |              +--+ 11-Gräfin Karoline von Fünfkirchen, *ca 1675, +21-7-171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|     |                 +--+ 12-Gräfin Sophia Elisabeth von Hohenfeld, *1639, +30-8-1684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|  +--+ 5-Graf Ernst Karl von Hoyos-Sprinzenstein, *18-6-1830, +21-8-1903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|  |  |     +--+ 8-Graf Károly Zichy de Zich et Vásonkeö, *4-3-1753, +28-9-1826 (Dup.lin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|  |  |  +--+ 7-Graf Karoly Zichy de Zich et Vásonkeö, *20-6-1778, +15-12-1834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|  |  |  |  +--+ 8-Gräfin Anna Antonia von Khevenhüller-Metsch, *10-4-1759, +18-1-1809 (Dup.lin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|  |  +--+ 6-Gräfin Felicia Zichy de Zich et Vásonkeö, *2-9-1809, +27-6-188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|  |     |  +--+ 8-Graf György Festetics de Tolna, *31-12-1755, +1819 (Dup.lin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|  |     +--+ 7-Gräfin Julia Festetics de Tolna, *7-11-1790, +18-11-1816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|  |        +--- 8-Judit Sallér de Jakabháza, *24-9-1765, +28-3-1829 (Dup.lin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+--+ 4-Gräfin Maria von Hoyos-Sprinzenstein, *12-8-1858, +5-1-1938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|                 +--+ 11-Graf Karl Joseph Paar, *20-5-1654, +12-5-1725 (Dup.lin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|              +--+ 10-Graf Johann Leopold Paar, *4-7-1693, +25-6-174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|              |  +--+ 11-Gräfin Marie Renata ze Šternberka, *1658, +17-2-1724 (Dup.lin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|           +--+ 9-1.Fürst Johann Wenceslaus Paar, *7-8-1719, +4-7-179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|           |  |     +--+ 12-Graf Jan Norbert ze Šternberka, +26-9-1678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|           |  |  +--+ 11-Graf Jan Josef ze Šternberka, *1671, +13-6-170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|           |  |  |  +--+ 12-Gräfin Isabella Magdalena di Porcia e Brugnera, +1686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|           |  +--+ 10-Gräfin Marie Terezie ze Šternberka, *1694, +29-3-176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|           |     +--- 11-Gräfin Marie Violanta Theresia von Preysing, *1673, +13-6-170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|        +--+ 8-2.Fürst Johann Wenceslaus Paar, *27-1-1744, +22-11-181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|        |  |        +--+ 12-Graf Miklós II Esterházy de Galántha, *8-4-1583, +11-9-1645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|        |  |     +--+ 11-Graf Ferenc Esterházy de Galántha, *17-1-1641, +16-10-1683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|        |  |     |  +--+ 12-Bss Krisztina Nyáry de Bedegh, *31-10-1604, +17-2-164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|        |  |  +--+ 10-Graf Ferenc Esterházy de Galántha zu Sempte und Pápa, *19-9-1683, +22-10-1754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|        |  |  |  |  +--+ 12-Graf István Thököly de Késmárk Comes de Arva, *5-2-1623, +167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|        |  |  |  +--+ 11-Gräfin Katalin Thököly de Késmárk, *18-4-1655, +26-1-170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|        |  |  |     +--+ 12-Mária Gyulaffy de Rátót, *1637, +19-11-1659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|        |  +--+ 9-Gräfin Antonie Esterházy de Galántha, *31-3-1719, +12-3-177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|        |     |     +--+ 12-Graf Miklos III Pálffy ab Erdőd, *12-8-1619, +12-8-1679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|        |     |  +--+ 11-Graf János Pálffy ab Erdőd auf Vöröskö, *20-8-1663, +24-3-175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|        |     |  |  +--+ 12-Gräfin Maria Eleonora von Harrach zu Rohrau und Thannhausen, *1634, +1-12-1693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|        |     +--+ 10-Gräfin Mária Szidonia Pálffy ab Erdőd, *1-4-1690, +3-1-1743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|        |        |  +--+ 12-Graf Ádám Czobor de Czoborszentmihály, +27-9-169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|        |        +--+ 11-Gräfin Teréz Czobor de Czoborszentmihály, *1-5-1669, +10-1733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|        |           +--+ 12-Gräfin Borbála Erdődy de Monyorókerék et Monoszló, +???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|     +--+ 7-3.Fürst Johann Karl Paar, *15-6-1773, +30-12-1819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|     |  |     +--+ 10-5.Fürst Josef von und zu Liechtenstein, *27-5-1690, +17-12-1732 (Dup.lin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|     |  |  +--+ 9-Fürst Johann Nepomuk Karl von und zu Liechtenstein, *6-7-1724, +22-12-1748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|     |  |  |  +--+ 10-Gräfin Maria Anna Katharina zu Öttingen-Spielberg, *21-9-1693, +15-4-1729 (Dup.lin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|     |  +--+ 8-Prinzessin Marie Antonie von und zu Liechtenstein, *13-6-1749, +28-5-1813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|     |     |  +--+ 10-Graf Friedrich August von Harrach zu Rohrau und Thannhausen zu Zdiar, *18-6-1696, +4-6-1779 (Dup.lin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|     |     +--+ 9-Gräfin Maria Josepha von Harrach zu Rohrau und Thannhausen, *20-11-1727, +15-2-1788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|     |        +--+ 10-Prinzessin Maria Eleonore Karolina von und zu Liechtenstein, *31-12-1705, +18-7-1757 (Dup.lin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|  +--+ 6-4.Fürst Karl Borromäus Paar, *6-1-1806, +17-1-188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|  |  |              +--+ 12-Conte Friedrich (Federigo) Cavriani Freiherr zu Unter-Waltersdorf, *1597, +6-5-1662 (Dup.lin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|  |  |           +--+ 11-Graf Franz-Karl Cavriani Freiherr zu Unter-Waltersdorf, *1637, +7-4-1696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|  |  |           |  +--+ 12-Gräfin Elizabeth von Meggau, *1612, +18-4-1684 (Dup.lin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|  |  |        +--+ 10-Graf Leopold Karl Cavriani Freiherr zu Unter-Waltersdorf, *1665, +172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|  |  |        |  |  +--+ 12-Graf Ladislav Burian z Valdštejna zu Sehusicz, *ca 1596, +8-10-1645 (Dup.lin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|  |  |        |  +--+ 11-Gräfin Cäcilia Renata z Valdštejna, *27-2-1643, +31-1-1704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|  |  |        |     +--+ 12-Freiin Anna Maria von Starhemberg, *1600, +15-12-1682 (Dup.lin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|  |  |     +--+ 9-Graf Maximilian Joseph Guidobaldo Cavriani von Imena, *26-5-1704, +30-12-177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|  |  |     |  |  +--+ 11-Graf Georg Julius von Gilleis Frhr von Sonnberg und Roschalla, *15-9-1641, +6-9-1700 (Dup.lin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|  |  |     |  +--+ 10-Freiin Maria Susanna von Gilleis, *5-12-1681, +174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|  |  |     |     +--+ 11-Gräfin Sabina Christina von Starhemberg, *22-8-1655, +12-4-1725 (Dup.lin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|  |  |  +--+ 8-Graf Ludwig Franz Cavriani Frhr zu Unter-Waltersdorf, *20-8-1739, +24-12-1799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|  |  |  |  |        +--+ 12-Freiherr Johann Christoph von Thürheim, *2-11-1589, +14-8-1634 (Dup.lin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|  |  |  |  |     +--+ 11-Graf Christoph Leopold von Thürheim, *10-12-1629, +9-8-1689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|  |  |  |  |     |  +--+ 12-Maria Anna Tauffkircher, *9-12-1595, +1661 (Dup.lin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|  |  |  |  |  +--+ 10-Graf Christoph Wilhelm von Thürheim Frh auf Bibrachzell, Ober-u.Nieder Reichenbach, *13-3-1661, +8-1-1738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|  |  |  |  |  |  |  +--+ 12-Graf Georg Sigmund von Salburg Freiherr von Falkenstein und Rannariedl, +8-5-1669 (Dup.lin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|  |  |  |  |  |  +--+ 11-Gräfin Anna Judith von Salburg, *1637, +25-12-1668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|  |  |  |  |  |     +--+ 12-Freiin Sidonia Elisabeth von Schärffenberg, *19-11-1614, +1699 (Dup.lin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|  |  |  |  +--+ 9-Gräfin Maria Francisca Aloysia von Thürheim, *5-1-1704, +30-12-177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|  |  |  |     |     +--+ 12-Graf Johann Ludwig von Kuefstein, *11-7-1587, +26-9-1657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|  |  |  |     |  +--+ 11-Graf Lobgott von Kuefstein, *18-12-1632, +168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|  |  |  |     |  |  +--+ 12-Susanna Eleonore zu Stubenberg, *12-9-1602, +25-11-1623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|  |  |  |     +--+ 10-Gräfin Maria Franziska Michaela von Kuefstein, *1669, +17-8-175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|  |  |  |        |  +--+ 12-Graf Heinrich Wilhelm von Starhemberg, *28-2-1593, +2-4-1675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|  |  |  |        +--+ 11-Gräfin Maria Anna von Starhemberg, *5-1-1640, +169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|  |  |  |           +--+ 12-Gräfin Susanna von Meggau, +19-2-166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|  |  +--+ 7-Gräfin Maria Aloisia Guidobaldine Cavriani, *16-10-1783, +2-3-186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|  |     |           +--+ 12-Graf Jan Václav Novohradský z Kolowrat auf Koschatek, Pfraunberg, *bef 1638, +7-5-169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|  |     |        +--+ 11-Graf František Zdeněk Novohradský z Kolowrat, *13-7-1659, +2-2-1716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|  |     |        |  +--+ 12-Gräfin Marie Viktorie von Gallas, +30-4-1687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|  |     |     +--+ 10-Graf František Václav Novohradský z Kolowrat, *13-8-1689, +15-10-1738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|  |     |     |  |  +--+ 12-Graf Julius Ferdinand z Jarošína, +28-6-1697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|  |     |     |  +--+ 11-Gräfin Eleonora Cecilie Jarošínová z Jarošína, +4-3-1713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|  |     |     |     +--+ 12-Burggräfin und Gräfin Anna Theresia zu Dohna-Kreschen, +170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|  |     |  +--+ 9-Graf František Ferdinand Novohradský z Kolowrat, *10-9-1714, +10-12-1763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|  |     |  |  |     +--+ 12-Graf Jan Adam Hrzán z Harasova, +168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|  |     |  |  |  +--+ 11-Graf Johann Leopold Hrzán z Harasova, +171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|  |     |  |  |  |  +--+ 12-Gräfin Maria Isabella von Lamberg, *1638, +???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|  |     |  |  +--+ 10-Gräfin Anna Josepha Hrzan von Harras, *18-9-1691, +7-7-1733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|  |     |  |     |  +--+ 12-Graf Karl Gustav Colonna von Fels, *5-6-1630, +3-7-1686 (Dup.lin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|  |     |  |     +--+ 11-Gräfin Anna Colonna von Fels, *18-2-1671, +???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|  |     |  |        +--+ 12-Freiin Anna Margaretha von Schellendorf, +??? (Dup.lin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|  |     +--+ 8-Gräfin Johana Terezie Novohradská z Kolovrat, *11-7-1749, +4-6-1793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|  |        |  +--+ 10-Graf František Josef Czernin von und zu Chudenitz, *6-3-1697, +4-3-1733 (Dup.lin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|  |        +--+ 9-Gräfin Marie Theresie Czerninová z Chudenic, *18-4-1719, +4-3-1786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|  |           +--+ 10-Comtesse Marie Isabella Johanna de Merode-Westerloo, *13-10-1703, +1-4-1780 (Dup.lin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+--+ 5-Gräfin Eleonora Paar, *1-8-1835, +16-3-1913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   |        +--+ 9-Fürst Emanuel von und zu Liechtenstein, *2-2-1700, +15-1-1771 (Dup.lin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   |     +--+ 8-Fürst Franz Joseph I von und zu Liechtenstein, *29-11-1726, +18-8-178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   |     |  +--+ 9-Gräfin Maria Antonia von Dietrichstein-Weichselstädt Freiin zu Hollenburg und Finkenstein, *10-9-1706, +7-6-1777 (Dup.lin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   |  +--+ 7-Fürst Johann I Joseph von und zu Liechtenstein, *26-6-1760, +20-4-1836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   |  |  |  +--+ 9-Graf František Filip ze Šternberka na Českém Šternberku, *21-8-1708, +9-1-1786 (Dup.lin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   |  |  +--+ 8-Gräfin Maria Leopoldine ze Šternberka, *11-12-1733, +27-6-1809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   |  |     +--+ 9-Gräfin Maria Eleonore Leopoldine von Starhemberg, *26-8-1712, +22-3-1800 (Dup.lin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   +--+ 6-Prinzessin Ida Leopoldina von und zu Liechtenstein, *12-9-1811, +27-6-1884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      |  +--+ 8-Landgraf Joachim Egon zu Fürstenberg-Weitra, *22-12-1749, +26-1-1828 (Dup.lin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      +--+ 7-Landgräfin Josephine Sophie zu Fürstenberg-Weitra, *20-6-1776, +23-2-1848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         +--+ 8-Gräfin Sophia Theresia zu Oettingen-Wallerstein, *9-12-1751, +21-5-1835 (Dup.lin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+ 1-12. Fürst Karl Johannes von Schwarzenberg Herzog von Krummau, *10-12-1937, +???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                     +--+ 12-Graf Christoph II zu Fürstenberg Graf von Kinzigtal, *16-11-1580, +5-1-1614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                  +--+ 11-Graf Friedrich Rudolf zu Fürstenberg Landgraf von Stühlingen, *23-4-1602, +26-10-1655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                  |  +--+ 12-Dorothea Holická ze Šternberka, *1570, +12-6-1633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               +--+ 10-Graf Maximilian Franz zu Fürstenberg Landgraf von Stühlingen, *12-5-1634, +24-10-168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               |  |  +--+ 12-Landgraf Maximilian von Pappenheim-Stühlingen, *2-2-1580, +14-2-1639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               |  +--+ 11-Marschallin Maria Maximiliane von Pappenheim, *11-5-1605, +16-10-1635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               |     +--+ 12-Gräfin Ursula von Leiningen-Westerburg, *24-2-1583, +19-1-1638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            +--+ 9-Graf Prosper Ferdinand zu Fürstenberg Landgraf von Stühlingen, *12-9-1662, +21-11-1704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            |  |     +--+ 12-Wolfgang von Bernhausen Herr auf Hagenweiler, *ca 1562, +After 1625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            |  |  +--+ 11-Freiherr Johann Wilhelm von Bernhausen, +After 167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            |  |  |  +--- 12-Anna Maria Huntpiss von Waltrams, +After 1635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            |  +--+ 10-Freiin Maria Magdalena von Bernhausen, *ca 1635, +26-2-170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            |     |  +--+ 12-Jakob Christoph Blarer von Wartensee Landvogt zu Pfeffingen, *1588, +1644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            |     +--+ 11-Dorothea Blarer von Wartensee, +After 1675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            |        +--+ 12-Eva Reich von Reichenstein, +???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         +--+ 8-Fürst Joseph Wilhelm Ernst zu Fürstenberg, *12-4-1699, +29-4-176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         |  |        +--+ 12-Freiherr Johann Georg von Königsegg, *1567, +29-8-1622 (Dup.lin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         |  |     +--+ 11-Graf Hugo von Königsegg-Rothenfels, *26-2-1596, +10-9-1666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         |  |     |  +--+ 12-Gräfin Kunigunde von Waldburg zu Wolfegg und Zeil, *1570, +24-11-1604 (Dup.lin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         |  |  +--+ 10-Graf Leopold Wilhelm von Königsegg-Rothenfels, *25-5-1630, +15-2-1694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         |  |  |  |  +--+ 12-Fürst Johann Georg von Hohenzollern-Hechingen, *1577, +28-9-1623 (Dup.lin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         |  |  |  +--+ 11-Marie Renate von Hohenzollern-Hechingen, *1612, +12-1-1637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         |  |  |     +--+ 12-Gräfin Franziska von Salm Wild- und Rheingräfin in Neufville, *ca 1580, +14-12-1619 (Dup.lin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         |  +--+ 9-Gräfin Anna Sophie Eusebia von Königsegg-Rothenfels, *23-7-1674, +17-1-173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         |     |     +--- 12-Karl von Schärffenberg, *1549, +161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         |     |  +--+ 11-Graf Johann Wilhelm von Schärffenberg, +???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         |     |  |  +--- 12-Polyxena von Rogendorf, +1614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         |     +--+ 10-Gräfin Maria Polyxena von Schärffenberg, *1638, +9-9-1683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         |        |  +--+ 12-Graf Karl I Bernhard von Harrach zu Rohrau-Pürchtenstein, *1570, +16-5-1628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         |        +--+ 11-Gräfin Maria Maximiliana von Harrach zu Rohrau, *1608, +166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         |           +--+ 12-Freiin Maria Elisabeth von Schrattenbach-Haggenberg, *15-2-1573, +10-1-1653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      +--+ 7-Prinz Karl Egon zu Fürstenberg von Pürglitz, *7-5-1729, +11-7-1787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      |  |           +--+ 12-Graf Maximilian z Valdštejna, *bef 1600, +19-2-1655 (Dup.lin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      |  |        +--+ 11-Graf Ferdinand Arnošt z Valdštejna na Mnichově Hradišti, *1624, +21-5-1656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      |  |        |  +--+ 12-Gräfin Katharina Barbara von Harrach zu Rohrau, *30-11-1599, +22-8-1640 (Dup.lin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      |  |     +--+ 10-Graf Ferdinand Arnošt Josef von Waldstein na Mnichově Hradišti, *7-6-1654, +28-6-1708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      |  |     |  |  +--+ 12-Graf Johann Anton von Rottal, *1605, +21-12-1674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      |  |     |  +--+ 11-Gräfin Maria Eleonore von Rottal, *1629, +15-5-1655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      |  |     |     +--+ 12-Gräfin Alena Bruntálská z Vrbna, +165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      |  |  +--+ 9-Graf Johann Joseph von Waldstein-Wartenberg, *26-6-1684, +22-4-173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      |  |  |  |     +--+ 12-Jan Vilém Kokorzowecz z Kokorzowa, *bef 1583, +20-4-1627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      |  |  |  |  +--+ 11-Freiherr Jan Kryštof Kokorzowecz z Kokorzowa, +166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      |  |  |  |  |  +--+ 12-Maria Anna Karlová ze Svárova, +???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      |  |  |  +--+ 10-Gräfin Maria Anna Kokorzowská z Kokorzowa, *26-2-1651, +25-11-1687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      |  |  |     |  +--+ 12-Dionys Markvart z Hrádku, +???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      |  |  |     +--+ 11-Eva Kateřina Markvartová z Hrádku heiress of Weisswasser, +???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      |  |  |        +--+ 12-Maria Ursula z Rzíczan, +???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      |  +--+ 8-Gräfin Theresia Anna von Waldstein, *22-2-1707, +12-11-1756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      |     |        +--+ 12-Graf Maximilian z Valdštejna, *bef 1600, +19-2-1655 (Dup.lin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      |     |     +--+ 11-Graf Karl Ferdinand z Valdštejna, *1634, +9-4-170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      |     |     |  +--+ 12-Gräfin Katharina Barbara von Harrach zu Rohrau, *30-11-1599, +22-8-1640 (Dup.lin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      |     |  +--+ 10-Graf Karl Ernst von Waldstein, *4-5-1661, +7-1-1713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      |     |  |  |  +--+ 12-Graf Otto Friedrich von Harrach zu Rohrau und Thannhausen, *2-9-1610, +7-5-1639 (Dup.lin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      |     |  |  +--+ 11-Gräfin Maria Elisabeth von Harrach zu Rohrau, *2-9-1637, +9-4-171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      |     |  |     +--+ 12-Lavinia Thekla Gonzaga Contessa di Novellara, *1610, +7-5-1639 (Dup.lin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      |     +--+ 9-Gräfin Eleonore Maria Anna von Waldstein, *22-8-1687, +20-9-1749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      |        |     +--+ 12-Graf Georg Achaz II von Losenstein-Gschwendt, *1597, +25-11-1653 (Dup.lin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      |        |  +--+ 11-Graf Franz Adam von Losenstein, *30-6-1631, +7-8-1666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      |        |  |  +--+ 12-Gräfin Maria Anna Franziska von Mansfeld zu Vorderort, *1625, +8-9-1654 (Dup.lin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      |        +--+ 10-Gräfin Maria Theresia von Losenstein, *21-12-1666, +20-6-1719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      |           |  +--+ 12-Graf Johann Maximilian I von Herberstein-Neuberg, *1601, +4-2-168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      |           +--+ 11-Gräfin Maria Theresia zu Herberstein, *4-6-1641, +168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      |              +--+ 12-Eleonore Katharina Breunner, *2-11-1597, +1-1-1653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   +--+ 6-Prinz Karl Aloys zu Fürstenberg, *26-6-1760, +25-3-1799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   |  |              +--+ 12-Štěpán Jiří ze Šternberka na Českém Šternberku, *1570, +15-12-1625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   |  |           +--+ 11-Jan Rudolf ze Šternberka na Českém Šternberku, *28-1-1601, +21-3-1638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   |  |           |  +--+ 12-Veronika von Weitmühle, *1578, +1637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   |  |        +--+ 10-Graf Oldřich Adolf Vratislav ze Šternberka, *1627, +4-11-1703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   |  |        |  |  +--+ 12-Freiherr Albrecht Křinecký z Ronova, *1564, +1612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   |  |        |  +--+ 11-Freiin Helena Eustachie Křinecká z Ronova, *1602, +1644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   |  |        |     +--+ 12-Anna Kateřina Miřkovská ze Stropčic, *1578, +29-4-1624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   |  |     +--+ 9-Graf Franz Damian ze Šternberka na Českém Šternberku, *26-7-1676, +15-5-1723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   |  |     |  |     +--+ 12-Graf Vilém Slavata z Chlumu a Košumberka, *1-12-1572, +19-1-165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   |  |     |  |  +--+ 11-Graf Jáchym Oldřich Slavata z Chlumu a Košumberka, *1604, +4-5-1645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   |  |     |  |  |  +--+ 12-Lucie Otýlie z Hradce, *1-12-1582, +2-1-163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   |  |     |  +--+ 10-Gräfin Anna Lucie Slavatová z Chlumu a Košumberka, *17-7-1637, +3-3-1703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   |  |     |     |  +--+ 12-Graf Leonhard-Helfrich von Meggau RGf von Kreutzen auf Greinburg, *1577, +23-4-1644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   |  |     |     +--+ 11-Gräfin Franziska von Meggau, *28-10-1609, +22-9-1676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   |  |     |        +--+ 12-Freiin Anna-Susanna Khuen von Belasi zu Lichtenberg, *1588, +1628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   |  |  +--+ 8-Graf František Filip ze Šternberka na Českém Šternberku, *21-8-1708, +9-1-1786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   |  |  |  |        +--+ 12-Freiherr Johann Friedrich von Trauttmansdorff-Gleichenberg, *1542, +14-4-1614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   |  |  |  |     +--+ 11-Graf Johann Maximilian I von und zu Trauttmansdorff- Weinsberg Freiherr von Gleichenberg, *23-5-1584, +7-6-165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   |  |  |  |     |  +--+ 12-Eva von Trauttmansdorff, *1558, +???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   |  |  |  |  +--+ 10-Graf Johann Friedrich von Trauttmansdorff Frhr von Gleichenberg, *5-1-1619, +7-1-1696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   |  |  |  |  |  |  +--+ 12-Baron Miklos II Pálffy ab Erdőd, *10-9-1552, +23-4-160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   |  |  |  |  |  +--+ 11-Bss Zsófia Mária Pálffy ab Erdőd, *1596, +22-3-1668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   |  |  |  |  |     +--+ 12-Gräfin Maria Magdalena Fugger zu Kirchberg und Weissenhorn, *30-4-1566, +29-5-1646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   |  |  |  +--+ 9-Gräfin Maria Josepha von und zu Trauttmansdorff-Weinsberg, *29-8-1681, +30-11-1742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   |  |  |     |  +--+ 11-Graf Václav Jiří Holický ze Šternberka, *ca 1610, +1681 (Dup.lin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   |  |  |     +--+ 10-Marie Eleonora Klára Holická ze Šternberka, *13-8-1654, +18-10-1703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   |  |  |        +--+ 11-Gräfin Voršila Polyxena Bořitová z Martinitz, *1613, +bef 1681 (Dup.line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   |  +--+ 7-Gräfin Josefina Marie ze Šternberka, *24-6-1735, +16-1-1803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   |     |        +--+ 11-Graf Konrad Balthasar von Starhemberg, *1611, +5-4-1687 (Dup.lin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   |     |     +--+ 10-Graf Franz Ottokar von Starhemberg, *9-5-1662, +21-10-1699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   |     |     |  +--+ 11-Gräfin Katharina Franziska Cavriani, *1640, +1716 (Dup.lin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   |     |  +--+ 9-Graf Konrad Sigmund von Starhemberg, *5-2-1689, +28-9-1727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   |     |  |  |     +--+ 12-Freiherr Rupert von Rindsmaul, *31-8-1570, +15-5-165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   |     |  |  |  +--+ 11-Graf Johann Otto von Rindsmaul, *1633, +28-9-1667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   |     |  |  |  |  +--+ 12-Freiin Salome von Herberstein, +2-9-164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   |     |  |  +--+ 10-Maria Cäcilia von Rindsmaul, *2-1-1664, +17-8-1737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   |     |  |     |  +--+ 12-Graf Sigmund Ludwig von Dietrichstein-Ebenau Freiherr von Hollenburg und Finkenstein, *1603, +18-10-1653 (Dup.lin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   |     |  |     +--+ 11-Gräfin Eleonore von Dietrichstein, *1-9-1639, +15-2-1704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   |     |  |        +--+ 12-Gräfin Anna Maria von Meggau, *1610, +30-4-1698 (Dup.lin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   |     +--+ 8-Gräfin Maria Eleonore Leopoldine von Starhemberg, *26-8-1712, +22-3-180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   |        |     +--+ 11-Graf und Herr Ferdinand Karl zu Löwenstein-Wertheim-Rochefort, *18-5-1616, +27-1-1672 (Dup.lin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   |        |  +--+ 10-Fürst Maximilian Karl Albert zu Löwenstein-Wertheim-Rochefort, *14-7-1656, +26-12-1718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   |        |  |  +--+ 11-Gräfin und Landgräfin Anna Maria von Fürstenberg-Heiligenberg, *12-9-1634, +1-1-1705 (Dup.lin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   |        +--+ 9-Prinzessin Maria Leopoldine Renate zu Löwenstein-Wertheim-Rochefort, *26-5-1689, +24-8-1763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   |           |     +--+ 12-Jakob Khuen von Belasi Graf von Lichtenberg und Gandegg, *25-3-1589, +22-9-1639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   |           |  +--+ 11-Graf Matthias Khuen von Belasi Graf zu Lichtenberg und Gandegg, *ca 1610, +1678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   |           |  |  +--+ 12-Freiin Siguna von Annenberg, *1584, +12-7-1619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   |           +--+ 10-Gräfin Maria Polyxena Khuen von Lichtenberg und Belasi, *14-7-1658, +12-11-171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   |              |  +--+ 12-Graf Ferdinand Balthasar von Meggau, *1581, +12-11-1649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   |              +--+ 11-Gräfin Anna Susanna von Meggau, *11-2-1617, +2-8-1689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   |                 +--+ 12-Landgräfin Esther von Sulz-Klettgau, *1592, +17-9-1623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+--+ 5-Fürst Karl Eugen II zu Fürstenberg, *28-10-1796, +22-10-1854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|  |                 +--+ 12-Graf Lamoral I von Taxis, *1559, +7-7-1624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|  |              +--+ 11-Graf Leonhard II von Taxis, *5-7-1594, +23-5-1628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|  |              |  +--+ 12-Gräfin Genoveva von Taxis, *1562, +14-1-1628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|  |           +--+ 10-Graf Lamoral II von Thurn und Taxis cr Gf von Thurn und Valsassina, *14-2-1621, +13-9-1676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|  |           |  |  +--+ 12-Philibert de Rye comte de Varax, *1540, +1597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|  |           |  +--+ 11-Alexandre de Rye, *1-8-1589, +26-12-1666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|  |           |     +--+ 12-Claudine de Tournon, *1540, +160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|  |        +--+ 9-1. Fürst Eugen Alexander von Thurn und Taxis, *11-1-1652, +21-2-1714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|  |        |  |     +--+ 12-Graaf Lamoraal van Hornes Comte de Houtekerke, *1582, +6-11-1648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|  |        |  |  +--+ 11-Philippe-Lamoral van Hornes Comte de Houtekercke et de Herlies, *25-5-1602, +18-2-1663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|  |        |  |  |  +--+ 12-Juliana de Merode, *30-10-1578, +ca 164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|  |        |  +--+ 10-Gräfin Anna Franziska van Hornes, *20-3-1629, +25-6-1693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|  |        |     |  +--+ 12-Charles de Ligne Prince d'Arenberg, Duc d'Aerschot, *22-2-1550, +18-1-1616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|  |        |     +--+ 11-Dorothea de Ligne-Arenberg, *26-11-1601, +1665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|  |        |        +--+ 12-Anna de Croy 5.Duchesse d'Aerschot et de Croy, *4-5-1563, +26-2-1635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|  |     +--+ 8-2. Fürst Anselm Franz von Thurn und Taxis, *29-1-1679, +8-11-1739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|  |     |  |        +--+ 12-Graf Friedrich III von Fürstenberg in Heiligenberg, *9-5-1563, +8-8-1617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|  |     |  |     +--+ 11-Graf und Landgraf Ernst Egon VIII von Fürstenberg in Heiligenberg, *21-3-1588, +24-8-1635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|  |     |  |     |  +--+ 12-Gräfin Elisabeth von Sulz, *9-3-1563, +24-4-160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|  |     |  |  +--+ 10-Fürst Hermann Egon zu Fürstenberg-Heiligenberg, *5-11-1627, +10-9-1674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|  |     |  |  |  |  +--+ 12-Fürst Johann Georg von Hohenzollern-Hechingen, *1577, +28-9-1623 (Dup.lin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|  |     |  |  |  +--+ 11-Prinzessin Anna Marie von Hohenzollern-Hechingen, *8-9-1603, +23-8-165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|  |     |  |  |     +--+ 12-Gräfin Franziska von Salm Wild- und Rheingräfin in Neufville, *ca 1580, +14-12-1619 (Dup.lin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|  |     |  +--+ 9-Prinzessin Anna Adelheid zu Fürstenberg-Heiligenberg, *16-1-1659, +13-11-170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|  |     |     |  +--+ 11-Graf Friedrich Rudolf zu Fürstenberg Landgraf von Stühlingen, *23-4-1602, +26-10-1655 (Dup.lin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|  |     |     +--+ 10-Gräfin Maria Franziska von Fürstenberg-Stühlingen, *7-8-1638, +24-8-168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|  |     |        |  +--+ 12-Graf Johann Reinhard I von Hanau-Lichtenberg, *13-2-1568, +19-11-1625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|  |     |        +--+ 11-Gräfin Anna Magdalena von Hanau-Lichtenberg, *14-12-1600, +22-4-1673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|  |     |           +--+ 12-Gräfin Maria Elisabeth von Hohenlohe-Neuenstein, *12-6-1576, +31-1-1605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|  |  +--+ 7-3.Fürst Alexander Ferdinand von Thurn und Taxis, *21-3-1704, +17-3-1773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|  |  |  |           +--+ 12-Graf Ladislav II Popel z Lobkowicz, *1501, +18-12-1584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|  |  |  |        +--+ 11-1. Fürst Zdenko Adelbert Popel z Lobkowicz, *15-8-1568, +24-5-1628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|  |  |  |        |  +--+ 12-Johana Berková z Dubé a Lipé, *1542, +19-11-160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|  |  |  |     +--+ 10-2.Fürst Wenzel Franz Eusebius z Lobkowicz, *20-1-1609, +22-4-1677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|  |  |  |     |  |  +--+ 12-Freiherr Vratislav "Nádherný" z Pernštejna, *9-7-1530, +27-10-158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|  |  |  |     |  +--+ 11-Polyxena z Pernštejna, *1565, +24-5-164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|  |  |  |     |     +--+ 12-Maria Maximiliana Manriquez de Lara y Briceno, *1530-1531, +16-2-1608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|  |  |  |  +--+ 9-3. Fürst Ferdinand August z Lobkowicz, *7-9-1655, +3-10-1715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|  |  |  |  |  |     +--+ 12-Pfalzgraf Philip Ludwig von Neuburg, *2-10-1547, +22-8-1614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|  |  |  |  |  |  +--+ 11-Pfalzgraf August von Pfalz-Sulzbach, *2-10-1582, +14-8-163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|  |  |  |  |  |  |  +--+ 12-Duchess Anna de Cleve-Jülich-Berg, *1-3-1552, +16-10-163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|  |  |  |  |  +--+ 10-Pfalzgräfin Auguste Sophie von Sulzbach, *22-11-1624, +30-4-168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|  |  |  |  |     |  +--+ 12-Herzog Johann Adolf von Holstein-Gottorp, *27-2-1575, +31-3-1616 (Dup.lin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|  |  |  |  |     +--+ 11-Hedwig von Holstein-Gottorp, *13-12-1603, +12-3-1657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|  |  |  |  |        +--+ 12-Augusta von Oldenburg-Denmark prinsesse af Danmark et Norge, *8-4-1580, +5-2-1639 (Dup.lin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|  |  |  +--+ 8-Prinzessin Ludovika z Lobkowicz, *20-10-1683, +20-1-175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|  |  |     |        +--+ 12-Markgraf Christof II von Baden-Baden in Rodemachern, *26-2-1537, +2-8-1575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|  |  |     |     +--+ 11-Markgraf Eduard Fortunatus von Baden-Baden, *17-9-1565, +18-6-160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|  |  |     |     |  +--+ 12-Caecilia Vasa Prinzessin von Sweden, *6-11-1540, +27-1-1627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|  |  |     |  +--+ 10-Markgraf Wilhelm von Baden-Baden, *30-7-1593, +22-5-1677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|  |  |     |  |  |  +--- 12-Joost von der Eicken, *ca 1520, +ca 159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|  |  |     |  |  +--+ 11-Marie von Eicken, *ca 1560, +21-4-1636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|  |  |     |  |     +--- 12-Barbara de Mol van Hoogvorst, *ca 1530, +???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|  |  |     +--+ 9-Markgräfin Marie Anna von Baden-Baden, *8-9-1655, +22-8-170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|  |  |        |     +--+ 12-Graf Wilhelm II von Oettingen zu Wallerstein, *1544, +14-10-160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|  |  |        |  +--+ 11-Graf Ernst I von Oettingen zu Baldern, *24-10-1584, +18-5-1626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|  |  |        |  |  +--+ 12-Johanna von Hohenzollern-Sigmaringen, *24-6-1548, +22-2-1604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|  |  |        +--+ 10-Gräfin Maria Magdalena von Oettingen-Baldern, *1619, +31-8-1688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|  |  |           |  +--+ 12-Graf Rudolf II von Helfenstein, *24-3-1560, +18-2-160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|  |  |           +--+ 11-Gräfin Katharina von Helfenstein-Wiesensteig, *9-12-1589, +21-9-1638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|  |  |              +--+ 12-Freiin Anna Maria von Staufen, *ca 1560, +2-9-160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|  +--+ 6-Prinzessin Maria Elisabeth von Thurn und Taxis, *30-11-1767, +21-7-182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|     |  +--+ 8-Fürst Joseph Wilhelm Ernst zu Fürstenberg, *12-4-1699, +29-4-1762 (Dup.lin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|     +--+ 7-Prinzessin Maria Henrietta Josepha von Fürstenberg, *31-3-1732, +4-6-177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   |        +--+ 8-Gräfin Theresia Anna von Waldstein, *22-2-1707, +12-11-1756 (Dup.lin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+--+ 4-Fürst Maximilian Egon I Kristian zu Fürstenberg auf Pürglitz, *29-3-1822, +27-7-1873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|  |                    +--+ 12-Markgraf Georg Friedrich von Baden-Durlach, *30-1-1573, +24-9-1638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|  |                 +--+ 11-Markgraf Friedrich V von Baden-Durlach, *6-7-1594, +8-9-1659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|  |                 |  +--+ 12-Wild- und Rheingräfin Juliane Ursula zu Salm-Neufville, *28-9-1572, +30-4-1614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|  |              +--+ 10-Markgraf Friedrich VI von Baden-Durlach, *16-11-1617, +31-1-1677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|  |              |  |  +--+ 12-Herzog Friedrich I von Württemberg, *19-8-1557, +29-1-1608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|  |              |  +--+ 11-Herzogin Barbara von Württemberg, *4-12-1593, +8-5-1627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|  |              |     +--+ 12-Prinzessin Sibylle von Anhalt-Zerbst, *20-9-1564, +16-11-1614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|  |           +--+ 9-Markgraf Friedrich VII Magnus von Baden-Durlach, *23-9-1647, +25-6-1709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|  |           |  |     +--+ 12-Pfalzgraf Johann I von Zweibrücken, *8-5-1550, +12-8-1604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|  |           |  |  +--+ 11-Johann Kasimir von Zweibrücken Pfalzgaf in Neukastel und Kleeburg, *10-4-1589, +8-6-165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|  |           |  |  |  +--+ 12-Duchess Magdalena de Cleve-Jülich-Berg, *2-11-1553, +30-7-1633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|  |           |  +--+ 10-Pfalzgräfin Christine Magdalene von Kleeburg, *17-5-1616, +4-8-166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|  |           |     |  +--+ 12-Carl IX Vasa Konung av Sverige, *4-10-1550, +30-10-161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|  |           |     +--+ 11-Prinzessin Catherine Vasa, *19-11-1584, +13-12-1638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|  |           |        +--+ 12-Anna Marie von Wittelsbach, *24-7-1561, +29-7-1589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|  |        +--+ 8-Markgraf Karl III Wilhelm von Baden-Durlach, *17-1-1679, +12-5-1738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|  |        |  |        +--+ 12-Herzog Adolf von Holstein-Gottorp, *25-1-1526, +1-10-1586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|  |        |  |     +--+ 11-Herzog Johann Adolf von Holstein-Gottorp, *27-2-1575, +31-3-1616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|  |        |  |     |  +--+ 12-Landgräfin Christine von Hessen, *29-6-1543, +13-5-1604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|  |        |  |  +--+ 10-Herzog Friedrich III von Holstein-Gottorp, *22-12-1597, +10-8-1659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|  |        |  |  |  |  +--+ 12-Frederik II von Oldenburg-Denmark Konge af Danmark, *1-7-1534, +4-4-1588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|  |        |  |  |  +--+ 11-Augusta von Oldenburg-Denmark prinsesse af Danmark et Norge, *8-4-1580, +5-2-1639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|  |        |  |  |     +--+ 12-Herzogin Sophia von Mecklenburg-Güstrow, *4-9-1557, +4-10-163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|  |        |  +--+ 9-Herzogin Auguste Marie von Holstein-Gottorp, *6-2-1649, +25-4-1728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|  |        |     |     +--+ 12-Kurfürst Christian I von Sachsen, *29-10-1560, +25-9-159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|  |        |     |  +--+ 11-Kurfürst Johann Georg I von Sachsen, *15-3-1585, +18-10-1656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|  |        |     |  |  +--+ 12-Prinzessin Sofie von Brandenburg, *6-6-1568, +7-12-162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|  |        |     +--+ 10-Prinzessin Marie Elisabeth von Sachsen-Meissen, *22-11-1610, +24-6-1684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|  |        |        |  +--+ 12-Markgraf Albert Friedrich von Brandenburg Herzog von Preussen, *29-4-1553, +8-8-1618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|  |        |        +--+ 11-Prinzessin Magdalena Sybille von Brandenburg, *9-1-1587, +22-2-1659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|  |        |           +--+ 12-Duchess Marie Eleonore de Cleve-Jülich-Berg, *15-6-1550, +23-5-1608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|  |     +--+ 7-Erbprinz Friedrich von Baden-Durlach, *7-10-1703, +26-3-173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|  |     |  |           +--+ 12-Herzog Friedrich I von Württemberg, *19-8-1557, +29-1-1608 (Dup.lin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|  |     |  |        +--+ 11-Herzog Johann Friedrich von Württemberg zu Stuttgart, *5-5-1582, +18-7-1628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|  |     |  |        |  +--+ 12-Prinzessin Sibylle von Anhalt-Zerbst, *20-9-1564, +16-11-1614 (Dup.lin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|  |     |  |     +--+ 10-Herzog Eberhard III von Württemberg-Stuttgart, *16-12-1614, +2-7-1674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|  |     |  |     |  |  +--+ 12-Kurfürst Joachim Friedrich von Brandenburg, *27-1-1546, +18-7-1608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|  |     |  |     |  +--+ 11-Markgräfin Barbara Sofie von Brandenburg, *16-11-1584, +13-2-1636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|  |     |  |     |     +--+ 12-Katharine von Brandenburg-Küstrin, *10-8-1549, +30-9-160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|  |     |  |  +--+ 9-Herzog Wilhelm Ludwig von Württemberg, *7-1-1647, +23-6-1677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|  |     |  |  |  |     +--+ 12-Otto I zu Salm Wild- und Rheingraf zu Kyrburg-Mörchingen, *15-8-1545, +7-6-1607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|  |     |  |  |  |  +--+ 11-Graf Johann Kasimir von Salm-Kyrburg, *6-7-1577, +4-2-165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|  |     |  |  |  |  |  +--+ 12-Gräfin Odilia van Nassau-Weilburg, *27-7-1546, +1607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|  |     |  |  |  +--+ 10-Wild und Rheingräfin Anna Dorothea zu Salm-Kyrburg, *27-1-1614, +27-6-1655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|  |     |  |  |     |  +--+ 12-Graf Johann Georg I zu Solms-Laubach, *26-11-1546, +19-8-160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|  |     |  |  |     +--+ 11-Gräfin Dorothea zu Solms-Laubach, *31-1-1579, +19-7-163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|  |     |  |  |        +--+ 12-Margaretha von Schönburg-Glauchau, *1554, +19-6-1606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|  |     |  +--+ 8-Herzogin Magdalene Wilhelmine von Württemberg, *7-11-1677, +30-10-174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|  |     |     |        +--+ 12-Landgraf Ludwig V von Hessen-Darmstadt, *24-9-1577, +27-7-1626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|  |     |     |     +--+ 11-Landgraf Georg II von Hessen-Darmstadt, *17-3-1605, +11-6-166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|  |     |     |     |  +--+ 12-Magdalene von Brandenburg, *7-1-1582, +4-5-1616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|  |     |     |  +--+ 10-Landgraf Ludwig VI von Hessen-Darmstadt, *25-1-1630, +24-4-1678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|  |     |     |  |  |  +--+ 12-Kurfürst Johann Georg I von Sachsen, *15-3-1585, +18-10-1656 (Dup.lin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|  |     |     |  |  +--+ 11-Herzogin Sophie Eleonore von Sachsen, *23-11-1609, +2-6-167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|  |     |     |  |     +--+ 12-Prinzessin Magdalena Sybille von Brandenburg, *9-1-1587, +22-2-1659 (Dup.lin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|  |     |     +--+ 9-Magdalene Sibylle von Hessen-Darmstadt, *28-4-1652, +11-8-171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|  |     |        |  +--+ 11-Herzog Friedrich III von Holstein-Gottorp, *22-12-1597, +10-8-1659 (Dup.lin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|  |     |        +--+ 10-Herzogin Marie Elisabeth von Holstein-Gottorp, *6-6-1634, +17-6-1665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|  |     |           +--+ 11-Prinzessin Marie Elisabeth von Sachsen-Meissen, *22-11-1610, +24-6-1684 (Dup.lin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|  |  +--+ 6-Grossherzog Karl Friedrich von Baden, *22-11-1728, +10-6-181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|  |  |  |              +--+ 12-Graaf Johann I van Nassau-Dillenburg, *22-11-1536, +8-10-1606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|  |  |  |           +--+ 11-Graf Ernest Casimir van Nassau-Dietz, *22-12-1573, +2-6-163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|  |  |  |           |  +--+ 12-Landgräfin Elisabeth von Leuchtenberg, *1-3-1537, +6-7-1579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|  |  |  |        +--+ 10-Vorst Willem Fredrik de Nassau-Dietz, *7-8-1613, +31-10-1664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|  |  |  |        |  |  +--+ 12-Herzog Heinrich Julius von Braunschweig-Wolfenbüttel, *15-10-1564, +30-7-1613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|  |  |  |        |  +--+ 11-Herzogin Sophie Hedwig von Braunschweig-Wolfenbüttel, *20-2-1592, +23-1-164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|  |  |  |        |     +--+ 12-Elisabeth von Oldenburg-Denmark princesse af Danmark, *25-8-1573, +19-6-1626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|  |  |  |     +--+ 9-Vorst Henrik Casimir II de Nassau-Dietz, *18-1-1657, +15-3-1696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|  |  |  |     |  |     +--+ 12-Willem I de Nassau-Orange Prins d'Orange, *24-4-1533, +10-7-1584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|  |  |  |     |  |  +--+ 11-Frederik Hendrik van Oranje Nassau, *29-1-1584, +14-3-1647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|  |  |  |     |  |  |  +--+ 12-Louise de Coligny, *23-9-1555, +13-11-162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|  |  |  |     |  +--+ 10-Albertine Agnes de Nassau-Orange, *9-4-1634, +24-5-1696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|  |  |  |     |     |  +--+ 12-Graf Johann Albrecht von Solms-Braunfels, *5-3-1563, +14-5-1623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|  |  |  |     |     +--+ 11-Gräfin Amelia von Solms-Braunfels, *31-8-1602, +8-9-1675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|  |  |  |     |        +--+ 12-Gräfin Agnes von Sayn-Wittgenstein, *18-4-1568, +18-4-1617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|  |  |  |  +--+ 8-Johan Willem Friso de Nassau-Orange, *4-8-1687, +14-7-171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|  |  |  |  |  |        +--+ 12-Fürst Johann Georg I von Anhalt-Dessau, *9-5-1567, +24-5-1618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|  |  |  |  |  |     +--+ 11-Fürst Johann Kasimir von Anhalt-Dessau, *7-12-1596, +15-9-166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|  |  |  |  |  |     |  +--+ 12-Pfalzgräfin Dorothea von Simmern, *6-1-1581, +18-9-163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|  |  |  |  |  |  +--+ 10-Fürst Johann Georg II von Anhalt-Dessau, *7-11-1627, +17-8-1693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|  |  |  |  |  |  |  |  +--+ 12-Landgraf Moritz "der Gelehrten" von Hessen-Kassel, *25-5-1572, +15-3-163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|  |  |  |  |  |  |  +--+ 11-Agnes von Hessen-Kassel, *14-4-1606, +28-5-165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|  |  |  |  |  |  |     +--+ 12-Gravin Juliane van Nassau-Siegen, *3-9-1587, +15-2-1643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|  |  |  |  |  +--+ 9-Fürstin Henriette Amalie von Anhalt-Dessau, *16-8-1666, +18-4-1726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|  |  |  |  |     |  +--+ 11-Frederik Hendrik van Oranje Nassau, *29-1-1584, +14-3-1647 (Dup.lin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|  |  |  |  |     +--+ 10-Prinses Henriette Catharina de Nassau-Orange, *10-2-1637, +3-11-1708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|  |  |  |  |        +--+ 11-Gräfin Amelia von Solms-Braunfels, *31-8-1602, +8-9-1675 (Dup.lin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|  |  |  +--+ 7-Prinses Anna Charlotte Amalie de Nassau-Dietz, *13-10-1710, +18-12-1777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|  |  |     |           +--+ 12-Landgraf Moritz "der Gelehrten" von Hessen-Kassel, *25-5-1572, +15-3-1632 (Dup.lin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|  |  |     |        +--+ 11-Landgraf Wilhelm V von Hessen-Kassel, *13-2-1602, +21-9-1637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|  |  |     |        |  +--+ 12-Gräfin Agnes zu Solms-Laubach, *7-1-1578, +23-11-160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|  |  |     |     +--+ 10-Landgraf Wilhelm VI von Hessen-Kassel, *2-6-1629, +26-7-1663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|  |  |     |     |  |  +--+ 12-Graf Philipp Ludwig II von Hanau-Münzenberg, *18-11-1576, +9-8-161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|  |  |     |     |  +--+ 11-Gräfin Amalie Elisabeth von Hanau-Münzenberg, *29-1-1602, +8-8-165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|  |  |     |     |     +--+ 12-Comtesse Catharina Belgica van Oranje Nassau, *3-7-1578, +12-4-1648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|  |  |     |  +--+ 9-Landgraf Karl von Hessen-Kassel, *3-8-1654, +23-3-173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|  |  |     |  |  |     +--+ 12-Kurfürst Johann Sigismund von Brandenburg, *8-11-1572, +23-12-1619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|  |  |     |  |  |  +--+ 11-Kurfürst Georg Wilhelm von Brandenburg, *3-11-1595, +1-12-164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|  |  |     |  |  |  |  +--+ 12-Anna von Brandenburg, *3-7-1576, +9-4-1625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|  |  |     |  |  +--+ 10-Hedwig Sophie von Brandenburg, *14-7-1623, +26-6-1683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|  |  |     |  |     |  +--+ 12-Kurfürst Friedrich IV von der Pfalz, *5-3-1574, +9-9-161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|  |  |     |  |     +--+ 11-Pfalzgräfin Elisabeth Charlotte von Simmern, *7-11-1597, +16-4-166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|  |  |     |  |        +--+ 12-Comtesse Louise Juliana de Nassau-Orange, *31-3-1576, +15-3-1644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|  |  |     +--+ 8-Landgräfin Marie Louise von Hessen-Kassel, *7-2-1688, +9-4-1765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|  |  |        |        +--+ 12-Gotthard Kettler Herzog von Kurland, *ca 1517, +27-4-1587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|  |  |        |     +--+ 11-Wilhelm Kettler Duke of Courland and Livonia, *20-7-1574, +17-4-164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|  |  |        |     |  +--+ 12-Anna von Mecklenburg-Schwerin, *6-10-1533, +4-7-160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|  |  |        |  +--+ 10-Jakob Kettler Duke of Courland and Livonia, *7-11-1610, +1-1-168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|  |  |        |  |  |  +--+ 12-Markgraf Albert Friedrich von Brandenburg Herzog von Preussen, *29-4-1553, +8-8-1618 (Dup.lin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|  |  |        |  |  +--+ 11-Sofie von Brandenburg, *31-3-1582, +24-12-161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|  |  |        |  |     +--+ 12-Duchess Marie Eleonore de Cleve-Jülich-Berg, *15-6-1550, +23-5-1608 (Dup.lin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|  |  |        +--+ 9-Marie Anna Kettler Prinzessin von Kurland, *12-6-1653, +16-6-171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|  |  |           |  +--+ 11-Kurfürst Georg Wilhelm von Brandenburg, *3-11-1595, +1-12-1640 (Dup.lin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|  |  |           +--+ 10-Louise Charlotte von Brandenburg, *13-9-1617, +19-8-1676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|  |  |              +--+ 11-Pfalzgräfin Elisabeth Charlotte von Simmern, *7-11-1597, +16-4-1660 (Dup.lin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|  +--+ 5-Markgräfin Amalia Christine von Baden, *26-1-1795, +14-9-1869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|     |        +--- 9-Christoph Ferdinand Geyer von Geyersberg, +10-8-1708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|     |     +--+ 8-Christian Heinrich Geyer von Geyersberg, *29-8-1694, +24-4-175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|     |     |  +--- 9-Johanna Ernestine von Bose, *17-9-1665, +8-2-1727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|     |  +--+ 7-Freiherr Ludwig Geyer von Geyersberg, *23-1-1729, +19-1-1773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|     |  |  |     +--- 10-Hans Georg von Thümmel, +???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|     |  |  |  +--+ 9-Otto Christoph von Thümmel, *7 or 17-6-1675, +12-12-1728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|     |  |  |  |  +--- 10-Anne Marie von Maltitz, +???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|     |  |  +--+ 8-Philippine Christiane von Thümel, *20-7-1710, +ca 175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|     |  |     |  +--- 10-Frhr Hanibal Hermann von Schmetzing, +???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|     |  |     +--+ 9-Charlotte Sophie von Schmetzing, *13 or 23-8-1687, +ca 171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|     |  |        +--- 10-Frn Elisabeth Auguste von Ripperda a.d.H.Ellerburg, +???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|     +--+ 6-Freiin Luise Karoline Geyer von Geyersberg, *26-5-1768, +23-7-1828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|        |        +--- 10-Christoph Hedwiger, +???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|        |     +--+ 9-Johann Georg Hedwiger, *16 or 26-2-1621, +31-7-168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|        |  +--+ 8-Johann Rudolf Hedwiger Graf von Sponneck, *17-6-1681, +6-3-174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|        |  |  +--- 9-Anna Rosina von Pogrell, *29-11 or 9-12-1641, +5-10-170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|        +--+ 7-Gräfin Maximiliana von Sponeck, *14-5-1730, +1-2-1804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|           |  +--- 9-Friedrich Ludwig von Hoff, *ca 1663, +20-1-1729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|           +--+ 8-Wilhelmine Luise von Hoff, *9-12-1704, +11-12-178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   |              +--- 9-Johanna Christina von Pfuhl, *ca 1675, +20-3-1734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+--+ 3-Prinz Karl Emil Egon zu Fürstenberg, *16-2-1867, +21-2-1945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|                       +--+ 12-Freiherr Franz Christoph Khevenhüller Herr zu Hochosterwitz und Mannsberg, *12-5-1562, +1-5-1608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|                    +--+ 11-Freiherr Siegmund von Khevenhüller zu Hochosterwitz, *4-9-1597, +16-5-1656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|                    |  +--+ 12-Freiin Crescentia von Stubenberg in Kapfenberg, *12-5-1574, +???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|                 +--+ 10-Graf Ehrenreich von Khevenhüller-Hohen-Osterwitz, *2-11-1640, +12-4-1675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|                 |  |  +--+ 12-Freiherr Georg Siegmund von und zu Stubenberg, *20-6-1570, +1-9-163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|                 |  +--+ 11-Freiin Siguna Elisabeth von Stubenberg, *19-9-1608, +30-6-1666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|                 |     +--+ 12-Freiin Anna von Stübich, *1578, +3-12-162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|              +--+ 9-Graf Siegmund Friedrich von Khevenhüller-Hohen-Osterwitz, *17-9-1666, +8-12-174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|              |  |     +--+ 12-Freiherr Veit Sigismund von Herberstein, +1637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|              |  |  +--+ 11-Freiherr Ernst Friedrich von Herberstein, +4-5-1666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|              |  |  |  +--+ 12-Freiin Benigna von Saurau, *1596, +12-3-163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|              |  +--+ 10-Freiin Benigna Rosina von Herberstein, *17-4-1647, +1-2-1713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|              |     |  +--+ 12-Freiherr Georg Christoph von Falbenhaupt, +26-7-1646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|              |     +--+ 11-Freiin Anna Regina von Falbenhaupt, +???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|              |        +--+ 12-Benigna von Kempinsky, +???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|           +--+ 8-1.Fürst Johann Joseph von Khevenhüller-Aichelberg, *3-7-1706, +18-4-1776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|           |  |        +--+ 12-Graf Johann von Orsini und Rosenberg, *7-9-1600, +14-1-1667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|           |  |     +--+ 11-Graf Wolfgang Andreas von Orsini und Rosenberg, *2-2-1626, +21-10-1695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|           |  |     |  +--+ 12-Freiin Johanna von Kulmer-Rosenbüchel, *1602, +18-2-1645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|           |  |  +--+ 10-Graf Franz Andreas von Orsini und Rosenberg, *22-3-1653, +28-3-1698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|           |  |  |  |  +--+ 12-Freiherr Viktor von Welz, *13-10-1591, +1629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|           |  |  |  +--+ 11-Gräfin Eva Regina von Welz, *1-10-1612, +22-11-167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|           |  |  |     +--+ 12-Freiin Regina von Paradeiser, *1593, +???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|           |  +--+ 9-Gräfin Ernestine von Orsini und Rosenberg, *14-5-1683, +3-10-1728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|           |     |  +--+ 11-Graf und Herr Ferdinand Karl zu Löwenstein-Wertheim-Rochefort, *18-5-1616, +27-1-1672 (Dup.lin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|           |     +--+ 10-Gräfin Aemalia zu Löwenstein-Wertheim-Rochefort, *19-1-1659, +5-2-170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|           |        +--+ 11-Gräfin und Landgräfin Anna Maria von Fürstenberg-Heiligenberg, *12-9-1634, +1-1-1705 (Dup.lin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|        +--+ 7-2.Fürst Johann Sigismund von Khevenhüller-Metsch, *23-5-1732, +15-6-180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|        |  |           +--+ 12-Freiherr Philipp von Metsch, *5-2-1583, +13-7-164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|        |  |        +--+ 11-Freiherr Joachim von Metsch, *1600, +1656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|        |  |        |  +--+ 12-Freiin Clara von Hermsdorff, *1579, +???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|        |  |     +--+ 10-Freiherr Johann Ernst von Metsch, *19-4-1629, +171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|        |  |     |  |  +--+ 12-Freiherr Bernhard Friedrich Brand von Lindau, *1-2-1571, +25-12-1625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|        |  |     |  +--+ 11-Freiin Hippolyta Brand von Lindau, *1597, +???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|        |  |     |     +--+ 12-Freiin Maria von Brösigke, *2-2, 1575-1576, +4-9-161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|        |  |  +--+ 9-Graf Johann Adolf von Metsch, *10-11-1672, +28-11-174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|        |  |  |  |     +--+ 12-Freiherr Wilhelm Dietrich von Thumshirn, *1569, +163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|        |  |  |  |  +--+ 11-Freiherr Wilhelm von Thumshirn, *5-12-1599, +16-10-166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|        |  |  |  |  |  +--+ 12-Freiin Margaretha von Glaubitz, *1579, +???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|        |  |  |  +--+ 10-Freiin Eleonore von Thumshirn, *21-12-1641, +???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|        |  |  |     |  +--+ 12-Freiherr Friedrich Wilhelm I Vitzthum von Eckstädt, *4-8-1578, +26-5-1637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|        |  |  |     +--+ 11-Freiin Dorothea Vitzthum von Eckstädt, *14-3-1618, +14-5-1688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|        |  |  |        +--+ 12-Freiin Dorothea von Vippach, *1580, +???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|        |  +--+ 8-Gräfin Karolina von Metsch, *26-1-1706, +16-4-1784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|        |     |        +--+ 12-Freiherr Daniel von Aufsess, *2-11-1578, +1635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|        |     |     +--+ 11-Freiherr Johann von Aufsess, *1619, +1686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|        |     |     |  +--+ 12-Freiin Anna Margaretha von Schauenberg, *1587, +???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|        |     |  +--+ 10-Graf Christoph von Aufsess, *30-5-1650, +3-12-1704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|        |     |  |  |  +--+ 12-Johann Friedrich Fuchs von Waldburg, *1579, +1633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|        |     |  |  +--+ 11-Eva Johanna Fuchs, *1625, +168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|        |     |  |     +--+ 12-Anna Barbara von Crailsheim, *12-10-1585, +21-9-162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|        |     +--+ 9-Gräfin Marie Ernestine von Aufsess, *21-10-1692, +20-7-1753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|        |        |     +--+ 12-Dietmayr Schiffer, *1584, +3-7-163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|        |        |  +--+ 11-Freiherr Alexander von Schiffer, *1612, +167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|        |        |  |  +--+ 12-Elisabeth von Hörleinsperger, *14-6-1590, +8-2-1664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|        |        +--+ 10-Freiin Anna von Schiffer, *1657, +20-1-1714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|        |           |  +--+ 12-Graf Gotthard von Tattenbach, *1-5-1581, +22-1-1649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|        |           +--+ 11-Gräfin Eva von Tattenbach, *15-7-1616, +25-4-1684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|        |              +--+ 12-Freiin Sara von Hoheneck, *1597, +3-8-1635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|     +--+ 6-4.Fürst Franz von Khevenhüller-Metsch, *7-4-1762, +3-7-1837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|     |  |              +--+ 12-Graf Georg Hartmann IV von und zu Liechtenstein Herr von Feldsberg, *6-5-1544, +5-10-1585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|     |  |           +--+ 11-Fürst Gundakar von Liechtenstein, *30-1-1580, +5-8-1658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|     |  |           |  +--+ 12-Gräfin Anna Maria von Ortenburg, *1547, +16-12-160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|     |  |        +--+ 10-Fürst Hartmann V von Liechtenstein, *9-2-1613, +11-2-1686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|     |  |        |  |  +--+ 12-Graf Enno III von Ostfriesland, *30-9-1563, +19-8-1625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|     |  |        |  +--+ 11-Gräfin Agnes von Ostfriesland, *1-1-1584, +24-1-1616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|     |  |        |     +--+ 12-Gräfin Walburga von Rietberg, *1557, +20-5-1586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|     |  |     +--+ 9-Prinz Philip Erasmus von Liechtenstein, *11-9-1664, +13-1-1704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|     |  |     |  |     +--+ 12-Werner zu Salm-Reifferscheidt, *17-8-1545, +16-2-1629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|     |  |     |  |  +--+ 11-Graf Ernst Friedrich von Salm-Reifferscheid, *29-5-1583, +13-9-1639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|     |  |     |  |  |  +--+ 12-Anna Maria van Limburg Stirum, *ca 1543, +2-11-1637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|     |  |     |  +--+ 10-Gräfin Sidonie Elisabeth zu Salm-Reifferscheidt, *6-9-1623, +23-9-1688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|     |  |     |     |  +--+ 12-Graf Emich XI von Leiningen-Dachsburg in Falkenburg, *ca 1541, +13-3-1593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|     |  |     |     +--+ 11-Gräfin Maria Ursula von Leiningen-Dagsburg, *ca 1584, +16-8-1649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|     |  |     |        +--+ 12-Ursula von Fleckenstein, *ca 1553, +14-10-1595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|     |  |  +--+ 8-Fürst Emanuel von und zu Liechtenstein, *2-2-1700, +15-1-177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|     |  |  |  |        +--+ 12-Graf Ludwig III zu Löwenstein-Wertheim, *17-2-1530, +13-3-161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|     |  |  |  |     +--+ 11-Graf und Herr Johann Theodor zu Löwenstein-Wertheim-Rochefort, *31-1-1585, +6-3-1644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|     |  |  |  |     |  +--+ 12-Gräfin Anna zu Stolberg-Königstein Heiress of Wertheim, *1531, +2-9-1599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|     |  |  |  |  +--+ 10-Graf und Herr Ferdinand Karl zu Löwenstein-Wertheim-Rochefort, *18-5-1616, +27-1-167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|     |  |  |  |  |  |  +--+ 12-Graf Philipp von der Marck, *1-7-1548, +15-6-1613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|     |  |  |  |  |  +--+ 11-Gräfin Josine von der Marck, *3-1-1583, +26-2-1626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|     |  |  |  |  |     +--+ 12-Gräfin Katharina von Manderscheid-Schleiden, *ca 1559, +12-6-1597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|     |  |  |  +--+ 9-Gräfin Christiana Theresia zu Löwenstein-Wertheim-Rochefort, *12-10-1665, +4-4-173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|     |  |  |     |  +--+ 11-Graf und Landgraf Ernst Egon VIII von Fürstenberg in Heiligenberg, *21-3-1588, +24-8-1635 (Dup.lin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|     |  |  |     +--+ 10-Gräfin und Landgräfin Anna Maria von Fürstenberg-Heiligenberg, *12-9-1634, +1-1-1705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|     |  |  |        +--+ 11-Prinzessin Anna Marie von Hohenzollern-Hechingen, *8-9-1603, +23-8-1652 (Dup.lin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|     |  +--+ 7-Prinzessin Marie Amalie von und zu Liechtenstein, *11-8-1737, +20-10-1787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|     |     |           +--+ 12-Freiherr Erasmus von Dietrichstein zu Weichselstädt, +???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|     |     |        +--+ 11-Graf Sigmund Ludwig von Dietrichstein-Ebenau Freiherr von Hollenburg und Finkenstein, *1603, +18-10-1653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|     |     |        |  +--+ 12-Freiin Juliana von Wagen zu Wagensperg, +???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|     |     |     +--+ 10-Graf Franz Anton Adam von Dietrichstein Freiherr von Hollenburg und Finkenstein, *30-3-1642, +19-7-170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|     |     |     |  |  +--+ 12-Graf Leonhard-Helfrich von Meggau RGf von Kreutzen auf Greinburg, *1577, +23-4-1644 (Dup.lin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|     |     |     |  +--+ 11-Gräfin Anna Maria von Meggau, *1610, +30-4-1698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|     |     |     |     +--+ 12-Freiin Anna-Susanna Khuen von Belasi zu Lichtenberg, *1588, +1628 (Dup.lin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|     |     |  +--+ 9-Graf Karl "Magnus" von Dietrichstein Freiherr von Hollenburg und Finkenstein, *19-11-1676, +6-5-173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|     |     |  |  |     +--+ 12-Freiherr Georg Adam von Trauttmansdorff, *1579, +1623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|     |     |  |  |  +--+ 11-Graf Georg Christoph von und zu Trauttmansdorff-Weinsberg, *1618, +166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|     |     |  |  |  |  +--+ 12-Freiin Judith von Scheidt-Leitersdorf, *1589, +21-9-1634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|     |     |  |  +--+ 10-Gräfin Maria Cäcilie von Trauttmansdorff, *1647, +13-12-1706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|     |     |  |     |  +--+ 12-Freiherr Rupert von Rindsmaul, *31-8-1570, +15-5-1651 (Dup.lin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|     |     |  |     +--+ 11-Freiin Maria Rosalia von Rindsmaul, *1622, +16-3-1665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|     |     |  |        +--+ 12-Freiin Salome von Herberstein, +2-9-1642 (Dup.lin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|     |     +--+ 8-Gräfin Maria Antonia von Dietrichstein-Weichselstädt Freiin zu Hollenburg und Finkenstein, *10-9-1706, +7-6-1777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|     |        |     +--+ 11-Graf Johann Maximilian I von und zu Trauttmansdorff- Weinsberg Freiherr von Gleichenberg, *23-5-1584, +7-6-1650 (Dup.lin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|     |        |  +--+ 10-Graf Georg Sigmund von und zu Trauttmansdorff-Weinsberg, *22-8-1638, +16-10-170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|     |        |  |  +--+ 11-Bss Zsófia Mária Pálffy ab Erdőd, *1596, +22-3-1668 (Dup.lin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|     |        +--+ 9-Gräfin Maria Theresia von Trauttmansdorff, *27-2-1676, +4-1-1733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|     |           |     +--+ 12-Freiherr Georg Siegmund von Wildenstein, *12-12-1581, +13-2-1615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|     |           |  +--+ 11-Graf Johann Franz von Wildenstein, *1621, +18-10-1678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|     |           |  |  +--+ 12-Freiin Margarethe von Steinpeiss, *1600, +???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|     |           +--+ 10-Gräfin Eleonora Cäcilia von Wildenstein, *12-10-1643, +16-12-1708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|     |              |  +--+ 12-Polycarp Scheidt von Zelleris Freiherr von Leitersdorf, *1587, +24-1-1626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|     |              +--+ 11-Freiin Barbara Konstantia Scheidt von Leitersdorf, *1618, +31-12-1645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|     |                 +--+ 12-Anna Maria von Stadl Freiin von und zu Stadl, *1589, +bef 15-8-1655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|  +--+ 5-5.Fürst Richard von Khevenhüller-Metsch, *23-5-1813, +29-11-1877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|  |  |                 +--+ 12-Pál Zichy de Zich, +28-1-1638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|  |  |              +--+ 11-Graf István Zichy de Zich et Vásonkeö, *8-9-1616, +15-3-1693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|  |  |              |  +--- 12-Sára Csáby de Csáb, +???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|  |  |           +--+ 10-Graf Pál György Zichy de Zich et Vásonkeö, *1640, +168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|  |  |           |  |  +--- 12-Pál Baranyai de Vedred et Eögzeny, +???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|  |  |           |  +--+ 11-Mária Magdolna Baranyai de Vedred et Eögzeny, *1618, +1650-165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|  |  |           |     +--- 12-Judith Koháry de Kohár, +???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|  |  |        +--+ 9-Graf János Zichy de Zich et Vásonkeö, *1673, +1724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|  |  |        |  |     +--+ 12-Baron Mihály Károlyi de Nagy-Károly, *1585, +1626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|  |  |        |  |  +--+ 11-Graf Laszlo Károlyi de Nagy-Károly, *1621, +28-2-1689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|  |  |        |  |  |  +--+ 12-Borbála Segnyey, *1597, +1649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|  |  |        |  +--+ 10-Bss Katalin Károlyi de Nagykároly, *1650, +1694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|  |  |        |     |  +--+ 12-Sándor 'Sennyey, +After 164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|  |  |        |     +--+ 11-Erzsébet Sennyey de Kis-Sennye, +167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|  |  |        |        +--+ 12-Judit Paczóth, +???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|  |  |     +--+ 8-Graf István Zichy de Zich et Vásonkeö, *16-7-1715, +13-2-1769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|  |  |     |  |     +--- 11-Franz Karl von Thalheimb, +???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|  |  |     |  |  +--+ 10-Freiherr Wolfgang Joseph Dominik von Thalheim, +???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|  |  |     |  |  |  +--- 11-Lucrecia von Cannal von und zu Ehrenberg, +???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|  |  |     |  +--+ 9-Freiin Maria Anna von Thalheim, *1691, +1-10-174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|  |  |     |     |     +--- 12-Barthomeus Betz von Bezzen, +???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|  |  |     |     |  +--+ 11-Johann-Baptist Betz von Bezzen, +???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|  |  |     |     |  |  +--- 12-Anna Catharina Fuchs von Fuchsberg, +???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|  |  |     |     +--+ 10-Freiin Maria Anna Theresia Betz von Betzenau, +???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|  |  |     |        |  +--+ 12-Freiherr Sigmund von Lamberg-Ortenegg, *28-4-1536, +18-11-1619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|  |  |     |        +--+ 11-Anna Susanna von Lamberg, *1593, +???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|  |  |     |           +--+ 12-Anna Maria von Meggau, *1564, +1628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|  |  |  +--+ 7-Graf Károly Zichy de Zich et Vásonkeö, *4-3-1753, +28-9-1826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|  |  |  |  |           +--+ 12-Freiherr Wolfgang zu Stubenberg, *22-7-1600, +28-8-1668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|  |  |  |  |        +--+ 11-Freiherr Wolfgang von Stubenberg, *1-10-1629, +5-3-1676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|  |  |  |  |        |  +--+ 12-Anna Crescentia Scheidt von Zelleris, *1607, +27-2-1667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|  |  |  |  |     +--+ 10-Graf Karl von Stubenberg Herr auf Kapfenberg, *17-5-1666, +6-11-1723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|  |  |  |  |     |  |  +--+ 12-Johann Rudolf von Puechheim, *1600, +17-1-165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|  |  |  |  |     |  +--+ 11-Maria Maximiliana von Puechheim, *1634, +3-1-169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|  |  |  |  |     |     +--+ 12-Maria Elisabeth Trautson von Falkenstein, *1611, +1663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|  |  |  |  |  +--+ 9-Graf Karl von Stubenberg Herr von Kapfenberg, *24-10-1696, +18-7-1736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|  |  |  |  |  |  |     +--+ 12-Freiherr Erhard Friedrich von Mörsperg, *1600, +23-1-1649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|  |  |  |  |  |  |  +--+ 11-Graf Georg Friedrich von Mörsperg und Beffort, *2-4-1627, +9-2-169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|  |  |  |  |  |  |  |  +--+ 12-Freiin Eva Barbara von Trauttmansdorff, +19-11-1628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|  |  |  |  |  |  +--+ 10-Gräfin Maria Caecilia von Mörsperg und Beffort, *8-4-1669, +3-8-1734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|  |  |  |  |  |     |  +--- 12-Freiherr Ferdinand von Offenheim, +???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|  |  |  |  |  |     +--+ 11-Freiin Maria Eleonore von Offenheim, *26-1-1631, +12-2-1683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|  |  |  |  |  |        +--+ 12-Franziska Stürgkh, +6-8-1653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|  |  |  |  +--+ 8-Gräfin Maria Anna von Stubenberg, *13-1-1725, +22-10-1763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|  |  |  |     |        +--+ 12-Maximilian Ludwig Breunner, *1592, +23-3-1635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|  |  |  |     |     +--+ 11-Graf Ferdinand Ernst Breunner, *9-4-1630, +1673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|  |  |  |     |     |  +--- 12-Anna Benigna von Wagensperg, +4-4-1646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|  |  |  |     |  +--+ 10-Graf Maximilian Ferdinand Leopold Breunner zu Stübing, *1-10-1667, +9-3-173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|  |  |  |     |  |  +--- 11-Maria Katharina von Vetter und von der Lilie, +4-4-1727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|  |  |  |     +--+ 9-Gräfin Maria Leopoldina Breunner, *16-11-1699, +7-8-1727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|  |  |  |        |     +--+ 12-Heirich Guyard de Saint-Julien Reichsgraf von Waldsee, *18-4-1586, +6-10-164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|  |  |  |        |  +--+ 11-Adam  Maximilian Guyard de Saint-Julien Reichsgraf von Waldsee, *22-4-1639, +18-2-1683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|  |  |  |        |  |  +--+ 12-Gräfin Maria Sidonia Elisabeth von Hardegg zu Glatz und im Machland, *1619, +8-165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|  |  |  |        +--+ 10-Gräfin Franziska von Saint Julien Gräfin von Walsee, *4-6-1678, +12-1-1739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|  |  |  |           |  +--+ 12-Graf Johann Jakob von Brandis, *1620, +8-8-1658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|  |  |  |           +--+ 11-Gräfin Maria Susanna von Brandis, *6-3-1645, +6-4-1693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|  |  |  |              +--+ 12-Freiin Katharina Elisabeth Karoline von Questenberg, *25-11-1625, +1657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|  |  +--+ 6-Gräfin Christine Zichy de Zich et Vásonkeö, *30-4-1792, +20-7-183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|  |     |  +--+ 8-2.Fürst Johann Sigismund von Khevenhüller-Metsch, *23-5-1732, +15-6-1801 (Dup.lin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|  |     +--+ 7-Gräfin Anna Antonia von Khevenhüller-Metsch, *10-4-1759, +18-1-1809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|  |        +--+ 8-Prinzessin Marie Amalie von und zu Liechtenstein, *11-8-1737, +20-10-1787 (Dup.lin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+--+ 4-Gräfin Leontina Antonie von Khevenhüller-Metsch, *25-2-1843, +9-8-1914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|                    +--+ 12-Václav "starší" Lichnowský z Voštic, +???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|                 +--+ 11-Karl Maximilian Lichnowsky, *5-12-1635, +18-10-1688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|                 |  +--+ 12-Eva Skrbenská z Hrzistie, +???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|              +--+ 10-Freiherr Franz Bernhard Lichnowsky, *25-4-1664, +15-4-1747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|              |  |  +--+ 12-David Moschowsky von Moravcin, +???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|              |  +--+ 11-Rosina Polyxena Moschowska von Moravcin, +???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|              |     +--+ 12-Anna Maria Elisabeth Fragstein von Nimsdorf, +???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|           +--+ 9-Graf Franz Bernhard Lichnowsky, *1-9-1690, +22-12-174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|           |  |     +--+ 12-Johann "der Jungere" Dambrowka von Jaschin, +???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|           |  |  +--+ 11-Freiherr Johann Dambrowka von Jaschin auf Laskowitz, *ca 1630, +1687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|           |  |  |  +--+ 12-Hedwig Schirowsky von Schirowa, +???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|           |  +--+ 10-Eva Helena Dambrowka von Jaschin, *ca 1664, +1727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|           |     |  +--+ 12-Karl Zahradecky von Zahradek, +1658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|           |     +--+ 11-Juliane Zahradecky von Zahradek, +???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|           |        +--+ 12-Eva von Rogendorf, +???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|        +--+ 8-Fürst Friedrich Lichnowsky Herr von Woschutz und Kuchelna, Gf von Verdenberg, *16-6-1720, +19-4-1788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|        |  |        +--+ 12-Giovanni Pietro Verda Graf von Verdenberg, *20-10-1578, +22-6-1655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|        |  |     +--+ 11-Johann Baptist von Verdenberg, *ca 1629, +3-5-1696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|        |  |     |  +--+ 12-Agathe Franziska Giovio, +???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|        |  |  +--+ 10-Johann Peter von Verdenberg Graf von Verdenberg auf Odrau, *ca 1662, +16-3-171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|        |  |  |  |  +--+ 12-Christoph von Winz, +???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|        |  |  |  +--+ 11-Christine Margarete von Winz Heiress of Odry (Odrau), +13-7-1674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|        |  |  |     +--+ 12-Polyxena z Hodic, +13-12-1648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|        |  +--+ 9-Freiin Maria von Verdenberg, *8-8-1697, +12-4-1755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|        |     |     +--+ 12-Johann Hugo von Hallwyl, +23-12-1649 (Dup.lin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|        |     |  +--+ 11-Johann Sebastian von Hallwyl, *1622, +170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|        |     |  |  +--+ 12-Sidonia Khuen von Belasi, +??? (Dup.lin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|        |     +--+ 10-Maria Anna Franziska von Hallwyl, +16-5-170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|        |        |  +--+ 12-Bernhard von Herberstein, +1663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|        |        +--+ 11-Maria Juliane von Herberstein, +???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|        |           +--- 12-Anna Juliane von Mettich, +???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|     +--+ 7-Fürst Karl Alois Lichnowsky Herr von Woschutz und Kuchelna, Gf von Verdenberg, *21-6-1761, +15-4-1814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|     |  |           +--+ 12-Graf Michael Johann von Althann, *1607, +19-2-1649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|     |  |        +--+ 11-Graf Michael Johann von Althann, *26-8-1643, +172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|     |  |        |  +--+ 12-Maria Margareta von Eggenberg, *1617, +After 17-3-1657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|     |  |     +--+ 10-Graf Michael Johann von Althann, *8-10-1679, +26-3-172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|     |  |     |  |  +--+ 12-Fürst Hartmann V von Liechtenstein, *9-2-1613, +11-2-1686 (Dup.lin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|     |  |     |  +--+ 11-Gräfin Maria Theresia von und zu Liechtenstein, *10-8-1643, +26-10-171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|     |  |     |     +--+ 12-Gräfin Sidonie Elisabeth zu Salm-Reifferscheidt, *6-9-1623, +23-9-1688 (Dup.lin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|     |  |  +--+ 9-Graf Michael Johann von Althann, *5-4-1710, +16-12-1778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|     |  |  |  |     +--- 12-Giacomo Pignatelli seigneur de Casalnovo, +???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|     |  |  |  |  +--+ 11-Domingo Pignatelli marqués de San Vicente, +???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|     |  |  |  |  |  +--- 12-Florentia Vaez duchessa di Belrisguardo, +165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|     |  |  |  +--+ 10-Donna Maria Anna Giuseppina Pignatelli, *26-7-1689, +1-3-1755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|     |  |  |     |  +--- 12-Bernardo de Aymerich seńor de Rajadel, +???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|     |  |  |     +--+ 11-Ana de Aymerich, +???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|     |  |  |        +--- 12-María Argensola, +???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|     |  +--+ 8-Gräfin Maria Karoline von Althann, *15-7-1741, +30-10-180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|     |     |  +--+ 10-Graf Filip Josef Kinsky von Wchinitz und Tettau, *28-11-1700, +12-1-1749 (Dup.lin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|     |     +--+ 9-Gräfin Maria Josepha Kinsky von Wchinitz und Tettau, *14-10-1724, +11-8-1754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|     |        +--+ 10-Gräfin Marie Karolína Bořitová z Martinic, *2-1-1700, +12-5-1785 (Dup.lin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|  +--+ 6-Fürst Eduard Lichnowsky Herr von Woschutz und Kuchelna, Gf von Verdenberg, *19-9-1789, +1-1-1845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|  |  |     +--+ 9-Graf Jan Josef František von Thun und Hohenstein, *2-7-1711, +21-5-1788 (Dup.lin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|  |  |  +--+ 8-Graf Franz de Paula von Thun und Hohenstein, *14-9-1734, +22-8-180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|  |  |  |  +--+ 9-Gräfin Maria Christiana von Hohenzollern-Hechingen, *25-3-1715, +6-8-1749 (Dup.lin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|  |  +--+ 7-Gräfin Wilhelmine Christine von Thun und Hohenstein, *25-7-1765, +11-4-184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|  |     |           +--+ 12-Jakob Ulfeldt til Kogsbolle, *25-6-1567, +25-6-163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|  |     |        +--+ 11-Graf Corfitz Ulfeldt, *10-7-1606, +26-2-1664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|  |     |        |  +--+ 12-Birgitte Brockenhuus til Urup, *9-8-1580, +24-12-1656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|  |     |     +--+ 10-Graf Leo Ulfeldt von Gillaus, *22-3-1651, +11-4-1716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|  |     |     |  |  +--+ 12-Christian IV von Oldenburg-Denmark Konge af Danmark, *12-4-1577, +28-2-1648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|  |     |     |  +--+ 11-Gräfin Eleonora Christina von Schleswig-Holstein, *8-7-1621, +16-3-1698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|  |     |     |     +--+ 12-Kirsten Munk cr Gräfin von Schleswig-Holstein, *6-7-1598, +19-4-1658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|  |     |  +--+ 9-Graf Corfitz Anton Ulfeldt von Gillaus, *15-6-1699, +31-12-1769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|  |     |  |  |  +--+ 11-Graf Rudolf I von Sinzendorf-Rheineck, *29-3-1636, +2-9-1677 (Dup.lin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|  |     |  |  +--+ 10-Gräfin Anna Maria von Sinzendorf, *25-4-1673, +30-7-1736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|  |     |  |     +--+ 11-Gräfin Eva Susanna von Zinzendorf und Pottendorf, *29-3-1636, +29-1-1709 (Dup.lin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|  |     +--+ 8-Gräfin Maria Wilhelmina von Ulfeld, *13-5-1744, +8-5-180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|  |        |     +--+ 11-3. Fürst Ferdinand August z Lobkowicz, *7-9-1655, +3-10-1715 (Dup.lin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|  |        |  +--+ 10-4.Fürst Philipp Hyacint z Lobkowicz Herzog von Sagan, *25-2-1680, +21-12-1734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|  |        |  |  |  +--+ 12-Vorst Moritz Heinrich van Nassau-Hadamar, *24-6-1626, +24-1-1679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|  |        |  |  +--+ 11-Gravin Klaudia Franziska van Nassau-Hadamar, *6-1-1660, +6-3-168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|  |        |  |     +--+ 12-Ernestine Charlotte van Nassau-Siegen, *13-10-1623, +15-8-1668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|  |        +--+ 9-Prinzessin Maria Elisabeth z Lobkowicz, *23-11-1726, +29-7-1786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|  |           |     +--+ 12-Graf Wenzel Michael Franz von Althann, *30-6-1634, +17-5-1686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|  |           |  +--+ 11-Graf Michael Ferdinand von Althann auf Králíky, *1677, +18-1-1733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|  |           |  |  +--+ 12-Gräfin Anna Maria Elisabeth von Aspremont-Lynden, *14-2-1646, +6-12-1724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|  |           +--+ 10-Gräfin Wilhelmine von Althann, *7-9-1703, +6-12-1754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|  |              |  +--+ 12-Graf Karel Maximilian Lažanský z Bukové, *1639, +14-5-1695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|  |              +--+ 11-Gräfin Marie Eleonora Lažanská z Bukové, *29-4-1678, +23-3-1717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|  |                 +--+ 12-Freiin Anna Elisabeth von Spankau, +16-7-1709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+--+ 5-Gräfin Antonia Lichnowsky, *18-4-1818, +10-1-187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   |  +--+ 7-Graf Károly Zichy de Zich et Vásonkeö, *4-3-1753, +28-9-1826 (Dup.lin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   +--+ 6-Gräfin Eleonora Zichy de Zich et Vásonkeö, *24-5-1795, +30-5-1873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|  |           +--+ 7-Gräfin Anna Antonia von Khevenhüller-Metsch, *10-4-1759, +18-1-1809 (Dup.lin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+--+ 2-Prinzessin Antoineta zu Fürstenberg, *12-1-1905, +24-12-1988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                     +--+ 12-Lukács Ferstecsics, *ca 1570, +bef 6-10-1637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                  +--+ 11-Pál Festetics de Tolna, *ca 1595, +11-164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                  |  +--- 12-Katalin Szakmárdy, +???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               +--+ 10-Pál Festetics de Tolna, *23-6-1640, +20-8-172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               |  |  +--- 12-György Bornemisza (de Kis Unyom), +???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               |  +--+ 11-Orsolya Bornemisza (de Kis Unyom), +bef 1664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               |     +--- 12-Katalin Zarinkowics, +???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            +--+ 9-Baron Kristóf Festetics de Tolna, *22-7-1696, +25-2-1768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            |  +--- 10-Erszébet Fitter, +4-3-171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         +--+ 8-Graf Pál Festetics de Tolna, *7-12-1722, +7-4-178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         |  |  +--- 10-Pál Szegedy de Mezöszeged, +???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         |  +--+ 9-Judit Szegedy de Mezöszeged, +???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         |     +--- 10-Kata Török, +???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      +--+ 7-Graf György Festetics de Tolna, *31-12-1755, +1819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      |  |  +--- 9-Graf Imre Bossányi de Nagybossány et Kispróna, +???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      |  +--+ 8-Gräfin Júlia Bossányi de Nagybossány et Kispróna, *9-2-1734, +1805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      |     +--- 9-Eva Korlatkoy, +???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   +--+ 6-Graf Ladislaus Festetics de Tolna, *15-6-1785, +12-5-1846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   |  +--- 7-Judit Sallér de Jakabháza, *24-9-1765, +28-3-1829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+--+ 5-Graf György Festetics de Tolna, *23-4-1815, +12-2-1883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|  |                 +--+ 12-Graf Eitel Friedrich I von Hohenzollern-Hechingen, *7-9-1545, +16-1-1605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|  |              +--+ 11-Fürst Johann Georg von Hohenzollern-Hechingen, *1577, +28-9-1623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|  |              |  +--+ 12-Gräfin Sibylle von Zimmern-Mösskirch, *8-1-1558, +8-10-1599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|  |           +--+ 10-Fürst Philipp von Hohenzollern-Hechingen, *12-6-1601, +13-1-167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|  |           |  |  +--+ 12-Graf Friedrich I zu Salm-Neufville Wild- und Rheingraf in Dhaun, *3-2-1547, +26-10-1608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|  |           |  +--+ 11-Gräfin Franziska von Salm Wild- und Rheingräfin in Neufville, *ca 1580, +14-12-1619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|  |           |     +--+ 12-Gräfin Francisca von Salm-Ardennen, *1548, +1587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|  |        +--+ 9-Graf Hermann Friedrich von Hohenzollern-Hechingen, *11-1-1665, +23-1-1733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|  |        |  |     +--+ 12-Markgraf Eduard Fortunatus von Baden-Baden, *17-9-1565, +18-6-1600 (Dup.lin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|  |        |  |  +--+ 11-Markgarf Hermann von Baden-Baden zu Rodenmachern, *23-1-1595, +4-1-1665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|  |        |  |  |  +--+ 12-Marie von Eicken, *ca 1560, +21-4-1636 (Dup.lin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|  |        |  +--+ 10-Markgräfin Maria Sidonia von Baden-Rodemachern, *1635, +15-8-1686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|  |        |     |  +--+ 12-Christoph von Criechingen, *ca 1560, +ca 162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|  |        |     +--+ 11-Antonia Elisabeth von Criechingen, *ca 1600, +After 12-1-1635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|  |        |        +--- 12-Agnes Bayer von Boppard, *ca 1560, +ca 1625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|  |     +--+ 8-Graf Franz Xaver von Hohenzollern-Hechingen, *18-7-1720, +14-3-1765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|  |     |  |        +--+ 12-Graf Johann Albrecht von Oettingen-Spielberg, *1591, +18-6-163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|  |     |  |     +--+ 11-Graf Johann Franz von Oettingen-Spielberg, *13-6-1630, +25-11-1665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|  |     |  |     |  +--+ 12-Maria Gertrud von Pappenheim-Treuchlingen, *5-6-1599, +25-3-1675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|  |     |  |  +--+ 10-1.Fürst Franz Albrecht zu Oettingen-Spielberg, *10-11-1663, +3-2-1737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|  |     |  |  |  |  +--+ 12-Graf Johann Jacob von Attems in Tanzenberg, *ca 1591, +18-6-163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|  |     |  |  |  +--+ 11-Gräfin Louise Rosalia von Attems, *1636, +1-6-1709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|  |     |  |  |     +--+ 12-Gräfin Judith Maria von Tattenbach-Rheinstein, *5-10-1605, +6-6-167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|  |     |  +--+ 9-Gräfin Maria Josepha zu Öttingen-Spielberg, *19-9-1694, +20-8-1738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|  |     |     |     +--+ 12-Freiherr Maximilian von Schwendi Herr zu Hohenlandsberg, *12-10-1587, +27-11-1659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|  |     |     |  +--+ 11-Herr Franz Ignaz von Schwendi und Camberg Freiherr von Hohenlandsberg, *24-11-1628, +17-5-1686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|  |     |     |  |  +--+ 12-Maria Helena von Leonrod, *17-4-1597, +9-4-165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|  |     |     +--+ 10-Freiin Johanna Margaretha von Schwendi, *27-6-1672, +25-4-1727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|  |     |        |  +--+ 12-Christoph Rudolph Fugger zu Glött, *8-2-1615, +5-11-1673 (Dup.lin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|  |     |        +--+ 11-Gräfin Maria Margareta Fugger zu Glött, *30-6-1650, +2-12-1719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|  |     |           +--+ 12-Gräfin Maria Anna Walburga von Montfort-Tettnang, *1628, +7-7-1650 (Dup.lin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|  |  +--+ 7-Fürst Hermann von Hohenzollern-Hechingen, *6-11-1748, +2-11-182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|  |  |  |           +--+ 12-Coenraad Ulrich van Hoensbroeck, *ca 1590, +12-4-165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|  |  |  |        +--+ 11-Wolter Frans van Hoensbroeck, *21-7-1616, +9-9-1674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|  |  |  |        |  +--- 12-Isabella de Haudion, *ca 1590, +11-5-164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|  |  |  |     +--+ 10-Philip Willem Konrad van Hoensbroeck, *ca 1657, +29-9-1716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|  |  |  |     |  +--- 11-Maria Sybille von Flans, *ca 1630, +ca 167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|  |  |  |  +--+ 9-Herman Otto van Hoensbroeck, *14-5-1699, +16-9-176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|  |  |  |  |  |     +--+ 12-Graaf Herman Otto van Limburg-Bronkhorst, *3-9-1592, +7-10-1644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|  |  |  |  |  |  +--+ 11-Maurits van Limburg-Bronkhorst, *1-7-1634, +26-8-1664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|  |  |  |  |  |  |  +--+ 12-Anna Magdalena Spiess van Frechen, *ca 1600, +16-5-1659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|  |  |  |  |  +--+ 10-Anna Bernardina van Limburg-Bronkhorst,c.6-9-1659, +3-8-170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|  |  |  |  |     |  +--+ 12-Bernhard Albrecht van Limburg-Bronkhorst, *29-8-1597, +9-10-1637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|  |  |  |  |     +--+ 11-Maria Bernhardine van Limburg-Bronkhorst, *ca 1637, +15-12-1713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|  |  |  |  |        +--+ 12-Anna Maria Elisabeth van Berg's Heerenberg, *ca 1600, +23-3-1653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|  |  |  +--+ 8-Gräfin Anna Maria Bernardine van Hoensbroeck, *8-5-1729, +26-9-1798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|  |  |     +--- 9-Anna Maria de Zievel, *ca 1698, +26-9-1775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|  +--+ 6-Prinzessin Josephine von Hohenzollern-Hechingen, *14-5-1790, +25-3-1856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|     |              +--+ 12-Graf Froben von Waldburg zu Zeil Freiherr in Zeil, *19-8-1569, +4-5-1614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|     |           +--+ 11-Graf Johann Jakob I von Waldburg zu Zeil, *2-8-1602, +18-4-1676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|     |           |  +--+ 12-Freiin Anna Marie zu Toerring-Jettenbach, *1576, +25-11-1636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|     |        +--+ 10-Graf Sebastian Winibald von Waldburg, *31-1-1636, +15-6-170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|     |        |  |  +--+ 12-Christoph Franz von Wolkenstein, *1567, +1633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|     |        |  +--+ 11-Johanna von Wolkenstein-Trostburg, *1604, +20-8-168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|     |        |     +--+ 12-Gräfin Maria von Eberstein, +???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|     |     +--+ 9-Graf Ernst Jakob von Waldburg-Zeil, *28-10-1673, +8-6-1734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|     |     |  |     +--+ 12-Graf Ernst Friedrich von Salm-Reifferscheid, *29-5-1583, +13-9-1639 (Dup.lin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|     |     |  |  +--+ 11-Altgraf Erich Adolf zu Salm-Reifferscheid in Bedburg, *1-2-1619, +16-7-1678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|     |     |  |  |  +--+ 12-Gräfin Maria Ursula von Leiningen-Dagsburg, *ca 1584, +16-8-1649 (Dup.lin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|     |     |  +--+ 10-Altgräfin Maria Catharina zu Salm-Reifferscheidt in Bedburg, *2-4-1651, +22-3-1687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|     |     |     |  +--+ 12-Landgraf Moritz "der Gelehrten" von Hessen-Kassel, *25-5-1572, +15-3-1632 (Dup.lin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|     |     |     +--+ 11-Landgräfin Magdalene von Hessen-Kassel, *25-8-1611, +12-2-167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|     |     |        +--+ 12-Gravin Juliane van Nassau-Siegen, *3-9-1587, +15-2-1643 (Dup.lin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|     |  +--+ 8-Graf Franz Ernst von Waldburg zu Zeil und Trauchburg zu Wurzach, *7-12-1704, +5-4-178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|     |  |  |        +--+ 12-Graf Heinrich von Waldburg zu Wolfegg, *8-3-1568, +16-8-1637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|     |  |  |     +--+ 11-Truchsess Maximilian Willibald von Waldburg zu Wolfegg und Zeil, *18-9-1604, +30-1-1667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|     |  |  |     |  +--+ 12-Gräfin Marie Jakobe von Hohenzollern-Sigmaringen, *3-1-1577, +18-3-165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|     |  |  |  +--+ 10-Maximilian Franz von Waldburg zu Wolfegg und Zeil, *8-1-1641, +21-8-168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|     |  |  |  |  |  +--+ 12-Graf Philipp Heinrich von Hohenlohe-Waldenburg, *3-1-1591, +20-3-1644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|     |  |  |  |  +--+ 11-Gräfin Magdalena Juliana von Hohenlohe-Langenburg, *12-8-1619, +21-11-1645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|     |  |  |  |     +--+ 12-Gräfin Dorothea Walpurgis von Hohenlohe-Neuenstein, *20-9-1590, +20-12-1656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|     |  |  +--+ 9-Anna Louise von Waldburg zu Wolfegg, *13-9-1679, +25-3-1736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|     |  |     |     +--+ 12-Graf Ernst Friedrich von Salm-Reifferscheid, *29-5-1583, +13-9-1639 (Dup.lin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|     |  |     |  +--+ 11-Graf Ernst Salentin zu Salm-Reifferscheidt, *4-6-1621, +11-6-1684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|     |  |     |  |  +--+ 12-Gräfin Maria Ursula von Leiningen-Dagsburg, *ca 1584, +16-8-1649 (Dup.lin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|     |  |     +--+ 10-Gräfin Maria Ernestine zu Salm-Reifferscheidt, *30-6-1657, +13-3-1723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|     |  |        |  +--+ 12-Graf Philipp Dietrich von Manderscheid-Keyl, *30-3-1596, +25-5-1653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|     |  |        +--+ 11-Gräfin Clara Magdalena von Manderscheid-Keyl, *ca 1636, +9-2-169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|     |  |           +--+ 12-Elisabeth Amalia Leijonhufvud, *21-5-1607, +13-7-1647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|     +--+ 7-Gräfin Maria Antonia von Waldburg zu Zeil und Wurzach, *6-6-1753, +25-10-1814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|        |     +--+ 10-Graf Leopold Wilhelm von Königsegg-Rothenfels, *25-5-1630, +15-2-1694 (Dup.lin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|        |  +--+ 9-Graf Albrecht von Königsegg-Rothenfels, *4-1-1669, +23-5-1736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|        |  |  +--+ 10-Gräfin Maria Polyxena von Schärffenberg, *1638, +9-9-1683 (Dup.lin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|        +--+ 8-Gräfin Maria Eleonore von Königsegg-Rothenfels, *4-7-1711, +15-12-1766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|           |        +--+ 12-Graf Arnold II von Manderscheid-Blankenheim, *12-7-1546, +18-9-1614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|           |     +--+ 11-Graf Johann Arnold von Manderscheid-Blankenheim, *2-9-1605, +26-9-1644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|           |     |  +--+ 12-Gräfin Maria Ursula von Leiningen-Dagsburg, *ca 1584, +16-8-1649 (Dup.lin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|           |  +--+ 10-Graf Salentin Ernst von Manderscheid-Blankenheim, *16-8-1630, +18-2-1705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|           |  |  |  +--+ 12-Graf Karl von Manderscheid-Gerolstein, *ca 1564, +1649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|           |  |  +--+ 11-Gräfin Antonia Elisabeth von Manderscheid-Gerolstein, *ca 1608, +ca 165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|           |  |     +--+ 12-Gräfin Anna Salome von Manderscheid-Virneburg, *ca 1580, +ca 1648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|           +--+ 9-Gräfin Klara Philippine von Manderscheid-Blankenheim, *17-7-1664, +17-8-175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|              |     +--+ 12-Graf Georg III von Erbach, *15-7-1548, +16-2-1605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|              |  +--+ 11-Graf Georg Albrecht I von Erbach, *16-12-1597, +25-11-1649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|              |  |  +--+ 12-Gräfin Maria von Barby-Mühlingen, *8-4-1563, +29-12-1619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|              +--+ 10-Gräfin Christina Elisabeth von Erbach, *10-11-1641, +26-11-169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|                 |  +--+ 12-Graf Georg Friedrich II von Hohenlohe-Waldenburg-Schillingsfürst und Gleichen, *6-6-1595, +20-9-1635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|                 +--+ 11-Gräfin Elisabeth Dorothea von Hohenlohe-Waldenburg-Schillingfürst, *27-8-1617, +12-11-1655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   |                    +--+ 12-Gräfin Dorothea Sophia von Solms-Hohensolms, *17-10-1595, +8-1-166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+--+ 4-Graf Tassilo Festetics de Tolna, *5-5-1850, +4-5-1933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|                    +--+ 12-Sándor Erdődy de Monyorókerék et Monoszló, +After 1723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|                 +--+ 11-Graf Sándor Erdődy de Monyorókerék et Monoszló, *1670, +28-9-1727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|                 |  +--+ 12-Gräfin Krisztina Csáky de Köröszegh et Adorján, *1654, +???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|              +--+ 10-Graf László Erdődy de Monyorókerék et Monoszló, *1693, +5-11-175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|              |  |  +--+ 12-Graf Johann Friedrich von Trauttmansdorff Frhr von Gleichenberg, *5-1-1619, +7-1-1696 (Dup.line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|              |  +--+ 11-Gräfin Johanna Beatrix von und zu Trauttmansdorff, *9-3-1661, +13-4-174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|              |     +--+ 12-Gräfin Maria Klara von Dietrichstein zu Nikolsburg, *7-9-1626, +28-1-1667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|           +--+ 9-Graf Miklós Erdődy de Monyorókerék et Monoszló, *3-8-1719, +31-8-1757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|           |  |     +--+ 12-Baron Ferenc Illésházy de Illésháza, +???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|           |  |  +--+ 11-Graf Miklós Illésházy de Illésháza, *1653, +1723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|           |  +--+ 10-Gräfin Anna Mária Illésházy de Illésháza, *4-7-1694, +14-9-1765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|           |     |  +--+ 12-Imre Balassa de Gyarmat et Kékkeö, +1683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|           |     +--+ 11-Gräfin Erzsébet Balassa de Gyarmat et Kékkeö, +???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|        +--+ 8-Graf Ludwig Rudolf Erdődy de Monyorókerék et Monoszló, *16-4-1747, +9-6-1777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|        |  |        +--+ 12-Graf Christoph Batthyány de Nemét-Ujvár, *1637, +6-3-1687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|        |  |     +--+ 11-Graf Adam II Batthyány de Nemét-Ujvár, *13-9-1662, +26-8-1703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|        |  |     |  +--+ 12-Freiin Anna Maria Horváth de Palocsa, *1644, +7-8-1686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|        |  |  +--+ 10-Graf Ludwig Ernst Batthyány de Nemét-Ujvár, *7-3-1696, +26-10-1765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|        |  |  |  |  +--+ 12-Graf Theodor Albert Heinrich von Straetman und Peuerbach, *1637, +25-10-1693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|        |  |  |  +--+ 11-Gräfin Eleonore von Straetman und Peuerbach, *1672, +24-11-174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|        |  |  |     +--+ 12-Anna Maria Mechtildis Moliaert van Zierickzee, *1641, +19-7-1684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|        |  +--+ 9-Gräfin Maria Antonia Batthyány-Strattmann, *7-1-1720, +11-1-1797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|        |     |  +--+ 11-Graf Václav Norbert Kinský z Vchynic a Tetova, *11-6-1642, +3-1-1719 (Dup.lin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|        |     +--+ 10-Gräfin Theresia Kinská z Vchynic a Tetova, *7-1-1700, +16-1-1775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|        |        +--+ 11-Freiin Anna Theresia von Nesselrode zu Ereshoven, *1678, +6-10-1716 (Dup.line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|     +--+ 7-Graf Karoly Miklos Erdődy de Monyorókerék et Monoszló, *5-2-1770, +26-10-1833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|     |  |           +--+ 12-Graf Pál Nádasdy de Nádasd et Fogarasföld, *1597, +4-1-165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|     |  |        +--+ 11-Graf Ferenc Nádasdy de Nádasd et Fogarasföld, *14-1-1622, +30-4-167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|     |  |        |  +--+ 12-Bss Judit Révay de Szklabina et Blatnicza, *1614, +1643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|     |  |     +--+ 10-Graf Ferenc Nádasdy de Nádasd et Fogarasföld, *1660, +1737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|     |  |     |  |  +--+ 12-Graf Miklós II Esterházy de Galántha, *8-4-1583, +11-9-1645 (Dup.lin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|     |  |     |  +--+ 11-Gräfin Anna Julia Esterházy de Galántha, *28-2-1630, +22-1-1669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|     |  |     |     +--+ 12-Bss Krisztina Nyáry de Bedegh, *31-10-1604, +17-2-1641 (Dup.lin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|     |  |  +--+ 9-Graf Franz Leonhard Nádasdy de Nádasd et Fogarasföld, *30-9-1709, +22-3-1783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|     |  |  |  |     +--+ 12-Freiherr Johann Friedrich von Schrattenbach zu Schrattenthal, *1605, +bef 1664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|     |  |  |  |  +--+ 11-Graf Johann Balthasar von Schrattenbach, +5-7-1693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|     |  |  |  |  |  +--- 12-Freiin Dorothea Sidonia von Egg und Hungersbach, +30-5-1664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|     |  |  |  +--+ 10-Freiin Rosa Rebecca von Schrattenbach, *1673, +18-5-1717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|     |  |  |     +--- 11-Gräfin Anna Elisabeth von Wagensperg, *22-9-1640, +10-9-169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|     |  +--+ 8-Gräfin Maria Barbara Nádasdy de Nádasd et Fogarasföld, *25-12-1750, +24-3-181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|     |     |        +--+ 12-Graf Joseph Christoph von Rottal, *1635, +bef 24-12-1699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|     |     |     +--+ 11-Graf Johann Sigismund von Rottal, +10-12-1717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|     |     |     |  +--- 12-Marie von Eibeswald, +???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|     |     |  +--+ 10-Graf Franz Anton von Rottal, +17-2-1763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|     |     |  |  |  +--+ 12-Fürst Maximilian II Jacob Moritz von Liechtenstein, *25-7-1641, +21-4-1709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|     |     |  |  +--+ 11-Prinzessin Maximiliana Beatrix von Liechtenstein, *2-1-1671, +10-12-1717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|     |     |  |     +--+ 12-Prinzessin Johanna Beatrix von Liechtenstein, *1650, +14-1-167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|     |     +--+ 9-Gräfin Theresia von Rottal, *28-2-1721, +28-7-1756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|     |        |     +--+ 12-Graf Georg Sigmund von und zu Trauttmansdorff-Weinsberg, *22-8-1638, +16-10-1702 (Dup.lin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|     |        |  +--+ 11-Graf Maximilian Siegmund von und zu Trauttmansdorff-Weinsberg, *26-2-1674, +1-5-1739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|     |        |  |  +--+ 12-Gräfin Eleonora Cäcilia von Wildenstein, *12-10-1643, +16-12-1708 (Dup.lin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|     |        +--+ 10-Gräfin Maria Cäcilia von Trauttmansdorff, *1698, +1743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|     |           |  +--+ 12-Graf Heinrich Ernst Rüdiger von Starhemberg, *11-1-1637, +4-6-1701 (Dup.line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|     |           +--+ 11-Gräfin Gabriela Barbara von Starhemberg, *2-12-1673, +23-2-1745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|     |              +--+ 12-Gräfin Helena Dorothea von Starhemberg, *1634, +19-12-1688 (Dup.line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|  +--+ 6-Graf Kajetan Erdődy de Monyorókerék et Monoszló, *18-1-1795, +19-1-1856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|  |  |     +--- 9-Graf Franz Karl von Lichtenberg, *1702, +1775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|  |  |  +--+ 8-Graf Cajetan von Lichtenberg, *1736, +180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|  |  |  |  +--- 9-Gräfin Josefa Felizitas von Thurn und Valsassina, *1704, +176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|  |  +--+ 7-Gräfin Maria Franziska von Lichtenberg, *4-7-1772, +11-10-180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|  |     |  +--- 9-Graf Sigismund Alois von Thurn und Valsassina, *1729, +180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|  |     +--+ 8-Gräfin Josefa von Thurn und Valsassina, *1752, +178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|  |        +--- 9-Gräfin Josefa Dorothea Patachich de Zajezda, +1754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+--+ 5-Gräfin Eugénia Erdődy de Monyorókerék et Monoszló, *13-11-1826, +19-8-1894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   |           +--- 10-Freiherr Johann Wilhelm von Lerchenfeld von unter Prennberg zu Siessbach, *1651, +5-2-1707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   |        +--+ 9-Freiherr Joseph Franz von Lerchenfeld-Siessbach-Prennberg, *1677, +23-3-1755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   |        |  +--- 10-Freiin Johanna Franziska von Gumppenberg-Siezbach, +2-7-1729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   |     +--+ 8-Freiherr Hermann Joseph Emanuel von Lerchenfeld-Siessbach-Prennberg, *7-6-1723, +180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   |     |  |  +--- 10-Reichsgraf Franz Gottfried von Freien-Seiboltsdorf, +???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   |     |  +--+ 9-Gräfin Maria Barbara von Freien-Seiboltsdorff, +???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   |     |     +--- 10-Gräfin Maria Margaretha von Wolfsthal, +???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   |  +--+ 7-Freiherr Franz Xaver von Lerchenfeld-Prennberg-Sießbach, *2-6-1758, +3-6-183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   |  |  |     +--+ 10-Reichsfreiherr Ferdinand Johann Josef von Hasslang auf Hasslangkreit, +???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   |  |  |     |  +--- 11-N von Preysing, +???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   |  |  |  +--+ 9-Graf Joseph Franz von Hasslang, *1700, +28-5-1783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   |  |  |  |  |     +--+ 12-Freiherr Sigismund I von Welz-Eberstein, *29-12-1600, +10-5-1673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   |  |  |  |  |  +--+ 11-Graf Franz von Welz-Eberstein in Wilmersdorf, *23-7-1635, +17-10-1674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   |  |  |  |  |  |  +--+ 12-Sidonia von Scherffenberg, *4-8-1600, +5-6-1659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   |  |  |  |  +--+ 10-Gräfin Amalia Eleonora Antonia von Welz Freiin auf Eberstein, *1668, +29-10-1713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   |  |  |  |     |  +--+ 12-Sir William Gunn Freiherr von Guin, *1603, +1665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   |  |  |  |     +--+ 11-Freiin Barbara von Gunn, *1639, +168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   |  |  |  |        +--+ 12-Freiin Anna Margarethe von Freyberg-Justingen, *1609-1611, +1673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   |  |  +--+ 8-Gräfin Maria Josepha von Hasslang zu Hasslangkreuth, *22-4-1732, +11-5-1819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   |  |     |        +--+ 12-Graf Ernst Benno von Wartenberg, *13-2-1604, +8-3-1666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   |  |     |     +--+ 11-Graf Johann Ferdinand Ernst von Wartenberg, *20-5-1630, +1-9-1675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   |  |     |     |  +--+ 12-Gräfin Euphrosyne Sibylle von Hohenzollern-Sigmaringen, *15-6-1607, +25-7-1636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   |  |     |  +--+ 10-Graf Ferdinand Marquart von Wartenberg, *25-5-1673, +4-4-173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   |  |     |  |  |  +--+ 12-Graf Karl von Salm-Neuburg, *1604, +1662 (Dup.lin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   |  |     |  |  +--+ 11-Gräfin Maria Anna von Salm-Neuburg, *1646, +2-2-1698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   |  |     |  |     +--+ 12-Gräfin Elisabeth von Tübingen-Lichteneck, *11-10-1624, +4-11-1666 (Dup.lin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   |  |     +--+ 9-Gräfin Maria Ernestina von Wartenberg, *25-3-1709, +27-10-1763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   |  |        |     +--+ 12-Guillaume de Melun 4.Prince d'Epinoy, *8-3-1588, +8-9-1635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   |  |        |  +--+ 11-Francois Philippe de Melun Marquis de Richebourg, *ca 1620, +7-2-169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   |  |        |  |  +--+ 12-Pss Ernestine de Ligne-Arenberg, *31-10-1589, +12-6-1653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   |  |        +--+ 10-Marie Jeanne Baptiste de Melun, *1684, +1-11-1754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   |  |           |  +--+ 12-Balthasar Philippe de Gand-Villain prince de Masmines, comte d'Isenghien,c.4-10-1616, +27-2-168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   |  |           +--+ 11-Marie Thérčse de Gand-Vilain, +1714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   |  |              +--+ 12-Dońa Luisa Henriquez de Sarmiento, *ca 1630, +17-9-1675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   +--+ 6-Freiin Ernestine von Lerchenfeld-Prennberg, *14-12-1798, +28-12-1863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      |              +--+ 12-Johann Georg von Oberndorff, +???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      |           +--+ 11-Wolf Martin von Oberndorff, +20-7-1657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      |           |  +--- 12-Maria Christina Zorn von Bulach, +???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      |        +--+ 10-Freiherr Wolf Peter von Oberndorff, *6-6-1638, +27-7-1704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      |        |  |  +--- 12-Johann Michael von Loefen zum Haimhof, +???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      |        |  +--+ 11-Anna Maria von Loefen zum Haimhof, +???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      |     +--+ 9-Freiherr Philipp Anton von Oberndorff, *16-4-1675, +11-3-177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      |     |  +--- 10-Theresia von Bernclau zu Schönreuth, +???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      |  +--+ 8-Freiherr Wilhelm von Oberndorff, *7-5-1722, +16-2-1774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      |  |  |  +--- 10-Freiherr Franz Bernhard von Stingelheim Herr von Thürnthenning und Bernhardswald, +???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      |  |  +--+ 9-Freiin Maria Anna von Stingelheim auf Thürnthenning, *1-6-1700, +16-7-1746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      |  |     +--- 10-Freiin Maria Sidonia von Leoprechting zu Oberellenbach, +???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      +--+ 7-Gräfin Theresia Ludowika Fortunata von Oberndorff, *23-2-1767, +1804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         |  +--- 9-Freiherr Ferdinand Balduin Theodor von Gaugreben zu Oberalme Herr von Oberalme, +???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         +--+ 8-Freiin Maria Anna Francisca von Gaugreben zu Oberalme, +???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|  |              +--- 9-Freiin Ludovica von Gaugreben zu Godelheim, +???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+--+ 3-Gräfin Marie Mathilda Festetics de Tolna, *24-5-1881, +2-3-1953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                +--- 11-William Douglas 1st Marquess of Douglas, 11th Earl of Angus, *1589, +19-2-166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             +--+ 10-William Douglas 3rd Duke of Hamilton, 1st Earl of Selkirk, *24-12-1634, +18-4-1694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             |  |  +--+ 12-George Gordon 1st Marquess of Huntly, *1563, +13-6-1636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             |  +--+ 11-Lady Mary Gordon, *1610, +???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             |     +--+ 12-Lady Henrietta Stewart of Darnley, *ca 1573, +2-9-164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          +--+ 9-James Douglas-Hamilton 4th Duke of Hamilton, *11-4-1658, +15-11-171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          |  |     +--+ 12-James Hamilton 2nd Marquis of Hamilton, *1589, +2-3-1625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          |  |  +--+ 11-James Hamilton 1st Duke of Hamilton, *19-6-1606, +9-3-1648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          |  |  |  +--+ 12-Lady Anne Cuninghame, *ca 1570, +???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          |  +--+ 10-Lady Anne Hamilton Duchess of Hamilton, *24-12-1634, +17-10-1716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          |     |  +--+ 12-Sir Knt William Fielding 1st Earl of Denbigh, *ca 1582, +8-4-1643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          |     +--+ 11-Lady Mary (Margaret) Fielding of Denbigh, *ca 1605, +10-5-1638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          |        +--+ 12-Susan de Villiers, *ca 1590, +bef 6-1655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       +--+ 8-James Douglas-Hamilton 5th Duke of Hamilton, *5-1-1702, +9-3-174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       |  +--- 9-Elizabeth Gerard, *ca 1670, +13-2-1743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    +--+ 7-Archibald Douglas-Hamilton 9th Duke of Hamilton, *15-7-1740, +16-2-1819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    |  |  +--- 9-Edward Spencer of Rendlesham, +???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    |  +--+ 8-Anne Spencer, *ca 1715, +9-3-177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    |     +--- 9-Anne N, +???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 +--+ 6-Alexander Douglas-Hamilton 10th Duke of Hamilton, *5-10-1767, +18-8-185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 |  |              +--+ 12-Alexander Stewart 1st Earl of Galloway, *ca 1580, +1649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 |  |           +--+ 11-James Stewart 2nd Earl of Galloway, *ca 1610, +6-167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 |  |           |  +--+ 12-Grizel Gordon, +???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 |  |        +--+ 10-Alexander Stewart 3rd Earl of Galloway, +ca 169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 |  |        |  |  +--- 12-Sir Robert Grierson of Lag, +???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 |  |        |  +--+ 11-Nicholas Grierson, +???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 |  |        |     +--- 12-Margaret Murray of Cockpool, +???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 |  |     +--+ 9-James Stewart 5th Earl of Galloway, +16-2-1746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 |  |     |  |     +--+ 12-William Douglas 1st Earl of Queensberry, 9th Baron of Drumlanrig, *1587, +8-3-1639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 |  |     |  |  +--+ 11-James Douglas 2nd Earl of Queensberry, *1605, +167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 |  |     |  |  |  +--+ 12-Lady Isabel Kerr, +1628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 |  |     |  +--+ 10-Lady Mary Douglas, +???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 |  |     |     |  +--+ 12-John Stewart 1st Earl of Traquair, *ca 1600, +27-3-1659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 |  |     |     +--+ 11-Lady Margaret Stewart of Traquair, *1616, +After 20-3-167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 |  |     |        +--+ 12-Lady Katherine Carnegie, +After 1-11-1655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 |  |  +--+ 8-Alexander Stewart 6th Earl of Galloway, *1694, +24-9-1773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 |  |  |  |        +--+ 12-Hugh Montgomery 7th Earl of Eglintoun, *8-4-1613, +2-1669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 |  |  |  |     +--+ 11-Alexander Montgomerie 8th Earl of Eglintoun, *ca 1636, +170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 |  |  |  |     |  +--+ 12-Lady Anne Hamilton, *1614, +16-10-163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 |  |  |  |  +--+ 10-Alexander Montgomerie 9th Earl of Eglintoun, *ca 1660, +18-2-1729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 |  |  |  |  |  |  +--+ 12-William Crichton 2nd Earl of Dumfries, +169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 |  |  |  |  |  +--+ 11-Lady Elizabeth Crichton, +5-12-1675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 |  |  |  |  |     +--+ 12-Penelope Swift, +???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 |  |  |  +--+ 9-Lady Catherine Seton Montgomerie, +12-1757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 |  |  |     |     +--- 12-William Cochrane 1st Earl of Dundonald, +???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 |  |  |     |  +--+ 11-William Cochrane Lord Cochrane, +25-8-1679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 |  |  |     |  |  +--- 12-Eupheme Scott, +???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 |  |  |     +--+ 10-Margaret Cochrane, +???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 |  |  |        |  +--+ 12-John Kennedy 6th Earl of Cassilis, +4-1668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 |  |  |        +--+ 11-Lady Catherine Kennedy, +15-2-170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 |  |  |           +--+ 12-Lady Jean Hamilton, *5-2-1607, +bef 15-12-164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 |  +--+ 7-Harriet Stewart of Galloway, *ca 1740, +26-11-1788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 |     |        +--+ 11-William Cochrane Lord Cochrane, +25-8-1679 (Dup.lin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 |     |     +--+ 10-John Cochrane 2nd Earl of Dundonald, +16-5-169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 |     |     |  +--+ 11-Lady Catherine Kennedy, +15-2-1700 (Dup.lin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 |     |  +--+ 9-John Cochrane 4th Earl of Dundonald, *4-7-1687, +5-6-172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 |     |  |  |  +--+ 11-William Douglas 3rd Duke of Hamilton, 1st Earl of Selkirk, *24-12-1634, +18-4-1694 (Dup.lin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 |     |  |  +--+ 10-Lady Susanna Douglas-Hamilton, *Est 1668, +7-2-1737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 |     |  |     +--+ 11-Lady Anne Hamilton Duchess of Hamilton, *24-12-1634, +17-10-1716 (Dup.lin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 |     +--+ 8-Lady Catherine Cochrane, *1709, +15-3-1786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 |        |        +--+ 12-John Murray 1st Earl of Atholl, +6-164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 |        |     +--+ 11-John Murray 1st Marquess of Atholl, *2-5-1631, +6-5-1703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 |        |     |  +--+ 12-Jean Campbell, +???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 |        |  +--+ 10-Lord Charles Murray 1st Earl of Dunmore, *28-2-1661, +19-4-171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 |        |  |  |  +--+ 12-James Stanley 7th Earl of Derby, *31-1-1607, +15-10-165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 |        |  |  +--+ 11-Lady Amelia Anne Sophia Stanley of Derby, *ca 1630, +22-2-170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 |        |  |     +--+ 12-Charlotte de La Trémoille, *1602, +31-3-1664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 |        +--+ 9-Lady Anne Murray, *31-10-1687, +30-11-171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 |           |  +--- 11-Richard Watts of Great Munden, Herts., +???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 |           +--+ 10-Catharine Watts, *ca 1660, +bef 22-1-171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 |              +--- 11-Catherine Werden, +???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+--+ 5-William Alexander Douglas-Hamilton 11th Duke of Hamilton and Brandon, *18-2-1811, +15-7-1863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|  |        +--- 9-Peter Beckford, +???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|  |     +--+ 8-William Beckford, +177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|  |     |  |     +--- 11-Nathaniel Hering, +1678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|  |     |  |  +--+ 10-Julunes Hering Colonel, +169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|  |     |  |  |  |  +--- 12-Caleb Cockroft, +1644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|  |     |  |  |  +--+ 11-Elizabeth Cockroft, +???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|  |     |  |  |     +--+ 12-Elizabeth Oxenbridge, +???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|  |     |  +--+ 9-Bathshua Hering, +???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|  |     |     +--- 10-Anne, +???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|  |  +--+ 7-William Beckford of Fonthill Abbey, +1844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|  |  |  +--- 8-Maria Hamilton, +???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|  +--+ 6-Susannah Euphemia Beckford of Fonthill, *1786, +27-5-1859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|     +--- 7-Margaret Aboyne, +???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+--+ 4-Lady Mary-Victorie Douglas-Hamilton, *11-12-1850, +14-5-192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|        +--+ 8-Grossherzog Karl Friedrich von Baden, *22-11-1728, +10-6-1811 (Dup.lin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|     +--+ 7-Erbprinz Karl Ludwig von Baden, *14-2-1755, +16-12-180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|     |  |        +--+ 11-Landgraf Ludwig VI von Hessen-Darmstadt, *25-1-1630, +24-4-1678 (Dup.lin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|     |  |     +--+ 10-Landgraf Ernst Ludwig von Hessen-Darmstadt, *1667, +12-9-1739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|     |  |     |  |  +--+ 12-Herzog Ernst I von Sachsen-Gotha, *25-12-1601, +26-3-1675 (Dup.lin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|     |  |     |  +--+ 11-Elisabeth Dorothea von Sachsen-Gotha, *8-1-1640, +24-8-1709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|     |  |     |     +--+ 12-Prinzessin Elisabeth Sofie von Sachsen-Altenburg, *10-10-1619, +20-12-1680 (Dup.lin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|     |  |  +--+ 9-Landgraf Ludwig VIII von Hessen-Darmstadt, *1691, +17-10-1768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|     |  |  |  |  +--+ 11-Markgraf Albrecht von Brandenburg-Ansbach, *16-9-1620, +22-10-1667 (Dup.lin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|     |  |  |  +--+ 10-Markgräfin Dorothea Charlotte von Brandenburg-Ansbach, *18-11-1661, +15-11-1705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|     |  |  |     +--+ 11-Gräfin Sophie Margarete zu Öttingen-Öttingen, *9-12-1634, +26-7-1664 (Dup.lin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|     |  +--+ 8-Landgräfin Karoline Luise von Hessen-Darmstadt, *11-7-1723, +8-4-1783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|     |     |        +--+ 12-Graf Philipp Wolfgang von Hanau-Lichtenberg, *10-8-1595, +24-2-164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|     |     |     +--+ 11-Graf Johann Reinhard II von Hanau-Lichtenberg, *13-1-1628, +25-4-1666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|     |     |     |  +--+ 12-Gräfin Johanna von Oettingen-Oettingen, *31-8-1602, +17-9-1639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|     |     |  +--+ 10-Graf Johann Reinhard von Hanau-Lichtenberg, *31-7-1665, +28-3-1736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|     |     |  |  |  +--+ 12-Pfalzgraf Christian I von Zweibrücken-Birkenfeld, *24-8-1598, +27-8-1654 (Dup.lin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|     |     |  |  +--+ 11-Pfalzgräfin Anna Magdalena von Birkenfeld, *14-2-1640, +12-12-1693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|     |     |  |     +--+ 12-Pfalzgräfin Magdalena Katharina von Zweibrücken, *26-4-1607, +20-1-1648 (Dup.lin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|     |     +--+ 9-Gräfin Charlotte Christiana von Hanau-Lichtenberg, *2-5-1700, +1-7-1726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|     |        |     +--+ 12-Markgraf Albrecht von Brandenburg-Ansbach, *16-9-1620, +22-10-1667 (Dup.lin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|     |        |  +--+ 11-Markgraf Johann Friedrich von Brandenburg-Ansbach, *18-10-1654, +22-3-1686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|     |        |  |  +--+ 12-Gräfin Sophie Margarete zu Öttingen-Öttingen, *9-12-1634, +26-7-1664 (Dup.lin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|     |        +--+ 10-Markgräfin Dorothea Friederike von Brandenburg-Ansbach, *12-8-1676, +13-3-173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|     |           |  +--+ 12-Markgraf Friedrich VI von Baden-Durlach, *16-11-1617, +31-1-1677 (Dup.lin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|     |           +--+ 11-Prinzessin Johanna Elisabeth von Baden-Durlach, *16-11-1651, +8-10-168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|     |              +--+ 12-Pfalzgräfin Christine Magdalene von Kleeburg, *17-5-1616, +4-8-1662 (Dup.lin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|  +--+ 6-Grossherog Karl Friedrich von Baden, *8-6-1786, +8-12-1818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|  |  |     +--+ 9-Landgraf Ludwig VIII von Hessen-Darmstadt, *1691, +17-10-1768 (Dup.lin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|  |  |  +--+ 8-Landgraf Ludwig IX von Hessen-Darmstadt, *15-12-1719, +6-4-179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|  |  |  |  +--+ 9-Gräfin Charlotte Christiana von Hanau-Lichtenberg, *2-5-1700, +1-7-1726 (Dup.lin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|  |  +--+ 7-Landgräfin Amalie Friederike von Hessen-Darmstadt, *20-6-1754, +21-7-183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|  |     |           +--+ 12-Pfalzgraf Karl I von Birkenfeld, *4-9-1560, +6-12-160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|  |     |        +--+ 11-Pfalzgraf Christian I von Zweibrücken-Birkenfeld, *24-8-1598, +27-8-1654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|  |     |        |  +--+ 12-Dorothea von Braunschweig-Lüneburg, *1-1-1570, +15-8-1649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|  |     |     +--+ 10-Pfalzgraf Christian II von Zweibrücken-Birkenfeld, *22-6-1637, +26-4-1717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|  |     |     |  |  +--+ 12-Pfalzgraf Johann II von Zweibrücken, *26-3-1584, +9-8-1635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|  |     |     |  +--+ 11-Pfalzgräfin Magdalena Katharina von Zweibrücken, *26-4-1607, +20-1-1648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|  |     |     |     +--+ 12-Cathérine de Rohan-Frontenay, *20-6-1578, +10-5-1607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|  |     |  +--+ 9-Pfalzgraf Christian III von Zweibrücken-Birkenfeld, *7-11-1674, +3-2-1735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|  |     |  |  |     +--+ 12-Graf Eberhard von Rappoltstein, *12-3-1570, +27-8-1637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|  |     |  |  |  +--+ 11-Graf Johann Jakob von Rappoltstein, *12-2-1598, +28-7-1673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|  |     |  |  |  |  +--+ 12-Wild- und Rheingräfin Anna zu Kyrburg-Mörchingen, *1572, +25-8-1608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|  |     |  |  +--+ 10-Gräfin Catharine Agathe zu Rappoltstein, *15-6-1648, +16-7-1683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|  |     |  |     |  +--+ 12-Graf Johann Kasimir von Salm-Kyrburg, *6-7-1577, +4-2-1651 (Dup.lin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|  |     |  |     +--+ 11-Gräfin Anna Claudina von Salm-Kyrburg, *14-3-1615, +18-6-1673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|  |     |  |        +--+ 12-Gräfin Dorothea zu Solms-Laubach, *31-1-1579, +19-7-1631 (Dup.lin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|  |     +--+ 8-Pfalzgräfin Caroline von Zweibrücken-Birkenfeld, *9-3-1721, +30-3-1774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|  |        |        +--+ 12-Graaf Willem Lodewijk van Nassau-Weilburg, *18-12-1590, +22-8-164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|  |        |     +--+ 11-Graaf Gustaaf Adolf van Nassau-Sarrebrück, *6-4-1632, +9-10-1677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|  |        |     |  +--+ 12-Markgräfin Anna Amalie von Baden-Durlach, *9-7-1595, +18-11-165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|  |        |  +--+ 10-Graaf Luis Kraft van Nassau-Sarrebrück, *28-3-1663, +14-2-1713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|  |        |  |  |  +--+ 12-Graf Kraft VII von Hohenlohe-Neuenstein, *14-11-1582, +11-10-164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|  |        |  |  +--+ 11-Gräfin Eleonore Klara von Hohenlohe-Neuenstein, *16-7-1632, +4-5-1709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|  |        |  |     +--+ 12-Pfalzgräfin Sofie von Zweibrücken-Birkenfeld, *12-3-1593, +16-12-1676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|  |        +--+ 9-Gravin Caroline van Nassau-Sarrebrück, *12-8-1704, +25-3-1774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|  |           |     +--+ 12-Graf Philipp Ernst von Hohenlohe-Neuenstein, *11-8-1584, +29-1-1628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|  |           |  +--+ 11-Fürst Heinrich Friedrich von Hohenlohe-Langenburg und Gleichen, *5-9-1625, +5-8-1699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|  |           |  |  +--+ 12-Gräfin Anna Maria zu Solms-Sonnenwalde, *14-1-1585, +20-11-1635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|  |           +--+ 10-Gräfin Philippine Henriette zu Hohenlohe-Langenburg, *19-11-1679, +14-1-175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|  |              |  +--+ 12-Graf Wolfgang Georg I zu Castell-Remlingen, *27-1-1610, +14-5-1668 (Dup.lin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|  |              +--+ 11-Gräfin Juliane Dorothea zu Castell-Remlingen, *30-1-1640, +5-5-1706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|  |                 +--+ 12-Gräfin Sophia Juliana von Hohenlohe-Waldenburg-Pfedelbach, *5-10-1620, +11-1-1682 (Dup.lin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+--+ 5-Prinzessin Maria Amalia von Baden, *11-10-1817, +8-10-1888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|        +--- 9-Claude de Beauharnais Seigneur de Beaumont, *1680, +15-1-1738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|     +--+ 8-Claude de Beauharnais Comte Des Roches-Baritaud, *16-1-1717, +25-12-1784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|     |  +--- 9-Renee Hardouineau, *1696, +16-8-1744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|  +--+ 7-Francois Claude de Beauharnais Comte Des Roches-Baritaud, *26-9-1756, +10-1-1819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|  |  |  +--- 9-Francois Abraham de Mouchard, *17-1-1712, +19-10-178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|  |  +--+ 8-Marie Anne Francoise Mouchard de la Garde, *6-2-1738, +2-7-1813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|  |     +--- 9-Anne Louise Lazur, *ca 1715, +6-1-174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+--+ 6-Stéphanie Louise de Beauharnais, *28-8-1789, +29-1-186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|     +--- 9-Francois Gabriel de Lezay, *22-2-1699, +16-2-1778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|  +--+ 8-Claude Lezay Marnezia, *24-8-1735, +9-11-180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|  |  +--- 9-Charlotte Antoinette de Bressey, *ca 1705, +ca 1785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+--+ 7-Claude Francoise de Lezay Marnesia, *1-7-1767, +9-8-179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|  +--- 9-Gaston Jean Baptiste de Nettancourt Vaubecourt, *ca 1701, +ca 1755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+--+ 8-Marie Claudine de Nettancourt, *6-5-1746, +27-9-1794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>+--- 9-Yolande Madeleine de Nettancourt Passavant, *ca 1723, +18-10-1760</w:t>
      </w:r>
    </w:p>
    <w:sectPr>
      <w:type w:val="nextPage"/>
      <w:pgSz w:orient="landscape" w:w="16838" w:h="11906"/>
      <w:pgMar w:left="737" w:right="737" w:gutter="113" w:header="0" w:top="635" w:footer="0" w:bottom="73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4T10:24:00Z</dcterms:created>
  <dc:creator>Marek.Miroslav</dc:creator>
  <dc:description/>
  <cp:keywords/>
  <dc:language>en-US</dc:language>
  <cp:lastModifiedBy>Marek.Miroslav</cp:lastModifiedBy>
  <cp:lastPrinted>2005-06-24T12:28:00Z</cp:lastPrinted>
  <dcterms:modified xsi:type="dcterms:W3CDTF">2005-06-24T10:29:00Z</dcterms:modified>
  <cp:revision>2</cp:revision>
  <dc:subject/>
  <dc:title>Ancestry Chart of 12</dc:title>
</cp:coreProperties>
</file>