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cestry Chart of Johannes Erbprinz von Khevenhüller-Mets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--+ 12-Freiherr Franz II. Christoph von Khevenhüller Herr zu Hochosterwitz und Mannsberg, *12-5-1562, +1-5-1608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--+ 11-Freiherr Sigmund VI. von Khevenhüller zu Hochosterwitz, *4-9-1597, +16-5-165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|  +--+ 12-Freiin Crescentia von Stubenberg-Karpfenberg, *12-5-1574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--+ 10-Graf Johann Ehrenreich von Khevenhüller-Hohen-Osterwitz, *2-11-1640, +12-4-167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|  |  +--+ 12-Freiherr Georg Siegmund von und zu Stubenberg, *20-6-1570, +1-9-163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|  +--+ 11-Freiin Siguna Elisabeth von Stubenberg, *19-9-1608, +30-6-166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|     +--+ 12-Anna Elisabeth von Stübich, +3-12-1621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+--+ 9-Graf Siegmund Friedrich I von Khevenhüller-Hohen-Osterwitz, *17-9-1666, +8-12-174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|     +--+ 12-Freiherr Veit Sigismund zu Herberstein auf Wildhaus, +163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|  +--+ 11-Freiherr Ernst Friedrich zu Herberstein, +4-5-166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|  |  +--+ 12-Freiin Benigna von Saurau, *1596, +12-3-163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+--+ 10-Freiin Benigna Rosina zu Herberstein, *17-4-1647, +1-2-1713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   |  +--+ 12-Freiherr Georg Christoph von Falbenhaupt, +26-7-164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   +--+ 11-Freiin Anna Regina von Falbenhaupt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      +--+ 12-Benigna von Kempinsky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+--+ 8-Johann Joseph von Khevenhüller-Metsch 1.Fürst von Khevenhüller-Metsch, *3-7-1706, +18-4-177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      +--+ 12-Graf Johann Andreas von Orsini und Rosenberg, *7-9-1600, +14-1-166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   +--+ 11-Graf Wolfgang Andreas von Orsini und Rosenberg, *2-2-1626, +21-10-169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   |  +--+ 12-Freiin Johanna Kulmer von Rosenbüchel, *1602, +18-2-164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+--+ 10-Graf Franz Andreas von Orsini und Rosenberg, *22-3-1653, +28-3-1698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|  |  +--+ 12-Freiherr Viktor von Welz, *13-10-1591, +162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|  +--+ 11-Gräfin Eva Regina von Welz, *1-10-1612, +22-11-167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|     +--+ 12-Freiin Regina Sidonia von Paradeiser, *1593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+--+ 9-Gräfin Ernestine von Orsini und Rosenberg, *14-5-1683, +3-10-1728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   |  +--+ 11-Graf und Herr Ferdinand Karl zu Löwenstein-Wertheim-Rochefort, *18-5-1616, +27-1-167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   +--+ 10-Gräfin Amalia Theodora Theresia zu Löwenstein-Wertheim-Rochefort, *19-1-1659, +5-2-1701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      +--+ 11-Gräfin und Landgräfin Anna Maria von Fürstenberg-Heiligenberg, *12-9-1634, +1-1-170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+--+ 7-Johann Sigismund von Khevenhüller-Metsch 2.Fürst von Khevenhüller-Metsch, *23-5-1732, +15-6-1801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      +--+ 12-Freiherr Philipp von Metsch, *5-2-1583, +13-7-1640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   +--+ 11-Freiherr Joachim Christian von Metsch, *1600, +1656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   |  +--+ 12-Freiin Clara von Hermsdorff, *1579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+--+ 10-Graf Johann Ernst von Metsch, *19-4-1629, +1710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|  |  +--+ 12-Freiherr Bernhard (Benno) Friedrich Brandt von Lindau, *1-2-1571, +25-12-1625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|  +--+ 11-Freiin Hippolyta Brandt von Lindau, *ca 1593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|     +--+ 12-Freiin Maria von Broesigke, *2-2-1576, +4-9-1612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+--+ 9-Graf Johann Adolph von Metsch, *10-11-1672, +28-11-1740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|     +--+ 12-Freiherr Wilhelm Dietrich von Thumbshirn, *1569, +1631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|  +--+ 11-Freiherr Wilhelm Abraham von Thumbshirn, *5-12-1599, +16-10-1660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|  |  +--+ 12-Freiin Margaretha von Glaubitz, *1579, +1630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+--+ 10-Freiin Eleonore Dorothea von Thumbshirn, *21-12-1641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   |  +--+ 12-Freiherr Friedrich Wilhelm I Vitzthum von Eckstädt, *4-8-1578, +26-5-1637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   +--+ 11-Freiin Dorothea Vitzthum von Eckstädt, *14-3-1618, +14-5-1688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      +--+ 12-Freiin Dorothea Susanne von Vippach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+--+ 8-Gräfin Karolina von Metsch, *26-1-1706, +16-4-1784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      +--+ 12-Freiherr Daniel von und zu Aufsess, *2-11-1578, +1635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   +--+ 11-Freiherr Johann Wilhelm von und zu Aufsess, *1619, +1686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   |  +--+ 12-Freiin Anna Margaretha von Schauenberg, *1587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+--+ 10-Graf Christoph Wilhelm von und zu Aufsess, *30-5-1650, +3-12-1704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|  |  +--+ 12-Johann Friedrich Fuchs von Waldburg, *1579, +1633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|  +--+ 11-Eva Johanna Fuchs, *ca 1625, +1682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|     +--+ 12-Anna Barbara von Crailsheim, *12-10-1585, +21-9-1621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+--+ 9-Gräfin Maria Ernestina von und zu Aufsess, *16-2-1691, +21-7-1754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|     +--+ 12-Dietmayr Schiffer, +3-7-1632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|  +--+ 11-Alexander von Schiffer Freiherr von und zu Freiling von Dachsberg, *1612, +1661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|  |  +--+ 12-Elisabeth Herleinsperger von Hochhaus, *14-6-1590, +8-2-1664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+--+ 10-Freiin Anna Sophia von Schiffer, *1657, +20-1-1714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   |  +--+ 12-Graf Gotthard von Tattenbach, *1-5-1581, +22-1-1649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   +--+ 11-Gräfin Eva Catharina von Tattenbach, *15-7-1616, +25-4-1684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      +--+ 12-Freiin Sara Sophia von Hoheneck, *1597, +3-8-163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+--+ 6-Franz von Khevenhüller-Metsch 4.Fürst von Khevenhüller-Metsch, *7-4-1762, +3-7-183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      +--+ 12-Graf Georg Hartmann IV von und zu Liechtenstein Herr von Feldsberg, *6-5-1544, +5-10-158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   +--+ 11-Reichsfürst Gundakar von Liechtenstein Herzog zu Jägerndorf und Troppau, *30-1-1580, +5-8-165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   |  +--+ 12-Gräfin Anna Maria von Ortenburg, *1547, +16-12-1601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+--+ 10-Hartmann V von Liechtenstein Fürst von Liechtenstein, *9-2-1613, +11-2-168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|  |  +--+ 12-Graf Enno III von Ostfriesland, *30-9-1563, +19-8-162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|  +--+ 11-Gräfin Agnes von Ostfriesland, *1-1-1584, +24-1-161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|     +--+ 12-Gräfin Walburga von Rietberg, *1557, +20-5-158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+--+ 9-Prinz Philip Erasmus von Liechtenstein, *11-9-1664, +13-1-1704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|  |     +--+ 12-Altgraf Werner zu Salm-Reifferscheidt Graf zu Salm, Herr zu Reifferscheidt, *17-8-1545, +16-2-162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|  |  +--+ 11-Ernst Friedrich zu Salm-Reifferscheidt Altgraf zu Salm-Reifferscheidt, *29-5-1583, +13-9-163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|  |  |  +--+ 12-gravin Anna Maria van Limburg Stirum, *ca 1543, +2-11-163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|  +--+ 10-Gräfin Sidonie Elisabeth von Salm zu Reifferscheid, *6-9-1623, +23-9-168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|     |  +--+ 12-Graf Emich XI von Leiningen-Dagsburg-Falkenburg in Falkenburg, *15-12-1540, +13-3-1593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|     +--+ 11-Gräfin Maria Ursula von Leiningen-Dagsburg-Falkenburg, *ca 1584, +16-8-164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|        +--+ 12-Freiin Ursula von Fleckenstein, *ca 1553, +14-10-159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+--+ 8-Emanuel von und zu Liechtenstein Fürst von und zu Liechtenstein, *2-2-1700, +15-1-1771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|        +--+ 12-Graf Ludwig III von Löwenstein-Wertheim, *17-2-1530, +13-3-1611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|     +--+ 11-Graf und Herr Johann Theodor zu Löwenstein-Wertheim-Rochefort, *31-1-1585, +6-3-1644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|     |  +--+ 12-Gräfin Anna zu Stolberg-Königstein, *1531, +2-9-159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|  +--+ 10-Graf und Herr Ferdinand Karl zu Löwenstein-Wertheim-Rochefort, *18-5-1616, +27-1-1672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|  |  |  +--+ 12-Graf Philipp von der Mark baron de Lumen, *1-7-1548, +15-6-1613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|  |  +--+ 11-Gräfin Josine von der Mark, *3-1-1583, +26-2-162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|  |     +--+ 12-Gräfin Katharina von Manderscheid-Schleiden, *ca 1559, +12-6-159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+--+ 9-Gräfin Christiana Theresia zu Löwenstein-Wertheim-Rochefort, *12-10-1665, +4-4-1730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   |     +--+ 12-Graf Friedrich III von Fürstenberg-Heiligenberg, *9-5-1563, +8-8-161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   |  +--+ 11-Graf und Landgraf Ernst Egon VIII von Fürstenberg in Heiligenberg, *21-3-1588, +24-8-163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   |  |  +--+ 12-Gräfin Elisabeth von Sulz, *9-3-1563, +24-4-1601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   +--+ 10-Gräfin und Landgräfin Anna Maria von Fürstenberg-Heiligenberg, *12-9-1634, +1-1-170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      |  +--+ 12-Johann Georg von Hohenzollern-Hechingen Reichsfürst von Hohenzollern-Hechingen, *1577, +28-9-1623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      +--+ 11-Gräfin Anna Marie von Hohenzollern-Hechingen, *8-9-1603, +23-8-1652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         +--+ 12-Gräfin Franziska von Salm Wild- und Rheingräfin in Neufville, *ca 1580, +14-12-161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+--+ 7-Prinzessin Marie Amalie von und zu Liechtenstein, *11-8-1737, +20-10-178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      +--+ 12-Freiherr Erasmus von Dietrichstein-Ebenau-Pulsgau zu Weichselstädt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   +--+ 11-Graf Sigmund Ludwig von Dietrichstein-Ebenau-Pulsgau Freiherr von Hollenburg und Finkenstein, *1603, +18-10-1653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   |  +--+ 12-Freiin Juliana von Wagen zu Wagensperg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+--+ 10-Graf Franz Anton Adam von Dietrichstein Freiherr von Hollenburg und Finkenstein, *30-3-1642, +19-7-1702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|  |  +--+ 12-Graf Leonhard Helfried von Meggau RGf von Kreutzen auf Greinburg, *1577-1578, +23-4-1644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|  +--+ 11-Gräfin Anna Maria von Meggau, *1610, +30-4-169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|     +--+ 12-Freiin Anna Susanna Khuen von Belasi zu Lichtenberg, *1588, +162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+--+ 9-Graf Karl "Magnus" von Dietrichstein Freiherr von Hollenburg und Finkenstein, *19-11-1676, +6-5-1732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|     +--+ 12-Freiherr Georg Adam von Trauttmansdorff, +159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|  +--+ 11-Graf Georg Christoph von und zu Trauttmansdorff-Weinsberg, +1660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|  |  +--+ 12-Freiin Judith Scheidt von Zelleris, *1589, +21-9-1634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+--+ 10-Gräfin Maria Cäcilie Rosina von Trauttmansdorff, *1647, +13-12-170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   |  +--+ 12-Freiherr Johann Rupert von Rindsmaul, *31-8-1570, +15-5-1651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   +--+ 11-Freiin Maria Rosalia von Rindsmaul, *1622, +16-3-166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      +--+ 12-Freiin Maria Salome von Herberstein, +2-9-1642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+--+ 8-Gräfin Maria Antonia von Dietrichstein-Weichselstädt Freiin zu Hollenburg und Finkenstein, *10-9-1706, +7-6-177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      +--+ 12-Freiherr Johann Friedrich von Trauttmansdorff-Gleichenberg, *1540, +14-4-1614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   +--+ 11-Reichsgraf Johann Maximilian I von und zu Trauttmansdorff-Weinsberg Freiherr von Gleichenberg, *23-5-1584, +7-6-1650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   |  +--+ 12-Eva von Trauttmansdorff, *28-5-1584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+--+ 10-Graf Georg Sigmund von und zu Trauttmansdorff-Weinsberg, *22-8-1638, +16-10-1702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|  |  +--+ 12-gróf Miklós II Pálffy ab Erdőd, *10-9-1552, +23-4-1600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|  +--+ 11-Bss Zsófia Mária Pálffy ab Erdőd, *1596, +22-3-166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|     +--+ 12-Freiin Marie Magdalene Fugger zu Kirchberg und Weissenhorn, *30-4-1566, +29-5-164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+--+ 9-Gräfin Maria Theresia von Trauttmansdorff, *27-2-1676, +4-1-1733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|     +--+ 12-Georg Sigismund von Wildenstein, *12-12-1581, +13-2-161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|  +--+ 11-Graf Johann Franz von Wildenstein, +18-10-167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|  |  +--+ 12-Margarethe von Steinpeiss zu Aichberg, +23-6-161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+--+ 10-Gräfin Eleonora Cäcilia von Wildenstein, *12-10-1643, +16-12-170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   |  +--+ 12-Polycarp Scheidt von Zelleris Freiherr von Leitersdorf, *1587, +24-1-162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   +--+ 11-Freiin Barbara Konstantia Scheidt von Leitersdorf, *1618, +31-12-164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      +--+ 12-Anna Maria von Stadl Freiin von und zu Stadl, *1589, +Bef 15-8-1655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--+ 5-Graf Othmar von Khevenhüller-Metsch, *29-11-1819, +23-5-189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      +--+ 12-Pál Zichy de Zich, +28-1-163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   +--+ 11-Graf István Zichy de Zich et Vásonkeö, *8-9-1616, +15-3-169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   |  +--- 12-Sára Csáby de Csáb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+--+ 10-Graf Pál György Zichy de Zich et Vásonkeö, *1640, +1684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|  |  +--- 12-Pál Baranyai de Vedred et Eögzeny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|  +--+ 11-Mária Magdolna Baranyai de Vedred et Eögzeny, *1618, +1650-165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|     +--- 12-Judith Koháry de Kohár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+--+ 9-Graf János Zichy de Zich et Vásonkeö, *1673, +1724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|     +--+ 12-Baron Mihály Károlyi de Nagykároly, *1585, +1-7-162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|  +--+ 11-báró László Károlyi de Nagykároly, *ca 1622, +28-2-168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|  |  +--+ 12-Borbála Segnyey de Lapispatak, *ca 1590, +164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+--+ 10-Bss Katalin Károlyi de Nagykároly, *1650, +1694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   |  +--+ 12-Sándor 'Sennyey, +after 164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   +--+ 11-báró Erzsébet 'Sennyey de Kis'sennye, +2-1-167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      +--+ 12-Judit Paczóth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+--+ 8-Graf István Zichy de Zich et Vásonkeö, *16-7-1715, +13-2-176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|     +--- 11-Franz Karl von Thalheimb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|  +--+ 10-Freiherr Wolfgang Joseph Dominik von Thalheim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|  |  +--- 11-Lucrecia von Cannal von und zu Ehrenberg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+--+ 9-Freiin Maria Anna von Thalheim, *1691, +1-10-174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|     +--- 12-Barthomeus Betz von Bezzen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|  +--+ 11-Johann-Baptist Betz von Bezzen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|  |  +--- 12-Anna Catharina Fuchs von Fuchsberg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+--+ 10-Freiin Maria Anna Theresia Betz von Betzenau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   |  +--+ 12-Freiherr Sigmund von Lamberg-Ortenegg, *28-4-1536, +18-11-161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   +--+ 11-Anna Susanna von Lamberg, *1593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      +--+ 12-Anna Maria von Meggau, *1564, +162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+--+ 7-Graf Károly Zichy de Zich et Vásonkeö, *4-3-1753, +28-9-182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      +--+ 12-Freiherr Wolfgang zu Stubenberg, *22-7-1600, +28-8-166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   +--+ 11-Freiherr Wolfgang von Stubenberg, *1-10-1629, +5-3-167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   |  +--+ 12-Anna Crescentia Scheidt von Zelleris, *1607, +27-2-166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+--+ 10-Graf Karl von Stubenberg Herr auf Kapfenberg, *17-5-1666, +6-11-172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|  |  +--+ 12-Reichsgraf Johann Rudolf von Puchheim, *1600, +17-1-165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|  +--+ 11-Gräfin Maria Maximiliana von Puchheim, *1634, +3-1-169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|     +--+ 12-Maria Elisabeth Trautson Gräfin von Falkenstein, *1611, +166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+--+ 9-Graf Karl von Stubenberg Herr von Kapfenberg, *24-10-1696, +18-7-173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|     +--+ 12-Freiherr Erhard Friedrich von Mörsperg, *1600, +23-1-164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|  +--+ 11-Graf Georg Friedrich von Mörsperg und Beffort, *2-4-1627, +9-2-169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|  |  +--+ 12-Freiin Eva Barbara von Trauttmansdorff, +19-11-162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+--+ 10-Gräfin Maria Caecilia von Mörsperg und Beffort, *8-4-1669, +3-8-1734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   |  +--- 12-Freiherr Ferdinand von Offenheim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   +--+ 11-Freiin Maria Eleonore von Offenheim, *26-1-1631, +12-2-168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      +--+ 12-Franziska Stürgkh, +6-8-165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+--+ 8-Gräfin Maria Cäcilie von Stubenberg, *13-1-1725, +22-10-176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      +--+ 12-Maximilian Ludwig Breunner Freiherr von Stübing, *1592, +23-3-1635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   +--+ 11-Graf Ferdinand Ernst Breunner, *9-4-1630, +167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   |  +--+ 12-Gräfin Anna Benigna Maria Regina von Wagensperg, +4-4-164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+--+ 10-Graf Maximilian Ferdinand Leopold Breunner zu Stübing, *1-10-1667, +9-3-173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|  |  +--- 12-Graf Johann Weikhard Vetter von der Lilien, +???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|  +--+ 11-Gräfin Maria Katharina Suanna Vetter von der Lilien, +4-4-172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+--+ 9-Gräfin Maria Leopoldina Breunner, *16-11-1699, +7-8-172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|     +--+ 12-Heirich Guyard de Saint-Julien Reichsgraf von Waldsee, *18-4-1586, +6-10-164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|  +--+ 11-Adam Maximilian Guyard de Saint-Julien Reichsgraf von Waldsee, *22-4-1639, +18-2-168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|  |  +--+ 12-Gräfin Maria Sidonia Elisabeth von Hardegg zu Glatz und im Machland, *1619, +8-165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+--+ 10-Gräfin Franziska von Saint Julien Gräfin von Walsee, *4-6-1678, +12-1-173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   |  +--+ 12-Graf Johann Jakob von Brandis, *1620, +8-8-165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   +--+ 11-Gräfin Maria Susanna von Brandis, *6-3-1645, +6-4-169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      +--+ 12-Freiin Katharina Elisabeth von Questenberg, *25-11-1625, +165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+--+ 6-Gräfin Christine Zichy de Zich et Vásonkeö, *30-4-1792, +20-7-183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+--+ 8-Johann Sigismund von Khevenhüller-Metsch 2.Fürst von Khevenhüller-Metsch, *23-5-1732, +15-6-180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+--+ 7-Gräfin Anna Maria von Khevenhüller-Metsch, *10-4-1759, +18-1-180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+--+ 8-Prinzessin Marie Amalie von und zu Liechtenstein, *11-8-1737, +20-10-178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--+ 4-Graf Alfred von Khevenhüller-Metsch, *25-6-1852, +23-12-191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      +--+ 12-Jobst I. Kress von Kressenstein, *12-12-1565, +21-11-164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   +--+ 11-Jobst Christoph II Kress von Kressenstein, *2-1-1597, +7-6-166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   |  +--+ 12-Maria Fürer von Haimendorff, *8-10-1570, +8-2-163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+--+ 10-Ferdinand Sigmund Kress von Kressenstein, *13-3-1641, +10-4-170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|  |  +--+ 12-Markus Rieter von Kornburg, *1569, +12-1-160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|  +--+ 11-Maria Sabina Rieter von Kornburg, *30-7-1603, +24-10-165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|     +--+ 12-Anna Maria Tucher von Simmelsdorf, *6-7-1568, +5-16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+--+ 9-Johann Christoph Kress von Kressenstein, *1680, +174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|     +--+ 12-Johann Albrecht Haller von Hallerstein, *1569, +165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|  +--+ 11-Hans Christoph Haller von Hallerstein, *1610, +167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|  |  +--+ 12-Felicitas Nützel, *ca 1585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+--+ 10-Susanna Felicitas Haller von Hallerstein, *1649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   |  +--+ 12-Sebastian Scheurl, *14-12-1589, +24-6-165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   +--+ 11-Maria Salome Scheurl, *19-9-1621, +18-5-164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      +--+ 12-Susanna Welser, *ca 1592, +164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+--+ 8-Christoph Carl Kress von Kressenstein, *10-1-1723, +14-3-179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      +--+ 12-Leonhard V. Grundherr von Altenthann, *12-12-1597, +11-6-165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   +--+ 11-Heinrich Grundherr von Altenthann, *15-11-1628, +13-3-167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   |  +--- 12-Dorothea Mülegg, *18-3-1605, +17-9-166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+--+ 10-Leonhard VIII. Grundherr von Altenthann, *27-7-1670, +4-3-172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|  |  +--+ 12-Michael Imhof, *1603, +166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|  +--+ 11-Maria Regina Imhof, *8-12-1639, +10-3-169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|     +--+ 12-Regina Harsdörffer, *1610, +166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+--+ 9-Dorothea Maria Grundherr, *1700, +178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|     +--+ 12-Sebald III. Welser, *21-3-1609, +7-11-166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|  +--+ 11-Carl Welser, *27-4-1635, +24-1-169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|  |  +--+ 12-Anna Catharina Holzschuher, *ca 1609, +29-4-168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+--+ 10-Anna Maria Welser, *30-10-1678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   |  +--+ 12-Hieronymus Wilhelm Schlüsselfelder, *10-5-1616, +3-8-167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   +--+ 11-Magdalena Barbara Schlüsselfelder, *ca 1645, +28-6-170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      +--+ 12-Maria Salome Tetzel, *ca 1630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+--+ 7-Freiherr Johann Georg Friedrich Kress von Kressenstein, *1750, +183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      +--+ 12-Jobst Christoph II Kress von Kressenstein, *2-1-1597, +7-6-166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   +--+ 11-Jobst Christoph III. Kress von Kressenstein, *5-9-1623, +23-9-169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   |  +--+ 12-Maria Sabina Rieter von Kornburg, *30-7-1603, +24-10-165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+--+ 10-Georg Christoph Kress von Kressenstein, *19-1-1654, +9-5-172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|  |  +--+ 12-Christoph IV. Fürer von Haimendorf, *8-10-1587, +4-5-165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|  +--+ 11-Anna Sophia Fürer von Haimendorf, *6-3-1636, +4-5-170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|     +--- 12-Magdalena Geuder von Heroldsberg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+--+ 9-Carl Christoph Kress von Kressenstein, *4-11-1697, +23-5-175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|     +--+ 12-Siegmund Gabriel II Holzschuher von Neuenburg, *24-6-1607, +26-8-163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|  +--+ 11-Sigmund Jakob Holzschuher von Neuenburg, *21-8-1634, +13-5-170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|  |  +--+ 12-Maria Magdalena Stark Von Reckenhof, *ca 1610, +18-5-164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+--+ 10-Maria Felizitas Holzschuher von Neuenburg, *13-1-1663, +25-1-170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   |  +--+ 12-Christoph Peller von und zu Schoppersdorf, *19-9-1607, +14-10-168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   +--+ 11-Anna Maria (Regina) Peller Von Schoppersdorf, *2-9-1639, +14-12-170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      +--+ 12-Maria Magdalena Tetzel von Kirchensittenbach, *25-9-1617, +13-5-169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+--+ 8-Sophia Maria Kress von Kressenstein, *17-12-1726, +14-3-179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      +--+ 12-Friedrich Volckamer von Kirchensittenbach, *31-3-1619, +6-3-168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   +--+ 11-Gottlieb Volckamer von Kirchensittenbach, *14-11-1648, +8-4-170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   |  +--+ 12-Susanna Catharina Imhof, *9-5-1629, +6-2-166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+--+ 10-Christoph Gottlieb Volckamer von Kirchensittenbach, *29-10-1676, +30-11-172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|  |  +--+ 12-Christoph Wilhelm Scheurl von Defersdorf, *28-7-1608, +14-1-168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|  +--+ 11-Katharina Philippina Scheurl von Defersdorf, *3-1-1650, +30-11-172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|     +--+ 12-Helena Gamersfelder von Solar, *24-6-1616, +23-3-167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+--+ 9-Maria Philippina Volckamer von Kirchensittenbach, *10-12-1704, +14-8-175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|     +--+ 12-Burkhard Löffelholz von Colberg, *24-5-1599, +16-6-167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|  +--+ 11-Georg Burkard Löffelholz von Colberg, *12-10-1636, +16-9-171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|  |  +--- 12-Anna Susanna Schwab von Bislohe, *ca 1600, +5-12-165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+--+ 10-Clara Maria Löffelholz von Colberg, *1-3-1677, +30-11-172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   |  +--+ 12-Hans Friedrich Löffelholz von Colberg, *20-6-1587, +24-1-164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   +--+ 11-Maria Regina Löffelholz von Colberg, *16-12-1638, +170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      +--+ 12-Maria Löffelholz von Colberg, *1588, +9-6-161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+--+ 6-Freiherr Karl Christoph Kress von Kressenstein, *21-3-1781, +26-1-185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+--- 7-Klara Maria Helena Winkler von Mohrenfels, *ca 1755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+--+ 5-Freiin Leontine Kress von Kressenstein, *16-11-1822, +10-4-190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+--+ 8-Graf István Zichy de Zich et Vásonkeö, *16-7-1715, +13-2-176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+--+ 7-Graf Ferenc Zichy de Zich et Vásonkeö, *17-2-1749, +8-8-181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|  +--+ 8-Gräfin Maria Cäcilie von Stubenberg, *13-1-1725, +22-10-176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+--+ 6-Gräfin Leopoldina Zichy de Zich et Vásonkeö, *16-2-1800, +24-12-187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      +--+ 12-Bernard Alexander Krakovský z Kolowrat, *Bef 1592, +after 161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   +--+ 11-Graf Vilém Albrecht Krakovský z Kolowrat, *18-2-1600, +18-2-168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   |  +--+ 12-Ludmila Týřovská z Einsidle, *1583, +after 161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+--+ 10-Graf Jan František Kolowrat-Krakowsky, *Bef 1650, +20-11-172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|  |  +--+ 12-Graf Václav z Rozdražova, *1580, +16-4-162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|  +--+ 11-Gräfin Anna Kateřina z Rozdražova, *1606, +13-9-165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|     +--+ 12-Anna Marie Berková z Dubé a Lipé, *ca 1591, +after 161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+--+ 9-Graf Filip Nerius Kolowrat-Krakowsky, *26-3-1686, +28-3-177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|  |  +--- 11-Graf Ferdinand d'Anguisola, *1604, +2-8-167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|  +--+ 10-Gräfin Eleonora Claudia d'Anguisola,c.1-9-1654, +13-8-169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|     +--- 11-Barbara d'Accolti, *27-12-1629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+--+ 8-Graf Leopold Vilém Kolowrat-Krakowský, *31-12-1727, +2-11-180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      +--+ 12-Ritter Martin Jaroslav Michna z Vacínova, +6-2-166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   +--+ 11-Freiherr Vilém Václav František Michna z Vacínova, *8-4-1637, +5-10-168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   |  +--- 12-Ludmila de Nova y Bylon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+--+ 10-Graf Martin Vilém Michna z Vacínova, *1668, +19-1-172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|  |  +--+ 12-Nicholas Leopold Ennis von Atter und Iveagh, +Bef 164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|  +--+ 11-Anna Polyxena Ennis von Atter und Iveagh, +172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|     +--+ 12-Kateřina Vitanovská z Vlčkovic, +after 166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+--+ 9-Gräfin Anna Barbora Michnová z Vacínova, *2-9-1707, +24-2-177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   |  +--- 11-Johann Heinrich von Bissingen, +5-2-17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   +--+ 10-Freiin Ernestine von Bissingen, *1685, +17-3-172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      +--- 11-Barbora Cukrová z Talmfeldu, +17-12-171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+--+ 7-Gräfin Maria Anna Kolowrat-Krakowsky, *17-2-1753, +20-8-180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      +--+ 12-Stefano del Carretto Conte di Millesimo, Marchese di Savona, +after 162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   +--+ 11-Karel Leopold del Carretto-Cavriani di Millesimo marchese di Savona, *Bef 1635, +168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   |  +--+ 12-Magdalena Kostomlatská z Vřesovic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+--+ 10-Jan Bernard del Carretto-Cavriani di Millesimo, *13-3-1666, +2-2-172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|  |  +--+ 12-Karel Michal Hýzrle z Chodů, *1606, +165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|  +--+ 11-Marie Františka Eusebie Hýzrlová z Chodů, *1636, +166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|     +--+ 12-Eliška Volfomina Berková z Dubé a Lipé, +166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+--+ 9-Freiherr František Václav del Carretto-Cavriani di Millesimo, *1700, +6-8-176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|  +--- 11-Ladislav Hrobczický z Hrobczicz, +ca 169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+--+ 10-Johana Terezie Hrobčická z Hrobčic, *ca 1667, +29-9-172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   +--- 11-Barbara Esther Borynie ze Lhoty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+--+ 8-Freiin Maria Teresa del Carretto-Cavriani di Millesimo, *8-6-1729, +9-2-176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      +--- 12-Nicolas IV Desfours de Mont et d'Athienville, *1587, +5-12-166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   +--+ 11-Albrecht Maximilian Desfours, *3-8-1629, +15-1-168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   |  +--- 12-Maria Anna Euphemia von Eggenberg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+--+ 10-Graf Ferdinand Magnus Ignaz Ernst Anton Desfours, *23-3-1677, +9-4-175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|  +--- 11-Marie Polyxena von Schönfeld, *1638, +11-12-169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+--+ 9-Gräfin Marie Anna Theresia Desfours zu Mont und Athienville, *1-8-1706, +19-4-175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|     +--- 12-Ritter Johann Georg von Sporck, *1622, +168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|  +--+ 11-Freiherr Johann Georg Leopold von Sporck auf Chaustnik, *1648, +14-2-170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|  |  +--- 12-Anna Margaretha Deym von Stritez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+--+ 10-Freiin Maria Theresia Polyxena von Sporck, *20-3-1680, +15-3-174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   |  +--+ 12-Graf Johann Anton Losy von Losimthal, *1600, +27-7-168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   +--+ 11-Gräfin Anna Konstanze Losy von Losimthal, +18-8-169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      +--- 12-Anna Konstanze Koller von Lerchenried und Grübegg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--+ 3-Franz Eduard von Khevenhüller-Metsch 8.Fürst von Khevenhüller-Metsch, *3-12-1889, +31-10-197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      +--+ 12-Graf Sándor Erdődy de Monyorókerék et Monoszló, +after 172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   +--+ 11-Graf Sándor Erdődy de Monyorókerék et Monoszló, *1670, +28-9-172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   |  +--+ 12-Gräfin Krisztina Csáky de Körösszegh et Adorján, *4-11-1654, +25-4-172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+--+ 10-Graf László Erdődy de Monyorókerék et Monoszló, *1693, +5-11-175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|  |  +--+ 12-Graf Johann Friedrich von Trauttmansdorff Frhr von Gleichenberg, *5-1-1619, +7-1-169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|  +--+ 11-Gräfin Johanna Beatrix von und zu Trauttmansdorff, *9-3-1661, +13-4-174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|     +--+ 12-Gräfin Maria Klara von Dietrichstein zu Nikolsburg, *7-9-1626, +28-1-166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+--+ 9-Graf Miklós Erdődy de Monyorókerék et Monoszló, *3-8-1719, +31-8-175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|     +--+ 12-Baron Ferenc Illésházy de Illésháza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|  +--+ 11-Graf Miklós Illésházy de Illésháza, *1653, +172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+--+ 10-Gräfin Anna Mária Illésházy de Illésháza, *4-7-1694, +14-9-176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   |  +--+ 12-Imre Balassa de Gyarmat et Kékkeö, +168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   +--+ 11-Gräfin Erzsébet Balassa de Gyarmat et Kékkeö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      +--+ 12-Baroness Judith Barcsay de Nagybarcsa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+--+ 8-Graf Lajos Rudolf Erdődy de Monyorókerék et Monoszló, *16-4-1747, +9-6-177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      +--+ 12-Graf Christoph Batthyány de Németújvár, *1637, +6-3-168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   +--+ 11-Graf Adam II Batthyány de Németújvár, *3-9-1662, +26-8-170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   |  +--+ 12-Freiin Anna Maria Horváth de Palocsa, *1644, +7-8-168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+--+ 10-Graf Ludwig Ernst Batthyány de Németújvár Cardinal, *7-3-1696, +26-10-176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|  |  +--+ 12-Graf Theodor Althet Heinrich von Straetman und Peuerbach, *1637, +25-10-169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|  +--+ 11-Gräfin Eleonore von Straetman und Peuerbach, *1672, +24-11-174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|     +--+ 12-Anna Maria Mechtildis Moliaert van Zierickzee, *1641, +19-7-168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+--+ 9-Gräfin Mária Antónia Batthyány de Németújvár, *7-1-1720, +11-1-179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|     +--+ 12-Graf Jan Oktavian Kinský z Vchynic a Tetova, *1604, +4-5-167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|  +--+ 11-Graf Václav Norbert Kinský z Vchynic a Tetova, *11-6-1642, +3-1-171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|  |  +--+ 12-Gräfin Margaretha Magdalena di Porcia e Brugnera, *24-1-1608, +16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+--+ 10-Gräfin Theresia Kinsky von Wchinitz und Tettau, *7-1-1700, +16-1-177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   |  +--+ 12-Freiherr Philipp Wilhelm von Nesselrode zu Ereshoven, *1642, +17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   +--+ 11-Freiin Anna Theresia von Nesselrode zu Ereshoven, *1678, +6-10-171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      +--+ 12-Freiin Adriana Alexandrine von Leerodt, *1646, +172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+--+ 7-Graf Károly Miklós Erdődy de Monyorókerék et Monoszló, *13-2-1770, +26-10-183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      +--+ 12-Graf Pál Nádasdy de Nádasd et Fogarasföld, *1597, +4-1-16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   +--+ 11-Graf Ferenc Nádasdy de Nádasd et Fogarasföld, *14-1-1622, +30-4-167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   |  +--+ 12-Bss Judit Révay de Szklabina et Blathnicza, *1614, +16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+--+ 10-Graf Ferenc Nádasdy de Nádasd et Fogarasföld, *1660, +173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|  |  +--+ 12-Graf Miklós II Esterházy de Galántha, *8-4-1583, +11-9-164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|  +--+ 11-Gräfin Anna Júlia Esterházy de Galántha, *28-2-1630, +22-1-166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|     +--+ 12-Bss Krisztina Nyáry de Bedegh, *31-10-1604, +17-2-164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+--+ 9-Graf Franz Leonhard Nádasdy de Nádasd et Fogarasföld, *30-9-1709, +22-3-178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|     +--+ 12-Freiherr Johann Friedrich von Schrattenbach zu Schrattenthal, *1605, +Bef 16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|  +--+ 11-Graf Johann Balthasar von Schrattenbach, +5-7-169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|  |  +--- 12-Freiin Dorothea Sidonia von Egg und Hungersbach, +30-5-16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+--+ 10-Freiin Rosa Rebecca von Schrattenbach, *1673, +18-5-171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   |  +--+ 12-Graf Johann Rudolf von Wagensperg, *8-1-1613, +1-8-167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   +--+ 11-Gräfin Maria Anna Elisabeth von Wagensperg, *22-9-1640, +10-9-169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      +--+ 12-Burggräfin und Gräfin Eleonora Eusebia von Dohna-Kraschen, +22-11-167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+--+ 8-Gräfin Mária  Borbála Nádasdy de Nádasd et Fogarasföld, *25-12-1750, +24-3-181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      +--+ 12-Graf Joseph Christoph von Rottal Herr zu Feistritz, Rothenthurn, usw., *1635, +Bef 24-12-16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   +--+ 11-Graf Johann Sigismund von Rottal, +10-12-171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   |  +--- 12-Marie von Eibeswald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+--+ 10-Graf Franz Anton von Rottal, +17-2-176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|  |  +--+ 12-Maximilian II Jacob Moritz von Liechtenstein Fürst von Liechtenstein, *25-7-1641, +21-4-170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|  +--+ 11-Prinzessin Maximiliana Beatrix von Liechtenstein, *2-1-1671, +10-12-171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|     +--+ 12-Prinzessin Johanna Beatrix von Liechtenstein, *1650, +14-1-167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+--+ 9-Gräfin Theresia von Rottal, *28-2-1721, +28-7-175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|     +--+ 12-Graf Georg Sigmund von und zu Trauttmansdorff-Weinsberg, *22-8-1638, +16-10-170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|  +--+ 11-Graf Maximilian Siegmund von und zu Trauttmansdorff-Weinsberg, *26-2-1674, +1-5-173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|  |  +--+ 12-Gräfin Eleonora Cäcilia von Wildenstein, *12-10-1643, +16-12-170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+--+ 10-Gräfin Maria Cäcilia von Trauttmansdorff, *1698, +17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   |  +--+ 12-Graf Heinrich Ernst Rüdiger von Starhemberg, *11-1-1637, +4-6-170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   +--+ 11-Gräfin Gabriela Barbara von Starhemberg, *2-12-1673, +23-2-174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      +--+ 12-Gräfin Helena Dorothea von Starhemberg, *1634, +19-12-168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+--+ 6-Graf Kajetan Erdődy de Monyorókerék et Monoszló, *18-1-1795, +19-1-185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+--- 8-Graf Cajetan von Lichtenberg, *1736, +180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+--+ 7-Gräfin Maria Franziska von Lichtenberg, *4-7-1772, +11-10-180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      +--+ 12-Graf Heinrich Ludwig von Thurn und Valsássina, +166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   +--+ 11-Graf Ferdinand Felix von Thurn und Valsassina, *1634, +171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   |  +--+ 12-Maria Christina von Schrattenbach, *29-6-1614, +165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+--+ 10-Graf Maximilian Augustin von Thurn und Valsassina, *8-10-1672, +9-3-17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|  |  +--+ 12-Freiherr Wolfgang zu Stubenberg, *22-7-1600, +28-8-166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|  +--+ 11-Anna Maria von Stubenberg, *1-5-1634, +169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|     +--+ 12-Anna Crescentia Scheidt von Zelleris, *1607, +27-2-166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+--+ 9-Graf Maximilian Sigmund von Thurn und Valsassina, *15-2-1701, +6-3-178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|     +--+ 12-Graf Johann Rudolf von Wagensperg, *8-1-1613, +1-8-167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|  +--+ 11-Graf Johann Balthasar von Wagensperg Frhr von Sonnegg, *1634, +169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|  |  +--+ 12-Burggräfin und Gräfin Eleonora Eusebia von Dohna-Kraschen, +22-11-167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+--+ 10-Gräfin Maria Eleonora von Wagensperg, *4-10-1677, +28-2-174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   +--- 11-Juliana Elisabeth von Dietrichstein, *1650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+--+ 8-Gräfin Josepha von Thurn und Valsassina, *24-10-1745, +178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      +--+ 12-Graf Johann Maximilian I von Herberstein-Neuberg, *1601, +4-2-168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   +--+ 11-Graf Johann Ferdinand zu Herberstein, *1640, +167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   |  +--+ 12-Eleonore Katharina Breunner, *2-11-1597, +1-1-165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+--+ 10-Graf Johann Ernst von Herberstein, *15-7-1671, +6-12-174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|  |  +--+ 12-Freiherr Georg Ehrenreich von Herberstein zu Neuberg und Guttenhag auf Wildhaus, +16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|  +--+ 11-Freiin Maria Rosina von Herberstein, *1643, +170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|     +--+ 12-Freiin Barbara Rosina von Saurau, +4-9-164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+--+ 9-Gräfin Maria Philippine von Herberstein, +179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|  +--+ 11-Graf Franz Anton Adam von Dietrichstein Freiherr von Hollenburg und Finkenstein, *30-3-1642, +19-7-170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+--+ 10-Gräfin Maria Karolina von Dietrichstein, *6-2-1678, +173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   +--+ 11-Gräfin Maria Cäcilie Rosina von Trauttmansdorff, *1647, +13-12-170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+--+ 5-Graf Franz Xaver Erdődy de Monyorókerék et Monoszló, *9-1-1830, +1-2-190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      +--- 10-Freiherr Johann Wilhelm von Lerchenfeld von unter Prennberg zu Siessbach, *1651, +5-2-170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   +--+ 9-Freiherr Joseph Franz von Lerchenfeld-Siessbach-Prennberg, *1677, +23-3-175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   |  +--- 10-Freiin Johanna Franziska von Gumppenberg-Siezbach, +2-7-172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+--+ 8-Freiherr Hermann Joseph Emanuel von Lerchenfeld-Siessbach-Prennberg, *7-6-1723, +180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|  |  +--- 10-Reichsgraf Franz Gottfried von Freien-Seiboltsdor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|  +--+ 9-Gräfin Maria Barbara von Freien-Seiboltsdorf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|     +--- 10-Gräfin Maria Margaretha von Wolfsthal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+--+ 7-Freiherr Franz Xaver von Lerchenfeld-Prennberg-Sießbach, *2-6-1758, +3-6-183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   +--+ 10-Reichsfreiherr Ferdinand Johann Josef von Hasslang auf Hasslangkreit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   |  +--- 11-N von Preysing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+--+ 9-Graf Joseph Franz von Hasslang, *1700, +28-5-178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|     +--+ 12-Freiherr Sigismund I von Welz-Eberstein, *29-12-1600, +10-5-167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|  +--+ 11-Graf Franz von Welz-Eberstein in Wilmersdorf, *23-7-1635, +17-10-167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|  |  +--+ 12-Sidonia von Schärffenberg, *4-8-1600, +5-6-165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+--+ 10-Gräfin Amalia Eleonora Antonia von Welz Freiin auf Eberstein, *1668, +29-10-171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   |  +--+ 12-Sir William Gunn Freiherr von Guin, *1603, +166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   +--+ 11-Freiin Barbara von Gunn, *1639, +16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      +--+ 12-Freiin Anna Margarethe von Freyberg-Justingen, *1609-1611, +167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+--+ 8-Gräfin Maria Josepha von Hasslang zu Hasslangkreuth, *22-4-1732, +11-5-181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      +--+ 12-Graf Ernst Benno von Wartenberg, *13-2-1604, +8-3-166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   +--+ 11-Graf Johann Ferdinand Ernst von Wartenberg, *20-5-1630, +1-9-167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   |  +--+ 12-Gräfin Euphrosyne Sibylle von Hohenzollern-Sigmaringen, *15-6-1607, +25-7-163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+--+ 10-Graf Ferdinand Marquard von Wartenberg, *25-5-1673, +4-4-173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|  |  +--+ 12-Graf Karl von Salm-Neuburg, *1604, +166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|  +--+ 11-Gräfin Maria Anna von Salm-Neuburg, *1646, +2-2-169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|     +--+ 12-Gräfin Elisabeth Bernhardine von Tübingen-Lichteneck, *11-10-1624, +4-11-166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+--+ 9-Gräfin Maria Ernestina von Wartenberg, *25-3-1709, +27-10-176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|     +--+ 12-Guillaume de Melun 4.Prince d'Epinoy, *8-3-1588, +8-9-163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|  +--+ 11-Francois Philippe de Melun Marquis de Richebourg, *ca 1620, +7-2-169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|  |  +--+ 12-Princesse Ernestine d'Arenberg, *31-10-1589, +12-6-165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+--+ 10-Marie Jeanne Baptiste de Melun, *1684, +1-11-17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   |  +--+ 12-Balthasar Philippe de Gand-Villain prince de Masmines, comte d'Isenghien,c.4-10-1616, +27-2-168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   +--+ 11-Marie Thérčse de Gand-Vilain, +171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      +--+ 12-Dońa Luisa Henriquez de Sarmiento, *ca 1630, +17-9-167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+--+ 6-Freiin Ernestine von Lerchenfeld-Prennberg, *14-12-1798, +28-12-186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      +--+ 12-Johann Georg von Oberndorf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   +--+ 11-Wolf Martin von Oberndorff, +20-7-165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   |  +--- 12-Maria Christina Zorn von Bulac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+--+ 10-Freiherr Wolf Peter von Oberndorff, *6-6-1638, +27-7-17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|  |  +--- 12-Johann Michael von Loefen zum Haimho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|  +--+ 11-Anna Maria von Loefen zum Haimho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+--+ 9-Freiherr Philipp Anton von Oberndorff, *16-4-1675, +11-3-177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|  +--- 10-Theresia Bernclau von Schönreit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+--+ 8-Freiherr Wilhelm von Oberndorff Herr von Regendorf, *7-5-1722, +16-2-177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|  +--- 10-Freiherr Franz Bernhard von Stingelheim Herr von Thürnthenning und Bernhardswald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+--+ 9-Freiin Maria Anna von Stingelheim auf Thürnthenning, *1-6-1700, +16-7-174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   +--- 10-Freiin Maria Sidonia von Leoprechting zu Oberellenbac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+--+ 7-Gräfin Theresia Ludowika Fortunata von Oberndorff, *23-2-1767, +18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+--- 9-Freiherr Ferdinand Balduin Theodor von Gaugreben zu Oberalme Herr von Oberalme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+--+ 8-Freiin Maria Anna Francisca von Gaugreben zu Oberalme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+--- 9-Freiin Ludovica von Gaugreben zu Godelheim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+--+ 4-Gräfin Melanie Erdődy de Monyorókerék et Monoszló, *3-5-1861, +7-5-19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+--+ 8-Freiherr Wilhelm von Oberndorff Herr von Regendorf, *7-5-1722, +16-2-177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+--+ 7-Graf Christian von Oberndorff, *10-7-1762, +23-10-180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+--+ 8-Freiin Maria Anna Francisca von Gaugreben zu Oberalme, +???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+--+ 6-Graf Gustav von Oberndorff, *3-4-1804, +25-6-187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+--+ 8-Graf Leopold Vilém Kolowrat-Krakowský, *31-12-1727, +2-11-180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+--+ 7-Gräfin Maria Antonia Kolowrat-Krakowsky, *4-10-1776, +16-1-180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+--+ 9-Johann Joseph von Khevenhüller-Metsch 1.Fürst von Khevenhüller-Metsch, *3-7-1706, +18-4-177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+--+ 8-Gräfin Maria Theresia von Khevenhüller-Metsch, *4-1-1741, +27-11-180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   +--+ 9-Gräfin Karolina von Metsch, *26-1-1706, +16-4-178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+--+ 5-Gräfin Helene von Oberndorff, *19-11-1831, +29-2-193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+--- 7-Freiherr Emil von Mauchenheim gen. Bechtolsheim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+--+ 6-Freiin Klothilde von Mauchenheim gen. Bechtolsheim, *19-5-1809, +18-4-185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+--- 7-Katharina du Roux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--+ 2-Max von Khevenhüller-Metsch 9.Fürst von Khevenhüller-Metsch, *5-8-1919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      +--+ 12-Graf Friedrich Rudolf zu Fürstenberg Landgraf von Stühlingen, *23-4-1602, +26-10-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   +--+ 11-Graf Maximilian Franz zu Fürstenberg Landgraf von Stühlingen, *12-5-1634, +24-10-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   |  +--+ 12-Marschallin Maria Maximiliana von Pappenheim, *11-5-1605, +16-10-16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+--+ 10-Graf Prosper Ferdinand zu Fürstenberg Landgraf von Stühlingen, *12-9-1662, +21-11-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|  |  +--+ 12-Freiherr Johann Wilhelm von Bernhausen, *ca 1620, +after 16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|  +--+ 11-Freiin Maria Magdalena von Bernhausen, *ca 1635, +26-2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|     +--+ 12-Dorothea Blarer von Wartensee, *ca 1625, +after 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+--+ 9-Joseph Wilhelm Ernst zu Fürstenberg Fürst zu Fürstenberg, *12-4-1699, +29-4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|     +--+ 12-Graf Hugo von Königsegg-Rothenfels, *26-2-1596, +10-9-16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|  +--+ 11-Graf Leopold Wilhelm von Königsegg-Rothenfels, *25-5-1630, +15-2-16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|  |  +--+ 12-Gräfin Marie Renate von Hohenzollern-Hechingen, *1612, +12-1-16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+--+ 10-Gräfin Anna Sophie Eusebia von Königsegg-Rothenfels, *23-7-1674, +17-1-17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   |  +--+ 12-Graf Johann Wilhelm von Schärffenberg auf Spielberg, *31-10-1610, +16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   +--+ 11-Gräfin Maria Polyxena von Schärffenberg, *1638, +9-9-16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      +--+ 12-Gräfin Maria Maximiliana von Harrach zu Rohrau, *1-4-1608, +16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+--+ 8-Fürst Karl Egon I. zu Fürstenberg von Pürglitz, *7-5-1729, +11-7-17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      +--+ 12-Graf Ferdinand Arnošt z Valdštejna na Mnichově Hradišti, *1624, +21-5-16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   +--+ 11-Graf Ferdinand Arnošt Josef von Waldstein na Mnichově Hradišti, *7-6-1654, +28-6-17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   |  +--+ 12-Gräfin Maria Eleonore von Rottal, *1629, +15-5-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+--+ 10-Graf Johann Joseph von Waldstein-Wartenberg, *26-6-1684, +22-4-17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|  |  +--+ 12-Freiherr Jan Kryštof Kokorzowecz z Kokorzowa, +31-3-16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|  +--+ 11-Gräfin Maria Anna Kokorzowská z Kokorzowa, *26-2-1651, +25-11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|     +--+ 12-Eva Kateřina Markvartová z Hrádku heiress of Weisswasse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+--+ 9-Gräfin Marie Anna von Waldstein-Wartenberg, *22-2-1707, +12-11-17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|  +--+ 11-Graf Karl Ernst von Waldstein, *4-5-1661, +7-1-171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+--+ 10-Gräfin Eleonore Maria Anna von Waldstein, *22-8-1687, +20-9-17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   +--+ 11-Gräfin Marie Therese Franziska von Losenstein, *21-12-1666, +20-6-171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+--+ 7-Landgraf Karl Joseph von Fürstenberg, *26-6-1760, +25-3-17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      +--+ 12-Jan Rudolf ze Šternberka na Českém Šternberku, *28-1-1601, +21-3-16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   +--+ 11-Reichsgraf Oldřich Adolf Vratislav ze Šternberka, *1627, +4-11-17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   |  +--+ 12-Freiin Helena Eustachie Křinecká z Ronova, *1602, +16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+--+ 10-Graf Franz Damian ze Šternberka na Českém Šternberku, *26-7-1676, +15-5-17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|  |  +--+ 12-Graf Jáchym Oldřich Slavata z Chlumu a Košumberka, *1604, +4-5-16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|  +--+ 11-Gräfin Anna Lucie Slavatová z Chlumu a Košumberka, *17-7-1637, +3-3-17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|     +--+ 12-Gräfin Franziska von Meggau, *28-10-1609, +22-9-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+--+ 9-Graf František Filip ze Šternberka na Zásmukách, *21-8-1708, +9-1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|     +--+ 12-Reichsgraf Johann Maximilian I von und zu Trauttmansdorff-Weinsberg Freiherr von Gleichenberg, *23-5-1584, +7-6-165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|  +--+ 11-Graf Johann Friedrich von Trauttmansdorff Frhr von Gleichenberg, *5-1-1619, +7-1-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|  |  +--+ 12-Bss Zsófia Mária Pálffy ab Erdőd, *1596, +22-3-166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+--+ 10-Gräfin Maria Josepha von und zu Trauttmansdorff-Weinsberg, *29-8-1681, +30-11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   |  +--+ 12-Václav Jiří Holický ze Šternberka Reichsgraf von Sternberg, *ca 1610, +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   +--+ 11-Marie Eleonora Klára Holická ze Šternberka, *13-8-1654, +18-10-17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      +--+ 12-Gräfin Voršila Polyxena Bořitová z Martinitz, *1613, +Bef 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+--+ 8-Gräfin Maria Josephina Sternberg, *24-6-1735, +16-1-18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      +--+ 12-Reichsgraf Konrad Balthasar von Starhemberg Herr auf Schönbüchel, *1611, +5-4-168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   +--+ 11-Graf Franz Ottokar von Starhemberg, *9-5-1662, +21-10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   |  +--+ 12-Gräfin Katharina Franziska Cavriani, *1640, +171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+--+ 10-Graf Konrad Sigmund Anton von Starhemberg, *25-2-1689, +28-9-17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|  |  +--+ 12-Graf Johann Otto Gottfried von Rindsmaul, *1633, +28-9-166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|  +--+ 11-Gräfin Maria Cäcilia von Rindsmaul, *2-1-1664, +17-8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|     +--+ 12-Gräfin Maria Eleonore von Dietrichstein, *1-9-1639, +15-2-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+--+ 9-Gräfin Leopoldine von Starhemberg, *26-8-1712, +22-3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|     +--+ 12-Graf und Herr Ferdinand Karl zu Löwenstein-Wertheim-Rochefort, *18-5-1616, +27-1-167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|  +--+ 11-Maximilian Karl Albert zu Löwenstein-Wertheim-Rochefort Fürst zu Löwenstein-Wertheim-Rochefort, *14-7-1656, +26-12-17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|  |  +--+ 12-Gräfin und Landgräfin Anna Maria von Fürstenberg-Heiligenberg, *12-9-1634, +1-1-170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+--+ 10-Prinzessin Maria Leopoldine Renate zu Löwenstein-Wertheim-Rochefort, *26-5-1689, +24-8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   |  +--+ 12-Graf Matthias Khuen von Belasi Graf zu Lichtenberg und Gandegg, *ca 1610, +16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   +--+ 11-Gräfin Maria Polyxena Khuen von Belasi Gräfin zu Lichtenberg, *14-7-1658, +12-11-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      +--+ 12-Gräfin Anna Susanna von Meggau, *11-2-1617, +2-8-16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+--+ 6-Fürst Karl Eugen II zu Fürstenberg, *28-10-1796, +22-10-18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      +--+ 12-Graf Leonhard II von Taxis, *5-7-1594, +23-5-16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   +--+ 11-Graf Lamoral II von Taxis Graf von Thurn und Valsassina, *Bef 14-2-1621, +13-9-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   |  +--+ 12-Alexandrine de Rye comtesse de Varax, *1589, +26-12-16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+--+ 10-Eugčne Alexandre von Thurn und Taxis 1.Fürst von Thurn und Taxis, *1652, +21-2-17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|  |  +--+ 12-Graaf Philippe-Lamoral van Hornes Comte de Houtekercke et de Herlies, *25-5-1602, +18-2-16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|  +--+ 11-Gravin Anne-Françoise van Hornes, *20-3-1629, +25-6-16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|     +--+ 12-Princesse Dorothée d'Arenberg, *26-11-1601, +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+--+ 9-Anselm Franz von Thurn und Taxis 2.Fürst von Thurn und Taxis, *29-1-1679, +8-11-17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|     +--+ 12-Graf und Landgraf Ernst Egon VIII von Fürstenberg in Heiligenberg, *21-3-1588, +24-8-163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|  +--+ 11-Hermann Egon zu Fürstenberg-Heiligenberg 1.Fürst zu Fürstenberg-Heiligenberg, *5-11-1627, +10-9-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|  |  +--+ 12-Gräfin Anna Marie von Hohenzollern-Hechingen, *8-9-1603, +23-8-165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+--+ 10-Prinzessin Anna Adelheid zu Fürstenberg-Heiligenberg, *16-1-1659, +13-11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   |  +--+ 12-Graf Friedrich Rudolf zu Fürstenberg Landgraf von Stühlingen, *23-4-1602, +26-10-165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   +--+ 11-Gräfin Maria Franziska von Fürstenberg-Stühlingen, *7-8-1638, +24-8-16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      +--+ 12-Gräfin Anna Magdalena von Hanau-Lichtenberg, *14-12-1600, +22-4-16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+--+ 8-Alexander Ferdinand von Thurn und Taxis 3.Fürst von Thurn und Taxis, *21-3-1704, +17-3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      +--+ 12-Zdenko Adelbert Popel z Lobkowicz Reichsfürst von Lobkowitz, *15-8-1568, +24-5-16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   +--+ 11-Václav Eusebius z Lobkowicz 2.Fürst von Lobkowicz, Herzog von Sagan, *20-1-1609, +22-4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   |  +--+ 12-Freiin Polyxena z Pernštejna, *1565, +24-5-16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+--+ 10-Ferdinand August z Lobkowicz 3.Fürst von Lobkowicz, Herzog von Sagan, *7-9-1655, +3-10-17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|  |  +--+ 12-Pfalzgraf August von der Pfalz-Sulzbach, *2-10-1582, +14-8-16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|  +--+ 11-Pfalzgräfin Auguste Sophie von der Pfalz-Sulzbach, *22-11-1624, +30-4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|     +--+ 12-Hedwig von Holstein-Gottorp, *13-12-1603, +12-3-16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+--+ 9-Gräfin Ludovika z Lobkowicz, *20-10-1683, +20-1-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|     +--+ 12-Eduard Fortunatus von Baden-Baden Markgraf von Baden-Baden, *17-9-1565, +18-6-16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|  +--+ 11-Wilhelm von Baden-Baden Markgraf von Baden-Baden, *30-7-1593, +22-5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|  |  +--+ 12-Maria van der Eicken, *1571, +21-4-16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+--+ 10-Markgräfin Marie Anna von Baden-Baden, *8-9-1655, +22-8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   |  +--+ 12-Ernst I von Oettingen-Wallerstein Graf von Oettingen zu Baldern, *24-10-1584, +18-5-16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   +--+ 11-Gräfin Maria Magdalena von Oettingen-Baldern, *1619, +31-8-16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      +--+ 12-Gräfin Katharina von Helfenstein-Wiesensteig, *9-12-1589, +12-1-16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+--+ 7-Prinzessin Maria Elisabeth von Thurn und Taxis, *30-11-1767, +21-7-182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+--+ 9-Joseph Wilhelm Ernst zu Fürstenberg Fürst zu Fürstenberg, *12-4-1699, +29-4-176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+--+ 8-Prinzessin Maria Henrietta von Fürstenberg, *31-3-1732, +4-6-17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+--+ 9-Gräfin Marie Anna von Waldstein-Wartenberg, *22-2-1707, +12-11-175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+--+ 5-Fürst Maximilian Egon I Kristian zu Fürstenberg auf Pürglitz, *29-3-1822, +27-7-18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      +--+ 12-Friedrich V von Baden-Durlach Markgraf von Baden-Durlach, *6-7-1594, +8-9-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   +--+ 11-Friedrich VI von Baden-Durlach Markgraf von Baden-Durlach, *16-11-1617, +31-1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   |  +--+ 12-Herzogin Barbara von Württemberg, *4-12-1593, +8-5-16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+--+ 10-Friedrich VII Magnus von Baden-Durlach Markgraf von Baden-Durlach, *23-9-1647, +25-6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|  |  +--+ 12-Johann Kasimir von der Pfalz-Zweibrücken Pfalzgaf in Neukastel und Kleeburg, *12-4-1589, +8-6-165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|  +--+ 11-Christine Magdalene von der Pfalz Pfalzgräfin von Kleeburg, *17-5-1616, +4-8-16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|     +--+ 12-Katarina Vasa prinsessa av Sverige, Pfalzgrevinna pa Stegeborg, *19-11-1584, +13-12-16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+--+ 9-Karl III Wilhelm von Baden-Durlach Markgraf von Baden-Durlach, *17-1-1679, +12-5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|     +--+ 12-Herzog Johann Adolf von Holstein-Gottorp, *27-2-1575, +31-3-16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|  +--+ 11-Herzog Friedrich III von Holstein-Gottorp, *22-12-1597, +10-8-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|  |  +--+ 12-Augusta von Oldenburg-Denmark prinsesse af Danmark et Norge, *8-4-1580, +5-2-16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+--+ 10-Herzogin Maria Augusta von Holstein-Gottorp, *6-2-1649, +25-4-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   |  +--+ 12-Johann Georg I von Sachsen Kurfürst von Sachsen, *15-3-1585, +18-10-16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   +--+ 11-Prinzessin Marie Elisabeth von Sachsen, *22-11-1610, +24-6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      +--+ 12-Prinzessin Magdalena Sybille von Brandenburg, *9-1-1587, +22-2-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+--+ 8-Friedrich Magnus von Baden-Durlach Erbprinz von Baden-Durlach, *7-10-1703, +26-3-17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      +--+ 12-Johann Friedrich von Württemberg Herzog von Württemberg-Stuttgart, *5-5-1582, +18-7-16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   +--+ 11-Eberhard III von Württemberg-Stuttgart Herzog von Württemberg-Stuttgart, *26-12-1614, +2-7-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   |  +--+ 12-Markgräfin Barbara Sophie von Brandenburg, *16-11-1584, +13-2-16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+--+ 10-Herzog Wilhelm Ludwig von Württemberg-Stuttgart, *7-1-1647, +23-6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|  |  +--+ 12-Graf Johann Kasimir von Salm-Kyrburg, *6-7-1577, +4-2-16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|  +--+ 11-Wild und Rheingräfin Anna Dorothea von Salm-Kyrburg, *27-1-1614, +27-6-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|     +--+ 12-Gräfin Dorothea von Solms zu Laubach, *31-1-1579, +19-7-16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+--+ 9-Herzogin Magdalene Wilhelmine von Württemberg, *7-11-1677, +30-10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|     +--+ 12-Georg II von Hessen-Darmstadt Landgraf von Hessen-Darmstadt, *17-3-1605, +11-6-166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|  +--+ 11-Ludwig VI von Hessen-Darmstadt Landgraf von Hessen-Darmstadt, *25-1-1630, +24-4-16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|  |  +--+ 12-Herzogin Sophie Eleonore von Sachsen, *23-11-1609, +2-6-16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+--+ 10-Landgräfin Magdalene Sibylle von Hessen-Darmstadt, *28-4-1652, +11-8-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   |  +--+ 12-Herzog Friedrich III von Holstein-Gottorp, *22-12-1597, +10-8-165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   +--+ 11-Herzogin Marie Elisabeth von Schleswig-Holstein-Gottorp, *6-6-1634, +17-6-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      +--+ 12-Prinzessin Marie Elisabeth von Sachsen, *22-11-1610, +24-6-168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+--+ 7-Karl Friedrich von Baden Grossherzog von Baden, *22-11-1728, +10-6-18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      +--+ 12-Graf Ernest Casimir van Nassau-Dietz, *22-12-1573, +2-6-16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   +--+ 11-Vorst Willem Fredrik van Nassau-Dietz, *7-8-1613, +31-10-16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   |  +--+ 12-Herzogin Sophie Hedwig von Braunschweig-Wolfenbüttel, *20-2-1592, +23-1-16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+--+ 10-Henrik Casimir II van Nassau-Dietz Vorst van Nassau-Dietz, *28-1-1657, +25-3-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|  |  +--+ 12-graaf Frederik Hendrik van Nassau Prins van Oranje, *29-1-1584, +14-3-16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|  +--+ 11-gravin Albertine Agnes van Nassau prinses van Oranje, *9-4-1634, +14-5-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|     +--+ 12-Gräfin Amelia von Solms-Braunfels, *31-8-1602, +8-9-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+--+ 9-Johan Willem Friso de Nassau-Orange Vorst van Nassau-Dietz, *4-8-1687, +14-7-17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|     +--+ 12-Johann Kasimir von Anhalt-Dessau Fürst von Anhalt-Dessau, *7-12-1596, +15-9-16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|  +--+ 11-Johann Georg II von Anhalt-Dessau Fürst von Anhalt-Dessau, *7-11-1627, +17-8-16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|  |  +--+ 12-Landgräfin Agnes von Hessen-Kassel, *14-4-1606, +28-5-16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+--+ 10-Fürstin Henriette Amalie von Anhalt-Dessau, *26-8-1666, +18-4-17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   |  +--+ 12-graaf Frederik Hendrik van Nassau Prins van Oranje, *29-1-1584, +14-3-164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   +--+ 11-gravin Henriette Catharina van Nassau prinses van Oranje, *10-2-1637, +3-11-17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      +--+ 12-Gräfin Amelia von Solms-Braunfels, *31-8-1602, +8-9-167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+--+ 8-Prinses Anna Charlotte Amalie van Nassau-Dietz, *13-10-1710, +18-12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      +--+ 12-Wilhelm V von Hessen-Kassel Landgraf von Hessen-Kassel, *13-2-1602, +21-9-16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   +--+ 11-Wilhelm VI von Hessen-Kassel Landgraf von Hessen-Kassel, *2-6-1629, +26-7-16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   |  +--+ 12-Gräfin Amalie Elisabeth von Hanau-Münzenberg, *29-1-1602, +8-8-16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+--+ 10-Karl von Hessen-Kassel Landgraf von Hessen-Kassel, *3-8-1654, +23-3-173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|  |  +--+ 12-Georg Wilhelm von Brandenburg Kurfürst von Brandenburg, *3-11-1595, +1-12-16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|  +--+ 11-Hedwig Sophie von Brandenburg, *14-7-1623, +26-6-16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|     +--+ 12-Elisabeth Charlotte von der Pfalz Pfalzgräfin von Simmern, *19-11-1597, +26-4-16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+--+ 9-Landgräfin Marie Louise von Hessen-Kassel, *7-2-1688, +9-4-17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|     +--+ 12-Wilhelm Kettler Duke of Courland and Livonia, *20-7-1574, +17-4-16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|  +--+ 11-Jakob Kettler Herzog von Kurland und Livonia, *7-11-1610, +1-1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|  |  +--+ 12-Sofie von Brandenburg, *31-3-1582, +24-12-16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+--+ 10-Marie Anna Kettler Prinzessin von Kurland, *12-6-1653, +16-6-17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   |  +--+ 12-Georg Wilhelm von Brandenburg Kurfürst von Brandenburg, *3-11-1595, +1-12-164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   +--+ 11-Luise Charlotte von Brandenburg, *13-9-1617, +29-8-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      +--+ 12-Elisabeth Charlotte von der Pfalz Pfalzgräfin von Simmern, *19-11-1597, +26-4-166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+--+ 6-Markgräfin Amalia Christine von Baden, *26-1-1795, +14-9-18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      +--- 10-Christoph Ferdinand Geyer von Geyersberg, +10-8-17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   +--+ 9-Christian Heinrich Geyer von Geyersberg, *29-8-1694, +24-4-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   |  +--- 10-Johanna Ernestine von Bose, *17-9-1665, +8-2-17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+--+ 8-Freiherr Ludwig Geyer von Geyersberg, *23-1-1729, +19-1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|     +--- 11-Hans Georg von Thümmel, +3-3-16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|  +--+ 10-Otto Christoph von Thümmel, *7 or 17-6-1675, +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|  |  +--- 11-Anna Marie von Maltitz, *1636, +20-11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+--+ 9-Philippine Christiane von Thümmel, *20-7-1710, +17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|     +--+ 12-Hannibal von Schmertzin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|  +--+ 11-Reichsfreiherr Hannibal Germanus von Schmertzing, *30-8-1660, +17-8-17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|  |  +--+ 12-Maria Magdalena von Metzsch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+--+ 10-Charlotte Sophie von Schmetzing, *13 or 23-8-1687, +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   |  +--- 12-Freiherr Gerhard von Ripperda, +16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   +--+ 11-Freiin Elisabeth Auguste von Ripperda a.d.H.Ellerburg, +Bef 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      +--- 12-Anna Lucia von Munnich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+--+ 7-Freiin Luise Karoline Geyer von Geyersberg, *26-5-1768, +23-7-18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         +--+ 12-Carl Hedwiger, *5-10-1550, +9-3-15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      +--+ 11-Christoph Hedwiger, *5-3-1588, +1-1-163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      |  +--- 12-Catharina Hallmann, *4-5-1555, +3-11-15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   +--+ 10-Johann Georg Hedwiger, *20-9-1620, +18-10-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   |  +--- 11-Sabine Walter, *25-11-1595, +5-3-16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+--+ 9-Johann Rudolf Hedwiger Graf von Sponneck, *17-6-1681, +6-3-17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|  +--- 10-Anna Rosina von Pogrell, *29-10-1641, +5-10-17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+--+ 8-Gräfin Maximiliane Christiane von Sponeck, *14-5-1730, +1-2-18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|  +--- 10-Friedrich Ludwig von Hoff, *ca 1663, +172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+--+ 9-Wilhelmine Luise von Hoff, *9-12-1704, +11-12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   +--- 10-Johanna Christina von Pfuhl, *ca 1675, +20-3-17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+--+ 4-Fürst Maximilian Egon II zu Fürstenberg, *13-10-1863, +11-8-194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+--+ 7-Franz von Khevenhüller-Metsch 4.Fürst von Khevenhüller-Metsch, *7-4-1762, +3-7-183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+--+ 6-Richard von Khevenhüller-Metsch 5.Fürst von Khevenhüller-Metsch, *23-5-1813, +29-11-18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+--+ 7-Gräfin Christine Zichy de Zich et Vásonkeö, *30-4-1792, +20-7-183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+--+ 5-Gräfin Leontina Antonie von Khevenhüller-Metsch, *25-2-1843, +9-8-19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      +--+ 12-Karl Maximilian Lichnowsky, *5-12-1635, +18-10-16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   +--+ 11-Freiherr Franz Bernhard Lichnowsky, *25-4-1664, +15-4-17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   |  +--+ 12-Rosina Polyxena Mošovská z Moravčín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+--+ 10-Graf Franz Bernhard Lichnowsky, *1-9-1690, +22-12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|  |  +--+ 12-Freiherr Johann Dambrowka von Jaschin auf Laskowitz, *ca 1630, +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|  +--+ 11-Eva Helena Dambrowka von Jaschin, *ca 1664, +17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|     +--+ 12-Juliane Zahradecky von Zahradek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+--+ 9-Friedrich Lichnowsky 1. Fürst Lichnowsky, *16-6-1720, +19-4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|     +--+ 12-Johann Baptist von Verdenberg, *ca 1629, +3-5-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|  +--+ 11-Johann Peter von Verdenberg Graf von Verdenberg auf Odrau, *ca 1662, +16-3-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|  |  +--+ 12-Christine Margarete von Winz Heiress of Odry (Odrau), +13-7-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+--+ 10-Freiin Maria von Verdenberg, *8-8-1697, +12-4-17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   |  +--+ 12-Johann Sebastian von Hallwyl, *1622, +17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   +--+ 11-Maria Anna Franziska von Hallwyl, +16-5-17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      +--+ 12-Gräfin Maria Juliane von Herberstei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+--+ 8-Karl Alois Lichnowsky 2. Fürst Lichnowsky, *21-6-1761, +15-4-18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   +--+ 11-Graf Michael Johann von Althann, *8-10-1679, +26-3-172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+--+ 10-Graf Michael Johann von Althann, *5-4-1710, +16-12-17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|  +--+ 11-Donna Maria Anna Giuseppina Pignatelli, *26-7-1689, +1-3-175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+--+ 9-Gräfin Maria Karoline von Althann, *15-7-1741, +30-10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|  +--+ 11-Graf Filip Josef Kinsky von Wchinitz und Tettau, *28-11-1700, +12-1-174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+--+ 10-Gräfin Maria Josepha Kinsky von Wchinitz und Tettau, *14-10-1724, +11-8-17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   +--+ 11-Gräfin Marie Karolína Bořitová z Martinic, *2-1-1700, +12-5-178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+--+ 7-Eduard Lichnowsky 3. Fürst Lichnowsky, *19-9-1789, +1-1-18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      +--+ 12-Graf Maximilian Johann von Thun und Hohenstein, *19-8-1638, +7-8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   +--+ 11-Graf Johann Franz von Thun und Hohenstein, *16-6-1686, +30-6-172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   |  +--+ 12-Gräfin Maria Maximiliane von Liechtenstein, *14-8-1659, +17-6-16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+--+ 10-Graf Johann Joseph Anton von Thun und Hohenstein, *2-7-1711, +21-5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|  |  +--+ 12-Reichsgraf Aloys Thomas von Harrach zu Rohrau und Thannhausen, *6-3-1669, +8-11-174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|  +--+ 11-Gräfin Maria Philippa von Harrach zu Rohrau, *9-1-1693, +2-4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|     +--+ 12-Gräfin Marie Barbara ze Šternberka, *7-8-1674, +18-6-16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+--+ 9-Graf Franz de Paula von Thun und Hohenstein, *14-9-1734, +22-8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|  +--+ 11-Graf Hermann Friedrich von Hohenzollern-Hechingen, *11-1-1665, +23-1-173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+--+ 10-Gräfin Maria Christiana von Hohenzollern-Hechingen, *25-3-1715, +6-8-17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   +--+ 11-Gräfin Maria Josepha Theresia von Oettingen-Spielberg, *19-9-1694, +21-8-173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+--+ 8-Gräfin Wilhelmine Christine von Thun und Hohenstein, *25-7-1765, +11-4-184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      +--+ 12-Reichsgraf Corfitz Ulfeldt, *10-7-1606, +26-2-16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   +--+ 11-Graf Leo "Belgicus" von Ulfeldt, *22-3-1651, +11-4-17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   |  +--+ 12-Leonora Christine Gyldenlöve grevinna av Slesvig-Holstein, *8-7-1621, +16-3-16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+--+ 10-Graf Corfitz Anton Ulfeldt von Gillaus, *15-6-1699, +31-12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|  |  +--+ 12-Reichsgraf Rudolf I von Sinzendorf-Rheineck, *29-3-1636, +2-9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|  +--+ 11-Gräfin Anna Maria von Sinzendorf, *25-4-1673, +30-7-17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|     +--+ 12-Gräfin Eva Susanna von Zinzendorf und Pottendorf, *29-3-1636, +29-1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+--+ 9-Gräfin Maria Wilhelmina Ulfeldt, *13-5-1744, +8-5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|     +--+ 12-Ferdinand August z Lobkowicz 3.Fürst von Lobkowicz, Herzog von Sagan, *7-9-1655, +3-10-171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|  +--+ 11-Philipp Hyacint z Lobkowicz 4.Fürst von Lobkowicz, Herzog von Sagan, *25-2-1680, +21-12-17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|  |  +--+ 12-Gravin Klaudia Franziska van Nassau-Hadamar, *6-1-1660, +6-3-16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+--+ 10-Prinzessin Maria Elisabeth z Lobkowicz, *23-11-1726, +29-7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   |  +--+ 12-Graf Michael Ferdinand von Althann auf Králíky, *1677, +18-1-17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   +--+ 11-Gräfin Wilhelmine von Althann, *7-9-1703, +6-12-17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      +--+ 12-Gräfin Marie Eleonora Lažanská z Bukowé, *29-4-1678, +23-3-17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+--+ 6-Gräfin Antonia Lichnowska, *18-4-1818, +10-1-18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+--+ 8-Graf Károly Zichy de Zich et Vásonkeö, *4-3-1753, +28-9-182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+--+ 7-Gräfin Eleonora Zichy de Zich et Vásonkeö, *24-5-1795, +30-5-18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+--+ 8-Gräfin Anna Maria von Khevenhüller-Metsch, *10-4-1759, +18-1-180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+--+ 3-Prinzessin Anna zu Fürstenberg, *19-3-1894, +19-8-19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      +--+ 12-Freiherr Philipp Erwein von Schönborn, *1607, +4-11-16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   +--+ 11-Graf Melchior Friedrich von Schönborn-Buchheim, *16-3-1644, +19-5-17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   |  +--+ 12-Freiin Maria Ursula von Greiffenclau zu Vollrads, *15-7-1612, +28-8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+--+ 10-Graf Rudolf von Schönborn-Buchheim und Wolfsthal, *23-10-1677, +22-9-17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|  |  +--+ 12-Freiherr Johann Christian von Boineburg, +16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|  +--+ 11-Freiin Maria Anna Sophia von Boineburg, *16-10-1652, +11-4-17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|     +--+ 12-Anna Christina Schütz von Holzhause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+--+ 9-Graf Franz Kilian von Schönborn-Buchheim, *8-7-1708, +27-1-17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|     +--+ 12-Hermann von Hatzfeld und Gleichen Graf von Hatzfeld und Gleichen, *12-7-1603, +23-10-16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|  +--+ 11-Graf Heinrich von Gleichen und Hatzfeldt, *1641, +15-8-16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|  |  +--+ 12-Maria Katharina Kämmerer von Worms gen. von Dalberg Freiin zu Dalberg, *10-3-1613, +4-9-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+--+ 10-Gräfin Maria Eleonore von Hatzfeld und Gleichen, *6-9-1679, +28-4-17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   |  +--+ 12-Freiherr Philipp Erwein von Schönborn, *1607, +4-11-166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   +--+ 11-Freiin Katharina Elisabeth von Schönborn, *1-5-1652, +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      +--+ 12-Freiin Maria Ursula von Greiffenclau zu Vollrads, *15-7-1612, +28-8-168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+--+ 8-Graf Erwein von Schönborn-Buchheim, *28-11-1738, +29-8-18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      +--+ 12-Freiherr Bernhard von Plettenberg zu Lenhausen und Bergstrassen, *1612, +16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   +--+ 11-Freiherr Johann Adolph von Plettenberg zu Lehnhausen, *1661, +21-9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   |  +--+ 12-Ottilia von Fürstenberg, *1617, +27-10-16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+--+ 10-Graf Ferdinand von Plettenberg und Wittem, *25-7-1690, +18-3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|  |  +--+ 12-Freiherr Degenhard Adolph von Wolff gen. Metternich Herr zur Gracht, *14-12-1616, +22-1-16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|  +--+ 11-Freiin Maria Theresia Gudula von Wolff gen. Metternich zur Gracht, *28-5-1667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|     +--+ 12-Freiin Margareth Alexandrine van Hoensbroeck, *1630, +6-12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+--+ 9-Gräfin Bernhardine von Plattenberg, *6-9-1719, +13-4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|     +--+ 12-Freiherr Burghart von Westerholt zu Lembeck, *1622, +1-10-16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|  +--+ 11-Graf Dietrich Adolph von Westerholt zu Lembeck, *1658, +30-1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|  |  +--+ 12-Freiin Clara von der Recke zu Haaren, *1639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+--+ 10-Gräfin Bernhardine von Westerholt zu Lembeck, *16-11-1695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   |  +--+ 12-Freiherr Otto Werner Waldbott von Bassenheim, *1636, +16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   +--+ 11-Freiin Maria Anna Waldbott von Bassenheim, *1-12-1671, +15-10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      +--+ 12-Freiin Maria Alexandra von und zu Velen, *28-10-1636, +after 15-4-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+--+ 7-Graf Franz Philipp von Schönborn-Buchheim und Wolfsthal, *15-9-1768, +18-8-184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|  +--+ 9-Graf Hugo von Stadion zu Warthausen und Thannhausen, *20-11-1720, +30-12-178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+--+ 8-Gräfin Maria Anna von Stadion zu Warthausen und Thannhausen, *14-7-1746, +15-11-181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   +--+ 9-Maria Anna Schenk Freiin von Stauffenberg, *28-12-1728, +25-2-179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+--+ 6-Graf Karl von Schönborn-Buchheim, *2-5-1803, +24-4-18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      +--+ 12-Damian von der Leyen, +17-3-16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   +--+ 11-Freiherr Hugo Ernst von der Leyen, *1627, +1-5-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   |  +--+ 12-Anna Katharina Waldbott von Bassenheim, *22-12-1587, +6-8-16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+--+ 10-Graf Johann von der Leyen zu Hohengeroldseck, *19-7-1655, +30-11-17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|  |  +--+ 12-Adolf von Quad-Buschfeld Herr zu Buschfeld, *1597, +after 18-12-16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|  +--+ 11-Sophia Maria von Quad-Buschfeld, *1631, +16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|     +--+ 12-Anna Elisabeth Waldbott von Bassenheim, *1611, +21-4-16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+--+ 9-Graf Friedrich von der Leyen zu Hohengeroldseck, *7-1-1709, +16-2-17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|  |  +--+ 11-Graf Melchior Friedrich von Schönborn-Buchheim, *16-3-1644, +19-5-171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|  +--+ 10-Gräfin Maria Sophia von Schönborn, *11-9-1670, +16-9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|     +--+ 11-Freiin Maria Anna Sophia von Boineburg, *16-10-1652, +11-4-172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+--+ 8-Graf Franz Karl von der Leyen zu Hohengeroldseck, *26-8-1736, +26-9-17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|     +--+ 11-Graf Heinrich von Gleichen und Hatzfeldt, *1641, +15-8-168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|  +--+ 10-Graf Franz von Gleichen und Hatzfeld, *16-4-1676, +27-2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|  |  +--+ 11-Freiin Katharina Elisabeth von Schönborn, *1-5-1652, +170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+--+ 9-Gräfin Eva Charlotte von Hatzfeld und Gleichen, *6-7-1715, +26-7-17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   |  +--+ 11-Graf Johann Philipp I von Stadion zu Warthausen und Thannhausen, *6-10-1652, +2-1-174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   +--+ 10-Gräfin Anne Charlotte von Stadion zu Warthausen, *22-9-1689, +11-8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      |  +--+ 12-Graf Melchior Friedrich von Schönborn-Buchheim, *16-3-1644, +19-5-171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      +--+ 11-Gräfin Maria Anna von Schönborn-Buchheim, *25-9-1669, +16-11-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         +--+ 12-Freiin Maria Anna Sophia von Boineburg, *16-10-1652, +11-4-172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+--+ 7-Gräfin Maria Sophia von der Leyen und zu Hohengeroldseck, *23-7-1769, +18-1-18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         +--+ 12-Philipp Balthasar Kämmerer von Worms, *1597, +10-4-16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      +--+ 11-Freiherr Philipp Kämmerer von Worms gen. von Dalberg, *15-3-1635, +24-12-16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      |  +--+ 12-Magdalena von Warsberg, *1604 From 1605, +26-12-16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   +--+ 10-Wolf Eberhard Kämmerer von Worms Freiherr von Dalberg, *30-5-1679, +12-12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   |  |  +--+ 12-Johann Kämmerer von Worms Freiherr zu Dalberg, *1616, +13-1-16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   |  +--+ 11-Freiin Anna Kämmerer von Worms zu Dalberg, *4-12-1644, +30-7-16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   |     +--+ 12-Freiin Anna Antoinette von der Leyen, *1625, +18-9-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+--+ 9-Franz Heinrich Kämmerer von Worms Freiherr von Dalberg, *8-2-1716, +9-12-17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|  |  +--+ 11-Freiherr Johann Erwein von Greiffenclau zu Vollrads Burggraf von Friedberg, *19-2-1663, +1-3-172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|  +--+ 10-Freiin Anna Maria von Greiffenclau zu Vollrads, *9-11-1695, +8-10-17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|     +--+ 11-Freiin Anna Lioba von Sickingen, *1666, +12-9-170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+--+ 8-Freiin Maria Anna Kämmerer von Worms gen. von Dalberg, *21-3-1745, +10-7-18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   |  +--+ 10-Graf und Edler Herr Karl Anton von und zu Eltz, *6-5-1671, +16-7-173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   +--+ 9-Gräfin Maria Sophia von und zu Eltz, *1722, +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      +--+ 10-Freiin Helene Katharina Wambolt von Umstadt, *1680, +30-11-176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+--+ 5-Graf Erwein von Schönborn-Buchheim, *7-11-1842, +20-1-19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      +--- 11-Bernardino Bolza, *20-4-1637, +2-1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   +--+ 10-Giovanni Pietro Bolza, *1687, +18-11-17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   |  +--- 11-Barbara Catarina Bertarelli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+--+ 9-Freiherr Johann Peter Bolza, *26-2-1721, +6-5-18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|  +--- 10-Maria Barbara 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+--+ 8-Graf Peter Andreas Bolza, *23-2-1750, +23-2-18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|  |  +--- 10-N von Leitgeb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|  +--+ 9-Edle Maria Theresia von Leitgeb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+--+ 7-Graf Franz Joseph Peter Bolza, *30-5-1780, +9-5-18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      +--- 11-Franz von Stockhamme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   +--+ 10-Freiherr Paul Franz von Stockhamme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   |  +--- 11-Anna Margaretha von Wenighofe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+--+ 9-Graf Joseph Johann Nepomuk von Stockhamme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|  +--- 10-Barbara von Cischini e.m.Tripodt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+--+ 8-Gräfin Antonia von Stockhammern, *1750, +28-11-18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   |  +--- 10-Frhr Franz Dominik von Harruckern, +14-11-17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   +--+ 9-Freiin Maria Anna von Harrucker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      +--- 10-Anna Polyxene Mair Edle von Mayersfeld, +17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+--+ 6-Gräfin Maria Anna Antonia Bolza, *4-8-1806, +8-4-18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         +--+ 12-Graf Ádám Batthyány, *1610, +15-3-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      +--+ 11-Graf Pál Batthyány de Németújvár, *1639, +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      |  +--+ 12-Freiin Aurora Katharina von Formentini zu Talmein, *26-10-1609, +5-4-16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   +--+ 10-Graf Sigismund Batthyány de Németújvár, +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   |  |  +--+ 12-Graf Gábor Illésházy de Illésház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   |  +--+ 11-Gräfin Katharina Illésházy de Illésház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   |     +--+ 12-Gräfin Éva Széchy de Rimaszécs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+--+ 9-Graf Imre Batthyány de Németújvár, *4-7-1707, +30-12-17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|  |  +--- 11-Graf Georg Sigmund von Gallenbe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|  +--+ 10-Gräfin Elisabeta Rosina von Gallenberg, *28-10-1670, +28-6-17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   |     +--- 11-Gräfin Maria Catharina Elisabeth von Schrattenbach Freiin zu Heggenberg und Osterwitz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+--+ 8-Graf Imre Batthyány de Németújvár, *13-12-1742, +18-3-181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|  |     +--- 11-Graf Georg Franz Saue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|  |  +--+ 10-Georg Sauer Graf von Ankenstei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|  |  |  |  +--- 12-Johann Maximilian Christoph von Khünbu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|  |  |  +--+ 11-Maria Antonia von Khünbu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|  |  |     +--- 12-Gräfin Eleonore Ewa von Mörspe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|  +--+ 9-Gräfin Maria Anna Sauer von Krosiagh zu Ankerstein, *8-8-1720, +16-9-17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|     +--- 10-Gräfin Antonia von Khuenbu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+--+ 7-Gräfin Anna Maria Clara Batthyány de Németújvár, *23-3-1782, +5-3-18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         +--+ 12-János XII Haller de Hallerkeő, *1626, +28-2-169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      +--+ 11-baron István VII Haller de Hallerkeő, *1659, +2-5-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      |  +--+ 12-Bss Katalin Kornis de Gönczruszka, *1639, +16-11-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   +--+ 10-Graf Gábor Haller de Hallerkeő, *1685, +7-12-17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   |  |  +--+ 12-Simon Kemény de Magyargyerőmonostor, *12-1633, +5-4-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   |  +--+ 11-Mária (Sára) Kemény de Magyargyerőmonostor, +after 16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   |     +--- 12-Mária Alia de Karathna, +21-8-16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+--+ 9-Graf Gábor Haller de Hallerkeő, +21-11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|  |     +--+ 12-báró László Károlyi de Nagykároly, *ca 1622, +28-2-168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|  |  +--+ 11-Graf Sándor Károlyi de Nagykároly, *1-7-1669, +8-9-17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|  |  |  +--+ 12-báró Erzsébet 'Sennyey de Kis'sennye, +2-1-167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|  +--+ 10-Gräfin Klára Károlyi de Nagykároly, *12-8-1697, +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|     |  +--+ 12-György Barkóczy de Szala et Tavarna Obergespan of Ugocs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|     +--+ 11-Kristina Barkóczy de Szala et Tavarna, *1676, +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|  |        +--+ 12-Gräfin Judit Koháry de Csábrágh et Szitny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+--+ 8-Gräfin Mária Anna Haller de Hallerkeő, *1757, +18-4-18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|        +--- 12-István Grassalkovich, +16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|     +--+ 11-János Grassalkovich, +17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|     |  +--- 12-Erzsébet Rajmannus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|  +--+ 10-Graf Antal Grassalkovich de Gyarak, *6-3-1694, +1-12-17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|  |  |  +--- 12-János Egresdy de Egresd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|  |  +--+ 11-Zsuzsanna Egresdy de Egresd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|  |     +--- 12-Judit Tuchinszky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+--+ 9-Gräfin Anna Mária Grassalkovich de Gyarak, *17-9-1736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   |  +--- 11-Baron István Klobusiczky de Zeteny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   +--+ 10-Bss Krisztina Klobusiczky de Klobusicz et Zétény, *1712, +30-8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      +--- 11-Klára Kapy de Kapyvá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+--+ 4-Gräfin Irma von Schönborn-Buchheim, *19-5-1867, +10-10-19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      +--+ 12-Graf Adam Matthias von und zu Trauttmansdorff, *ca 1617, +2-11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   +--+ 11-Graf Rudolf Wilhelm von Trauttmansdorff, *17-2-1646, +1-2-16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   |  +--+ 12-Freiin Eva Johanna ze Šternberka, *2-3-1642, +2-12-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+--+ 10-Graf Johann Joseph von und zu Trauttmansdorff-Weinsberg, *7-8-1676, +30-4-171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|  |  +--+ 12-Hartmann V von Liechtenstein Fürst von Liechtenstein, *9-2-1613, +11-2-168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|  +--+ 11-Gräfin Anna Maria von Liechtenstein, *13-1-1650, +4-5-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|     +--+ 12-Gräfin Sidonie Elisabeth von Salm zu Reifferscheid, *6-9-1623, +23-9-16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+--+ 9-Reichsgraf Franz Norbert von und zu Trauttmansdorff-Weinsberg, *11-8-1705, +18-6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|     +--+ 12-Graf Karel Paar, +after 16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|  +--+ 11-Graf Karl Joseph Paar, *20-5-1654, +12-5-172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|  |  +--+ 12-Františka Polyxena ze Švamberka, +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+--+ 10-Gräfin Maria Theresia Paar, *3-6-1683, +30-5-17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   |  +--+ 12-Reichsgraf Oldřich Adolf Vratislav ze Šternberka, *1627, +4-11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   +--+ 11-Gräfin Marie Renata ze Šternberka, *1658, +17-2-172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      +--+ 12-Gräfin Anna Lucie Slavatová z Chlumu a Košumberka, *17-7-1637, +3-3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+--+ 8-Wien Franz Ferdinand von und zu Trauttmansdorff-Weinsberg 1.Fürst von und zu Trauttmansdorff-Weinsberg, *12-1-1749, +27-8-18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|        +--+ 12-Graf Ferdinand Ernst von Herberstein auf Matzen, +13-5-16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|     +--+ 11-Wenzel Eberhard zu Herberstein, *1671, +172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|     |  +--+ 12-Gräfin Susanna Juliana von Starhemberg, *1-1627, +19-12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|  +--+ 10-Graf Ferdinand Leopold zu Herberstein Freiherr zu Neuburg, *4-12-1695, +25-6-17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|  |  +--- 11-Marie Josefina von Globitz, +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+--+ 9-Gräfin Maria Anna Josepha von Herberstein, *28-3-1723, +7-2-18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|     +--+ 12-Gallus von Ulm Freiherr auf Erbach, *14-10-1610, +24-1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|  +--+ 11-Johann Ludwig von Ulm Freiherr auf Erbach, +2-2-171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|  |  +--- 12-Maria Elisabeth von Welden, *ca 1635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+--+ 10-Maria Anna von Ulm Reichsfreiin auf Erbach, *ca 1698, +17-11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   |  +--+ 12-Wolfgang Friedrich Schenk von Stauffenberg, *1623, +19-10-167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   +--+ 11-Maria Margareta Schenk von Stauffenberg, *1656, +21-2-16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      +--+ 12-Anna Barbara von Wernau, *1632, +15-7-168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+--+ 7-Johann von und zu Trauttmansdorff-Weinsberg 2.Fürst von und zu Trauttmansdorff-Weinsberg, *18-3-1780, +24-9-18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      +--+ 12-Freiherr Fabio II von Colloredo, *23-5-1605, +16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   +--+ 11-Freiherr Ferdinando di Colloredo e Mels 3şMarchese di Santa Sofia, *3-10-1635, +16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   |  +--+ 12-Contessa Claudia di Colloredo, *23-6-1607, +16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+--+ 10-Graf Girolamo IV von Colloredo und Mels, *12-3-1674, +2-2-17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|  |  +--+ 12-Graf Johann Baptist von Rabatta Signore di Dorimbergo, Santa Croce e Vertoiba, *6-2-1625, +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|  +--+ 11-Gräfin Felicitas von Rabatta, *26-11-1654, +3-2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|     +--+ 12-Gräfin Elisabeth Katharina von Thurn-Hofer und Valsassina, *1632-1633, +6-2-16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+--+ 9-Rudolph von Colloredo 1.Reichsfürst von Colloredo, Graf von Waldsee, *7-7-1706, +1-11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|  |  +--+ 11-Graf Václav Norbert Kinský z Vchynic a Tetova, *11-6-1642, +3-1-171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|  +--+ 10-Gräfin Johanna Karolina Kinská z Vchynic a Tetova, *27-7-1675, +23-2-17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|     |  +--+ 12-Graf Maximilian Valentin Bořita z Martinic, *1612, +20-12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|     +--+ 11-Gräfin Anna Maria Barbora Bořitová z Martinic, *1652, +6-12-16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|        +--+ 12-Anna Kateřina Bukůvková z Bukůvky, *ca 1625, +17-10-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+--+ 8-Gräfin Maria Karolina von Colloredo, *14-2-1752, +20-9-18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      +--+ 12-Paul Jakob von Starhemberg Herr von Starhemberg, *11-12-1560, +24-10-16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   +--+ 11-Reichsgraf Konrad Balthasar von Starhemberg Herr auf Schönbüchel, *1611, +5-4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   |  +--+ 12-Freiin Dorothea von Thannhausen, *1575, +23-3-162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+--+ 10-Graf Gundackar Thomas von Starhemberg, *14-12-1663, +8-7-17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|  |  +--+ 12-Graf Friedrich (Federigo) Cavriani Freiherr zu Unter-Waltersdorf, *1597, +6-5-16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|  +--+ 11-Gräfin Katharina Franziska Cavriani, *1640, +17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|     +--+ 12-Gräfin Elizabeth von Meggau, *1612, +18-4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+--+ 9-Reichsgräfin Maria Gabriele von Starhemberg auf Vösendorf, *28-11-1707, +8-11-17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|     +--+ 12-Johann Helfried Jörger Freiherr von Tollet, *13-12-1594, +after 16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|  +--+ 11-Graf Johann Quintin Jörger zu Tollet, *1625, +17-2-170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|  |  +--+ 12-Gräfin Elisabeth Polyxena von Althann, *1599, +162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+--+ 10-Gräfin Josefa Maria Jörger zu Tollet, *5-4-1668, +10-3-17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   |  +--+ 12-Graf Georg Achaz II von Losenstein-Gschwendt, *1597, +25-11-16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   +--+ 11-Gräfin Maria Rosalia von Losenstein, *22-10-1645, +3-10-17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      +--+ 12-Gräfin Maria Anna Franziska von Mansfeld-Vorderort, *1625, +8-9-16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+--+ 6-Ferdinand von und zu Trauttmansdorff-Weinsberg 3.Fürst von und zu Trauttmansdorff-Weinsberg, *11-6-1803, +31-3-18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+--+ 10-Graf Prosper Ferdinand zu Fürstenberg Landgraf von Stühlingen, *12-9-1662, +21-11-170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+--+ 9-Landgraf Ludwig August Egon zu Fürstenberg Landgraf von Weitra, *4-2-1705, +10-11-17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|  +--+ 10-Gräfin Anna Sophie Eusebia von Königsegg-Rothenfels, *23-7-1674, +17-1-173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+--+ 8-Landgraf Joachim Egon zu Fürstenberg-Weitra, *22-12-1749, +26-1-18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|        +--+ 12-Graf Johann Friedrich Fugger Herr zu Zinnenberg, *14-10-1609, +5-11-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|     +--+ 11-Graf Adam Konstantin Fugger von Zinnenberg, *8-1-1645, +14-6-16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|     |  +--+ 12-Freiin Maria Felicitas von Pranckh, +13-6-16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|  +--+ 10-Graf Maximilian Joseph Fugger Herr zu Zinnenberg und Adelshofen, *10-10-1677, +7-8-17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|  |  |  +--- 12-Freiherr Johann Baptist von Fränkin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|  |  +--+ 11-Freiin Elisabeth Johanna von Fränking, *1-5-1648, +12-3-17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+--+ 9-Gräfin Josepha Fugger zu Zinnenberg, *21-5-1719, +11-1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|     +--+ 12-Graf Maximilian zu Toerring-Jettenbach, *15-12-1614, +22-2-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|  +--+ 11-Graf Franz Joseph zu Toerring-Jettenbach, *29-2-1652, +18-10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|  |  +--+ 12-Freiin Maria Anna Siguna von Maxlrain, *1626, +5-4-16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+--+ 10-Gräfin Maria Judith von Toerring-Jettenbach, *1-3-1690, +18-6-17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   |  +--- 12-Freiherr Johann Nikolaus von Grammont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   +--+ 11-Freiin Maria Ursula von Grammont, *17-10-1655, +31-1-172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      +--- 12-Johanna Franziska von Schönau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+--+ 7-Landgräfin Elisabeth zu Fürstenberg-Weitra, *12-7-1784, +19-6-18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      +--+ 12-Ernst II von Oettingen-Wallerstein Graf von Oettingen zu Wallerstein, *15-8-1594, +3-3-16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   +--+ 11-Graf Philipp Karl von Oettingen-Wallerstein, *24-1-1640, +27-8-16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   |  +--+ 12-Gräfin Maria Magdalena Fugger Gräfin zu Kirchberg und Weissenhorn, *8-8-1606, +3-1-16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+--+ 10-Anton Karl von Oettingen-Wallerstein Graf von Oettingen zu Wallerstein, *28-6-1679, +14-4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|  |  +--+ 12-Joachim Ernst I von Oettingen-Oettingen Graf zu Oettingen-Oettingen, *31-3-1612, +8-8-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|  +--+ 11-Gräfin Eberhardine Sophie Juliane von Oettingen-Oettingen, *20-10-1656, +23-3-17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|     +--+ 12-Anna Sophia von der Pfalz Pfalzgräfin von Sulzbach, *6-7-1621, +25-5-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+--+ 9-Philipp Karl von Oettingen-Wallerstein Graf von Oettingen zu Wallerstein, *17-3-1722, +14-4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|     +--+ 12-Graf Christoph Rudolph Fugger Herr zu Glött, usw., *8-2-1615, +5-11-16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|  +--+ 11-Graf Franz Ernst Fugger Herr zu Glött, Oberndorf und Hilgartsberg, *18-9-1648, +14-3-17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|  |  +--+ 12-Gräfin Maria Anna Antonia Walburg von Montfort-Tettnang, *1628-1630, +7-7-16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+--+ 10-Gräfin Agnes Fugger von Glött, *21-10-1680, +17-6-17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   |  +--+ 12-Graf Friedrich Wilhelm von Oettingen-Baldern Graf von Oettingen in Katzenstein, *7-5-1618, +20-10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   +--+ 11-Gräfin Maria Theresia Anna von Oettingen-Baldern, *13-6-1649, +12-8-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      +--+ 12-Freiin Rosina Susanna von Trübeneck, *24-7-1611, +19-5-16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+--+ 8-Reichsgräfin Sophia Theresia von Oettingen-Wallerstein, *9-12-1751, +21-5-18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      +--+ 12-Graf Friedrich Wilhelm von Oettingen-Baldern Graf von Oettingen in Katzenstein, *7-5-1618, +20-10-167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   +--+ 11-Notger Wilhelm von Oettingen-Baldern Graf zu Oettingen zu Baldern, *24-12-1650, +6-11-16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   |  +--+ 12-Freiin Rosina Susanna von Trübeneck, *24-7-1611, +19-5-166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+--+ 10-Kraft Anton Wilhelm von Oettingen-Baldern Graf von Oettingen zu Baldern, Herr von Soetern, *8-10-1684, +25-4-17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|  |  +--+ 12-Freiherr Philipp Franz von Soetern Freiherr von Dagstuhl, *1628, +16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|  +--+ 11-Freiin Maria Sidonia von Soetern Gräfin von Sötern, *1659, +23-9-16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|     +--+ 12-Gräfin Magdalena Isabella von Kronberg-Hohengeroldseck und Falkenstein, +17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+--+ 9-Gräfin Charlotte Juliana von Oettingen-Baldern, *25-10-1728, +2-1-17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|  +--+ 11-Graf Melchior Friedrich von Schönborn-Buchheim, *16-3-1644, +19-5-171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+--+ 10-Gräfin Johanna Maria Eleonora von Schönborn-Buchheim, *2-6-1688, +12-2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   +--+ 11-Freiin Maria Anna Sophia von Boineburg, *16-10-1652, +11-4-172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+--+ 5-Gräfin Franziska von und zu Trauttmansdorff-Weinsberg, *25-6-1844, +10-2-18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+--+ 10-Emanuel von und zu Liechtenstein Fürst von und zu Liechtenstein, *2-2-1700, +15-1-177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+--+ 9-Prinz Carl Borromäus von und zu Liechtenstein, *29-9-1730, +21-2-17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+--+ 10-Gräfin Maria Antonia von Dietrichstein-Weichselstädt Freiin zu Hollenburg und Finkenstein, *10-9-1706, +7-6-177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+--+ 8-Prinz Karl von und zu Liechtenstein, *1-3-1765, +24-12-17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      +--+ 12-Johann Franz von Oettingen-Spielberg Graf von Oettingen zu Spielberg, *13-6-1630, +25-11-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   +--+ 11-Franz Albrecht von Oettingen-Spielberg 1. Fürst zu Oettingen-Spielberg, *10-11-1663, +3-2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   |  +--+ 12-Gräfin Louise Rosalia von Attems, *1630, +1-6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+--+ 10-Johann Aloys I zu Oettingen-Spielberg 2. Fürst zu Oettingen-Spielberg, *18-1-1707, +16-2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|  |  +--+ 12-Freiherr Franz Ignaz von Schwendi Herr zu Schwendi, Camberg und Hohenlandsberg, *24-11-1628, +17-5-16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|  +--+ 11-Freiin Johanna Margaretha von Schwendi, *27-6-1672, +25-4-17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|     +--+ 12-Gräfin Maria Margareta Fugger zu Glött, *30-6-1650, +2-12-171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+--+ 9-Prinzessin Marie Eleonora zu Oettingen-Spielberg dit Duchess Lori, *7-7-1745, +26-11-18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|     +--+ 12-Herzog Friedrich von Schleswig-Holstein-Sonderburg-Wiesenburg, *2-2-1652, +7-10-172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|  +--+ 11-Herzog Leopold von Schleswig-Holstein-Sonderburg-Wiesenburg, *12-1-1674, +4-3-17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|  |  +--+ 12-ksiezna Karolina Legnicka, *2-12-1652, +24-12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+--+ 10-Herzogin Theresia Maria Anna von Schleswig-Holstein-Sonderburg, *19-12-1713, +14-7-17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   |  +--+ 12-Fürst Johann Adam Ulrich von und zu Liechtenstein, *17-4-1656, +16-6-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   +--+ 11-Prinzessin Maria Elisabeth von und zu Liechtenstein, *8-5-1683, +4-5-17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      +--+ 12-Gräfin Erdmuthe von Dietrichstein zu Nikolsburg, *17-4-1662, +15-3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+--+ 7-Prinz Karl von und zu Liechtenstein zu Krumau, *23-10-1790, +7-4-18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   +--+ 10-Johann Joseph von Khevenhüller-Metsch 1.Fürst von Khevenhüller-Metsch, *3-7-1706, +18-4-177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+--+ 9-Graf Franz Anton von Khevenhüller-Metsch Herr von Wachsenegg, *3-7-1737, +22-12-179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|  +--+ 10-Gräfin Karolina von Metsch, *26-1-1706, +16-4-178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+--+ 8-Gräfin Maria Anna von Khevenhüller-Metsch, *19-11-1770, +10-8-18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      +--+ 12-Graf Julius Wilhelm von Rottal auf Neudau,Feistritz,Rottenthurn, *1637, +26-5-16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   +--+ 11-Graf Franz Wilhelm von Rottal, *9-2-1683, +19-11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   |  +--+ 12-Gräfin Anna Katharina von Rindsmaul, *9-8-1658, +11-10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+--+ 10-Graf Joachim Adam von Rottal, *13-2-1708, +23-9-17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|  |  +--+ 12-Graf Maximilian Sigmund zu Herberstein Frhr zu Neuberg und Gutengag, *28-11-1655, +28-8-17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|  +--+ 11-Gräfin Maria Anna Margaretha zu Herberstein-Pusterwald, *8-8-1685, +10-3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|     +--+ 12-Gräfin Christina Crescentia zu Herberstein auf Wurmberg, *29-8-1658, +29-4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+--+ 9-Gräfin Maria Theresia von Rottal, *19-1-1742, +9-8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|     +--+ 12-Reichsgraf Oldřich Adolf Vratislav ze Šternberka, *1627, +4-11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|  +--+ 11-Graf František Leopold ze Šternberka, *9-7-1680, +14-5-17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|  |  +--+ 12-Gräfin Anna Lucie Slavatová z Chlumu a Košumberka, *17-7-1637, +3-3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+--+ 10-Gräfin Marie Josefa ze Šternberka, *12-6-1710, +7-8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   |  +--+ 12-Ferdinand Wilhelm zu Schwarzenberg 2.Fürst zu Schwarzenberg, *23-5-1652, +22-10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   +--+ 11-Prinzessin Maria Anna zu Schwarzenberg, *23-11-1688, +27-9-17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      +--+ 12-Gräfin Maria Anna von Sulz-Klettgau, *24-10-1652, +18-7-169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+--+ 6-Prinzessin Marie Anna von und zu Liechtenstein, *25-8-1820, +17-3-19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      +--+ 12-Graf Václav Bruntálský z Vrbna, *1580, +26-3-16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   +--+ 11-Graf Jan František Antonín Bruntálský z Vrbna, *3-11-1634, +22-8-170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   |  +--+ 12-Alžběta Polyxena Dembinská z Dembině, *1621, +14-12-16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+--+ 10-Graf Norbert František Václav Bruntálský z Vrbna, *30-4-1682, +30-4-172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|  |  +--+ 12-Graf Bernard Ignác Jan Bořita z Martinic, *1615, +7-1-16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|  +--+ 11-Gräfin Terezie Františka Bořitová z Martinic, *1643, +10-7-17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|     +--+ 12-Veronika Polyxena ze Šternberka, *1625, +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+--+ 9-Graf Eugen Václav Josef von Wrbna und Freudenthal, *3-6-1728, +23-5-17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|  +--+ 11-Graf Václav Norbert Kinský z Vchynic a Tetova, *11-6-1642, +3-1-171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+--+ 10-Gräfin Marie Aloisie Štěpánka Kinská z Vchynic a Tetova, *26-12-1707, +21-8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   +--+ 11-Freiin Anna Theresia von Nesselrode zu Ereshoven, *1678, +6-10-171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+--+ 8-Graf Rudolf Jan von Wrbna und Freudenthal, *23-7-1761, +30-1-18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      +--+ 12-baron László Zay de Csömör, *1624, +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   +--+ 11-baron Lörinc Zay de Csömör, *1651, +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   |  +--+ 12-bss Judith Újfalussy de Divékújfalu, *1628, +166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+--+ 10-Baron László Zay de Csömör Graf Kollonitz von Kollegrád, *4-7-1705, +6-11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|  |  +--+ 12-Graf Johann Ulrich Kollonitz von Kollegrád, *28-1-1606, +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|  +--+ 11-Gräfin Maria Polyxena Kollonitz von Kollegrád, *22-8-1661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|     +--+ 12-Eva Katharina von Windisch-Graetz Freiin zu Waldstein ind im Thal, *11-8-1622, +2-11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+--+ 9-Gräfin Maria Theresia Zay-Kollonitz von Kollograd, *15-9-1733, +3-7-18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|     +--+ 12-Graf Johann Georg Kollonitz von Kollegrád, *1644, +Bef 16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|  +--+ 11-Graf Johann Heinrich Kollonitz von Kollegrád, *1679, +25-11-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|  |  +--+ 12-Gräfin Maria Theresia Ernestine von Aspremont-Lynden, *ca 1654, +17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+--+ 10-Gräfin Maria Eleonora Kollonitz von Kollegrád, *30-11-1711, +5-4-17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   |  +--+ 12-Graf Maximilian Adam von Waldstein, *1626-1627, +26-11-17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   +--+ 11-Gräfin Maria Elisabeth von Waldstein, *3-2-1679, +27-4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      +--+ 12-Gräfin Mária Eleonóra Pálffy ab Erdőd, *22-9-1651, +26-12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+--+ 7-Gräfin Franziska von Wrbna und Freudenthal, *8-12-1799, +6-7-18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      +--+ 12-Graf Dominicus Andreas I von Kaunitz, *30-11-1654, +8-1-170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   +--+ 11-Graf Maximilian Ulrich von Kaunitz und Rietberg, *27-3-1679, +10-9-17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   |  +--+ 12-Gräfin Marie Eleonora ze Šternberka, *1656, +2-12-17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+--+ 10-Wenzel Anton von Kaunitz und Rietberg Fürst von Kaunitz-Rietberg, *2-2-1711, +27-6-17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|  |  +--+ 12-Graf Ferdinand Maximilian von Rietberg, *8-5-1653, +10-6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|  +--+ 11-Gräfin Maria Ernestine Francisca von Rietberg, *1-8-1686, +1-1-17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|     +--+ 12-Gräfin Johannetta Elisabeth Franziska von Manderscheid-Blankenheim, *26-9-1663, +29-4-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+--+ 9-Dominik Andreas von Kaunitz-Rietberg Fürst von Kaunitz-Rietberg, *2-6-1739, +24-11-18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|     +--+ 12-Graf Gundackar Thomas von Starhemberg, *14-12-1663, +8-7-174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|  +--+ 11-Graf Franz Anton von Starhemberg, *1691, +5-7-17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|  |  +--+ 12-Gräfin Beatrix Franziska von und zu Daun, *9-1-1665, +8-1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+--+ 10-Gräfin Marie Ernestine von Starhemberg, *10-10-1717, +6-9-17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   |  +--+ 12-Graf Heinrich Ernst Rüdiger von Starhemberg, *11-1-1637, +4-6-170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   +--+ 11-Gräfin Maria Antonia von Starhemberg, *5-5-1692, +27-12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      +--+ 12-Gräfin Josefa Maria Jörger zu Tollet, *5-4-1668, +10-3-174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+--+ 8-Gräfin Marie Theresia von Kaunitz-Rietberg-Questenberg, *3-2-1763, +25-7-18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   +--+ 11-Graf Ferdinand von Plettenberg und Wittem, *25-7-1690, +18-3-173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+--+ 10-Graf Franz Joseph von Plettenberg-Wittem Graf von Plettenberg-Wittem, *17-3-1714, +19-4-17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|  +--+ 11-Gräfin Bernhardine von Westerholt zu Lembeck, *16-11-1695, +???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+--+ 9-Gräfin Bernhardine von Plettenberg-Wittem, *7-3-1743, +22-12-17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|     +--+ 12-Franz Josef von Lamberg 1.Fürst von Lamberg, Landgraf zu Leuchtenberg, *10-1637, +1-11-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|  +--+ 11-Franz Anton von Lamberg 3.Fürst von Lamberg, Landgraf zu Leuchtenberg, *30-10-1678, +23-8-17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|  |  +--+ 12-Gräfin Anna Maria von und zu Trauttmansdorff, *1642, +21-4-17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+--+ 10-Prinzessin Maria Aloysia von Lamberg Fürstin von Lamberg, *12-1718, +27-3-17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|  +--+ 12-Friedrich Wilhelm von Hohenzollern-Hechingen Reichsfürst von Hohenzollern-Hechingen, *20-9-1663, +14-11-17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+--+ 11-Gräfin Ludovika von Hohenzollern-Hechingen, *7-1-1690, +21-10-172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+--+ 12-Gräfin Maria Leopoldine von Sinzendorf, *11-4-1666, +18-5-1709</w:t>
      </w:r>
    </w:p>
    <w:p>
      <w:pPr>
        <w:pStyle w:val="Normal"/>
        <w:rPr/>
      </w:pPr>
      <w:r>
        <w:rPr>
          <w:sz w:val="16"/>
          <w:szCs w:val="16"/>
        </w:rPr>
        <w:t>--+ 1-Erbprinz Johannes von Khevenhüller-Metsch, *20-11-19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+--+ 12-Graf Lazarus II Henckel von Donnersmarck, *1573, +1-10-16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+--+ 11-Graf Georg Friedrich Henckel von Donnersmarck, *26-8-1611, +9-5-16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|  +--+ 12-Maria Jakobine Bayer von Rauenstein, *1579, +16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+--+ 10-Graf Leo-Ferdinand Henckel von Donnersmarck wolny pan stanowy Bytomia, *1-3-1640, +24-2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|  |  +--+ 12-Freiherr Oldřich V "mladší" z Kounic, *1569, +16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|  +--+ 11-Anna Helena z Kounic, *4-3-1605, +11-9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|     +--+ 12-Ludmilla Roupovská z Roupova, *1578, +16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+--+ 9-Graf Carl Henckel von Donnersmarck wolny pan stanowy i pan Bytomia, *24-1-1688, +6-3-17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|     +--+ 12-Philipp Jakob Cob von Nudingen, +16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|  +--+ 11-Graf Wolfgang Friedrich Coob von Neyding, +16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|  |  +--- 12-Freiin Julie Tige, +16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+--+ 10-Gräfin Juliane-Maximiliana Coob von Neyding, *29-4-1651, +30-8-172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   +--- 11-Juliana Franziska z Drahotuš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+--+ 8-Graf Lazarus III Henckel von Donnersmarck pan Bytomia,c.24-6-1729, +8-8-180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+--- 10-Graf Lazarus-Ambrosius von Brunetti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+--+ 9-Freiin Maria-Josepha von Brunetti, *2-2-1695, +22-10-17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+--- 10-Freiin Elisabeth Zierowsky von Zierow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+--+ 7-Graf Carl Henckel von Donnersmarck pan Bytomia, *14-12-1784, +7-5-181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      +--+ 12-hrabě Vilém Pražma sv. pán z Bílkova, *ca 1602, +8-6-16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   +--+ 11-Graf Carl Stephan Praschma Freiherr von Bilkau, *ca 1654, +16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   |  +--+ 12-hraběnka Anna Helena Petronela Bruntálská z Vrbna, *1635, +16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+--+ 10-Graf Franz Ludwig Wilhelm Praschma Freiherr von Bilkau, *1677, +9-5-17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|  |  +--+ 12-Graf Franz Eusebius von Oppersdorff, *10-2-1623, +17-3-16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|  +--+ 11-Gräfin Ludovica Maria von Oppersdorff Frn zu Aisch und Friedstein aus dem Hause Oberglog, *24-1-1656, +9-5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|     +--+ 12-Freiin Anna Susanna Theresia von Beess und Chrostin, +12-2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+--+ 9-Graf Johann Karl Praschma Freiin von Bilkau, auf Falkenberg und Tillowitz, *6-4-1726, +28-1-18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|     +--+ 12-Graf Christoph von Almesloë Freiherr von Tappe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|  +--+ 11-Graf Jost Wilhelm Anton von Almesloë Freiherr von Tappe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|  |  +--+ 12-Gräfin Johanna Theresia Truchsess von Wetzhause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+--+ 10-Gräfin Caroline Theresia von Almesloë Freiin von Tappe a.d. Hause Bertelsdorf, +14-6-17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   |  +--+ 12-Freiherr Anton von Nostitz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   +--+ 11-Freiin Maria Johanna Ernestina von Nostitz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      +--+ 12-Ernestine Therese Frankenbe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+--+ 8-Gräfin Antonia Praschma Freiin von Bilkau, *24-10-1753, +23-6-18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      +--+ 12-Freiherr Bernard ze Zierotína auf Tillowitz in Ober-Schlesien, +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   +--+ 11-Freiherr Siegfried Erdmann von Zierotin Herr auf Falkenberg in Ober-Schlesien, +17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   |  +--+ 12-Anna Catharina von Delwig, +16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+--+ 10-Graf Franz Ludwig von Zierotin, *3-9-1682, +26-4-17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|  |  +--+ 12-Freiherr Bernard II von Stillfried und Rattenitz auf Neurode, *1611, +5-7-16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|  +--+ 11-Freiin Anna Theresia von Stillfried und Rattenitz, *1640, +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|     +--+ 12-Maria Anna Magdalena von Wiese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+--+ 9-Gräfin und Herrin Marianne von Zierotin Freiin von Lilgenau, +6-12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|     +--+ 12-Freiherr Przemysl III ze Zierotína na Šumperku, *1630, +16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|  +--+ 11-Graf Johann Joachim ze Zierotína na Šumperku, *1667, +8-5-17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|  |  +--+ 12-Freiin Elisabeth Juliana von Oppersdorff, *1632, +16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+--+ 10-Gräfin Maria Ludovika Karolina von Zierotin aus dem Hause Prausz, *1692, +10-10-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   |  +--+ 12-Freiherr Wilhelm Wenzel von Lilgenau, *1634, +26-7-16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   +--+ 11-Freiin Aloysia Wilhelmina von Lilgenau, +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      +--+ 12-Ursula Hedwig von der Groeben aus dem Hause Kotzeband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+--+ 6-Graf Hugo I Henckel von Donnersmarck, *26-4-1811, +4-10-18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   +--+ 11-Graf Karl Gabriel Eusebius von Wengersky auf Rybnik, *1667, +1-4-173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+--+ 10-Graf Franz-Karl von Wengersky Freiherr von Ungerschütz, *1707, +17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|  +--+ 11-Gräfin Rosa Antonia Podstatzky z Prusinowitz, *1675, +1-10-174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+--+ 9-Graf August Emanuel von Wengersky Freiherr von Ungerschütz, *15-7-1727, +3-1-17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|  +--- 11-Graf Franz Karl Praschma Freiherr von Bilkau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+--+ 10-Gräfin Amalie Josepha Praschma Freiin von Bilkau, *20-2-1707, +4-17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   +--- 11-Gräfin Maria Magdalena Giannini-Carpinetti di Suavio e San Martino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+--+ 8-Graf Anton Karl Alexander von Wengersky Freiherr von Ungerschütz, *5-11-1760, +22-1-18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|        +--+ 12-Hannss Wolff von Franckenberg, +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|     +--+ 11-Graf Hans Wolffgang von Franckenberg, *1655, +10-10-171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|     |  +--+ 12-Gräfin Renate Elisabeth von Breunner von Asparn, *1624, +16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|  +--+ 10-Graf Maximilian Augustin von Franckenburg und Ludwigsdorf Freiherr von Schellendorf, +17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|  |  +--- 11-Helena Sophia Magdalena von Hohberg, *25-12-1665, +3-8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+--+ 9-Gräfin Maria Theresia von Franckenburg und Ludwigsdorf, *1728, +20-2-176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   |     +--+ 12-Graf Hans Otto von Abensperg und Traun, *28-7-1610, +19-2-16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   |  +--+ 11-Graf Otto Ernst Ehrenreich von Abensperg und Traun auf Eglofs, *13-3-1644, +9-9-17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   |  |  +--+ 12-Freiin Regina Christina von Zinzendorf und Pottendorf, *1611, +30-8-165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   +--+ 10-Gräfin Maria Antonia Josepha von Abensperg und Traun, *28-4-1706, +17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      +--- 11-Gräfin Maria Elisabeth von Lengheim, *24-1-1666, +10-5-171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+--+ 7-Gräfin Eugenie von Wengersky Freiin von Ungerschütz, *12-4-1790, +16-8-18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      +--+ 12-sv. pán Jan "starší" Skrbenský z Hrzistie, *17-8-1576, +5-3-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   +--+ 11-Freiherr Karel Jetřich Skrbenský z Hrzistie Pán na Šenově, *17-4-1619, +15-10-16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   |  +--+ 12-Gräfin Henriette Judita Bruntálská z Vrbna, *1593, +16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+--+ 10-sv. pán Karel František Skrbenský z Hrzistie a na Šenově, *1683, +18-10-17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|  +--- 11-Helena Rostková ze Bzí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+--+ 9-Freiherr Otto Karl Skrbensky z Hrzistie, *ca 1720, +29-11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|  +--- 11-Freiherr Maximilian Bernhard Skrbenský z Hrzistie na Petřvaldu, *1656, +17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+--+ 10-Freiin Helena Markéta Skrbenská z Hrzistie, *1693, +23-2-17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   +--- 11-Benigna Grotowska z Grotow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+--+ 8-Freiin Maria Anna Skrbenská z Hrzistie, *8-2-1763, +22-11-18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      +--+ 12-Julius Christoph Carl Podstatzky Freiherr von Prussinowitz, na Hošťálkové a Brumov, *after 1631, +ca 172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   +--+ 11-Julius Alexander Podstatzky Freiherr von Prussinowitz, na Hustopečích, *16-5-1672, +after 17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   |  +--+ 12-Maria Theresia von Kölburg Freiin von Brassican auf Emmerberg zu Stollhofen, +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+--+ 10-Graf Johann Nepomuk Podstatzky Freiherr von Prussinowitz, *4-12-1707, +10-17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|  |  +--+ 12-Graf Franz Adam Wagen von Wagensperg Freiherr auf Saanegg und Rabenstein, +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|  +--+ 11-Gräfin Maria Theresia Wagen von Wagensperg Freiin auf Saanegg und Rabenstein, +17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|     +--+ 12-Eva Halama von Giczi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+--+ 9-Gräfin Antonia Podstatzky Freiin von Prussinowitz, *13-1-1731, +11-11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|     +--+ 12-Graf Anton Eusebius von Königsegg-Aulendorf, *25-4-1639, +1-6-16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|  +--+ 11-Graf Franz Maximilian zu Königsegg-Aulendorf, *7-5-1669, +8-2-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|  |  +--+ 12-Gräfin Dorothea Geneveva von Thurn, *ca 1640, +17-4-16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+--+ 10-Gräfin Maria Barbara zu Königsegg-Aulendorf, *11-4-1698, +17-9-17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   |  +--+ 12-Graf Siegfried Christoph "der Jüngere" von Breuner-Stübing, *ca 1635, +8-5-16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   +--+ 11-Gräfin Maria Antonia Breuner, *12-8-1669, +6-5-17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      +--+ 12-Gräfin Maria Barbara Breunner, *1642, +15-12-17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+--+ 5-Graf Lazarus IV Henckel von Donnersmarck, *23-5-1835, +18-12-19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      +--+ 12-Friedrich von Hardenberg, +16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   +--+ 11-Hans Christoph von Hardenberg, *ca 1581, +16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   |  +--+ 12-Katharina von Bodenhausen, *after 1540, +after 15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+--+ 10-Hildebrand Christoph von Hardenberg, *14-3-1621, +2-3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|  |  +--+ 12-Asche (Askanius) von Marenholtz, *1550, +26-11-16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|  +--+ 11-Magdalena Agnese von Marenholtz, +Bef 9-16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|     +--+ 12-Anna von Steinbe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+--+ 9-Graf Fritz Dietrich von Hardenberg, *1-9-1674, +9-3-17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|     +--+ 12-Alexander Sested, *ca 1575, +16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|  +--+ 11-Kay von Sehested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|  |  +--- 12-Margarethe von Ahlefeldt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+--+ 10-baroness Magdalena Christina Caj von Sehested, *3-3-1631, +24-5-16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   |  +--+ 12-Godske von Ahlefeldt, *Est 1545, +16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   +--+ 11-Anne Godskesdatter von Ahlefeldt, *1592, +16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      +--+ 12-Margarethe von Rantzau, *1556, +162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+--+ 8-Graf Hans Ernst von Hardenberg, *20-1-1729, +14-10-17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+--- 9-Lucie Magdalena Grote a.d.h.Schnega, *8-12-1686, +30-3-17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+--+ 7-Graf Friedrich-August von Hardenberg, *11-12-1770, +27-11-18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+--- 9-August Wilhelm von Wangenheim, *8-1-1697, +25-11-17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+--+ 8-Anna Eleonore Catharina von Wangenheim, *19-11-1731, +11-3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|     +--+ 11-Hildebrand Christoph von Hardenberg, *14-3-1621, +2-3-168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|  +--+ 10-Freiherr Christian Ludwig I. von Hardenberg, *18-9-1663, +6-12-17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|  |  +--+ 11-baroness Magdalena Christina Caj von Sehested, *3-3-1631, +24-5-16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+--+ 9-Gräfin Magdalena Christine von Hardenberg, *5-12-1701, +22-4-17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|     +--+ 12-Ludwig von Dörnberg, *1585, +15-12-16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|  +--+ 11-Freiherr Ludwig von Dörnberg, *1629, +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|  |  +--+ 12-Anna von Berlepsch, *1594, +11-9-16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+--+ 10-Freiin Katharina Sibylla von Dörnberg, *4-5-1669, +18-6-176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   |  +--+ 12-Hans Ludwig von Wangenheim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   +--+ 11-Anna Sibylla von Wangenheim, *1651, +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      +--+ 12-Catharina Sibylle von Böltzi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+--+ 6-Gräfin Laura von Hardenberg, *8-9-1812, +24-12-18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+--- 8-Graf Heinrich Siegmund von Czettritz und Neuhaus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+--+ 7-Gräfin Elisabeth von Czettritz und Neuhaus, *20-6-1782, +28-1-18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+--- 8-Juliane Luise von Schack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+--+ 4-Graf Edwin Henckel von Donnersmarck, *23-1-1865, +23-3-192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+--- 6-Graf Guido von Schweinitz und Krain Freiherr von Kauder, *17-3-1806, +17-3-18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+--+ 5-Gräfin Maria von Schweinitz und Krain Freiin von Kauder, *2-1-1838, +18-2-19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+--- 7-Jan Hilvety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+--+ 6-Flora von Hilvety, *26-5-1819, +19-2-18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+--- 7-Józefina Rudzinsk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+--+ 3-Graf Lazarus Henckel von Donnersmarck, *19-1-1902, +10-10-19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      +--+ 11-Graf Václav Norbert Kinský z Vchynic a Tetova, *11-6-1642, +3-1-171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   +--+ 10-Graf Filip Josef Kinsky von Wchinitz und Tettau, *28-11-1700, +12-1-17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   |  +--+ 11-Freiin Anna Theresia von Nesselrode zu Ereshoven, *1678, +6-10-171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+--+ 9-Franz Ulrich Kinský z Vchynic a Tetova 3.Fürst Kinsky von Wchinitz und Tettau, *23-7-1726, +19-12-17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|     +--+ 12-Graf Maximilian Valentin Bořita z Martinic, *1612, +20-12-167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|  +--+ 11-Graf Jiří Adam Bořita z Martinic, *1645-1650, +24-7-17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|  |  +--+ 12-Anna Kateřina Bukůvková z Bukůvky, *ca 1625, +17-10-168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+--+ 10-Gräfin Marie Karolína Bořitová z Martinic, *2-1-1700, +12-5-17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   |  +--+ 12-Reichsgraf Oldřich Adolf Vratislav ze Šternberka, *1627, +4-11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   +--+ 11-Gräfin Marie Josefa ze Šternberka, *31-10-1668, +28-12-17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      +--+ 12-Gräfin Anna Lucie Slavatová z Chlumu a Košumberka, *17-7-1637, +3-3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+--+ 8-Joseph Ernst Kinsky von Wchinitz und Tettau 4.Fürst Kinsky von Wchinitz und Tettau, *12-1-1751, +11-8-17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      +--+ 12-Johann Georg von Hohenzollern-Hechingen Reichsfürst von Hohenzollern-Hechingen, *1577, +28-9-162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   +--+ 11-Philipp von Hohenzollern-Hechingen Reichsfürst von Hohenzollern-Hechingen, *24-6-1616, +13-1-16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   |  +--+ 12-Gräfin Franziska von Salm Wild- und Rheingräfin in Neufville, *ca 1580, +14-12-161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+--+ 10-Graf Hermann Friedrich von Hohenzollern-Hechingen, *11-1-1665, +23-1-17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|  |  +--+ 12-Markgarf Hermann Fortunat von Baden-Baden zu Rodenmachern, *23-1-1595, +4-1-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|  +--+ 11-Markgräfin Maria Sidonia von Baden-Rodemachern, *1635, +15-8-16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|     +--+ 12-Antoniette Elisabeth von Criechingen, *1604, +after 12-1-16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+--+ 9-Gräfin Sidonia von Hohenzollern-Hechingen, *24-2-1729, +28-4-18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   |  +--+ 11-Franz Albrecht von Oettingen-Spielberg 1. Fürst zu Oettingen-Spielberg, *10-11-1663, +3-2-173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   +--+ 10-Gräfin Maria Josepha Theresia von Oettingen-Spielberg, *19-9-1694, +21-8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      +--+ 11-Freiin Johanna Margaretha von Schwendi, *27-6-1672, +25-4-172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+--+ 7-Ferdinand Kinsky von Wchinitz und Tettau 5.Fürst Kinsky von Wchinitz und Tettau, *5-12-1781, +3-11-18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      +--+ 12-Graf Otto Friedrich von Harrach zu Rohrau und Thannhausen, *2-9-1610, +7-5-16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   +--+ 11-Graf Ferdinand Bonaventura I von Harrach zu Rohrau, *14-7-1636, +15-6-17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   |  +--+ 12-Lavinia Thekla Gonzaga Contessa di Novellara, *1610, +7-5-16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+--+ 10-Reichsgraf Aloys Thomas von Harrach zu Rohrau und Thannhausen, *6-3-1669, +8-11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|  |  +--+ 12-Graf Johann Maximilian Nepomuk von Lamberg-Steyer, *23-11-1608, +12-12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|  +--+ 11-Gräfin Johanna Theresia von Lamberg-Steyer, *30-12-1639, +3-2-17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|     +--+ 12-Gräfin Judith Rebecca von Wrbna und Freudenthal, *1612, +16-3-16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+--+ 9-Graf Ferdinand Bonaventura von Harrach zu Rohrau und Thannhausen, *11-4-1708, +28-1-17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|     +--+ 12-Graf Johann Anton von Thannhausen, +12-2-16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|  +--+ 11-Graf Johann Joseph Ignaz von Thannhausen, *9-6-1650, +10-10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|  |  +--+ 12-Freiin Maria Barbara von Mörsperg und Beffort, *4-11-1628, +11-10-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+--+ 10-Gräfin Anna Cäcilia von Thannhausen, *14-3-1674, +15-2-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   |  +--+ 12-Graf Erhard Ferdinand Truchsess von Wetzhausen, *30-4-1617, +28-3-16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   +--+ 11-Gräfin Anna Eleonore Truchsess von Wetzhausen, *17-4-1657, +8-10-16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      +--+ 12-Gräfin Maria Elisabeth von Wagensperg, *23-2-1638, +17-11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+--+ 8-Gräfin Maria Rosa Harrach zu Rohrau und Thannhausen, *25-11-1758, +31-3-18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|     +--+ 11-Reichsgraf Aloys Thomas von Harrach zu Rohrau und Thannhausen, *6-3-1669, +8-11-174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|  +--+ 10-Graf Friedrich August von Harrach zu Rohrau und Thannhausen zu Zdiar, *18-6-1696, +4-6-17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|  |  +--+ 11-Gräfin Anna Cäcilia von Thannhausen, *14-3-1674, +15-2-172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+--+ 9-Gräfin Maria Rosa von Harrach zu Rohrau und Thannhausen, *20-8-1721, +29-8-17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|     +--+ 12-Hartmann V von Liechtenstein Fürst von Liechtenstein, *9-2-1613, +11-2-168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|  +--+ 11-Anton Florian von und zu Liechtenstein 4.Fürst von u.zu Liechtenstein, Herzog von Troppau, *28-5-1656, +11-10-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|  |  +--+ 12-Gräfin Sidonie Elisabeth von Salm zu Reifferscheid, *6-9-1623, +23-9-16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+--+ 10-Prinzessin Maria Eleonore Karolina von und zu Liechtenstein, *31-12-1705, +18-7-17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   |  +--+ 12-Graf Michael Oswald von Thun und Hohenstein, *13-10-1631, +30-1-16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   +--+ 11-Gräfin Eleonora Barbora von Thun und Hohenstein, *4-5-1661, +10-2-17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      +--+ 12-Gräfin Elisabeth von Lodron-Laterano, +16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+--+ 6-Graf Joseph Erwin Kinsky von Wchinitz und Tettau, *25-10-1806, +17-7-18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      +--+ 12-Johann Ludwig von Kerpen, +16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   +--+ 11-Johann Daniel von Kerpen, +26-4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   |  +--- 12-Anna Katharina von Kronbe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+--+ 10-Freiherr Johann Ferdinand von Kerpen, *31-5-1678, +10-8-17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|  |  +--+ 12-Jost Paul von Schauenburg, +16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|  +--+ 11-Anna Elisabeth von Schauenburg, +16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|     +--+ 12-Maria Elisabeth von Gondersdorff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+--+ 9-Freiherr Lothar Franz Christoph von Kerpen, *18-10-1706, +28-12-17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|     +--+ 12-Hermann Spiess von Büllesheim, *1633, +16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|  +--+ 11-Freiherr Franz Wilhelm Spiess von Büllesheim, *1658, +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|  |  +--+ 12-Katharina van Rechteren, +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+--+ 10-Freiin Maria Agnes Spiess von Büllesheim, *1681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   |  +--+ 12-Johann Dieter von Etzbach zu Dückenburg, *1633, +16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   +--+ 11-Mechtild Elisabeth von Etzbach zu Dückenburg, *1660, +17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      +--+ 12-Margarethe von Neuhoff, *1638, +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+--+ 8-Freiherr Franz Georg Josef von Kerpen zu Illingen, *21-2-1738, +8-11-18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      +--+ 12-Paul Dietrich Mohr von Wald, +16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   +--+ 11-Freiherr Paul Dietrich Mohr von Wald, +17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   |  +--+ 12-Anna Katharina Schilling von Lahnstein, +16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+--+ 10-Freiherr Lothar Ferdinand Mohr von Wald, *1673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|  |  +--+ 12-Hans Kaspar von und zu Eltz Herr zu Rübenach, +19-3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|  +--+ 11-Maria Ursula von und zu Eltz, +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|     +--+ 12-Maria Elisabeth von und zu Eltz, *2-2-1632, +19-3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+--+ 9-Freiin Maria Charlotte Mohr von Wald, *3-4-1709, +5-11-17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|     +--+ 12-Johann Philipp von Warsbe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|  +--+ 11-Freiherr Lothar Friedrich von Warsberg, *1648, +28-11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+--+ 10-Freiin Maria Laura von Warsberg, *1685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   |  +--+ 12-Freiherr Johann Reinhard von Hoheneck, *29-1-1620, +30-5-167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   +--+ 11-Freiin Maria Margaretha von Hoheneck, *3-2-1659, +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      +--+ 12-Edle Tochter Martha Helena von und zu Eltz, +21-8-168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+--+ 7-Freiin Maria Karolina von Kerpen, *4-3-1782, +11-2-184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      +--- 12-Jost von Hornstein zu Göffingen, *6-9-1576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   +--+ 11-Freiherr Adam Bernhard von Hornstein zu Göffingen, *16-3-1643, +12-3-172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   |  +--- 12-Maria Amalia Giel von Gielsperg, *28-9-1609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+--+ 10-Freiherr Franz Marquard Anton von Hornstein zu Göffingen, *12-11-1683, +26-12-17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|  |  +--- 12-Wolf Jacob Ungelter von Deissenhausen, *1596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|  +--+ 11-Maria Elisabeth Ungelter von Deissenhausen, *1651, +23-5-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|     +--- 12-Maria Magdalena von Close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+--+ 9-Freiherr Marquard Eustach von Hornstein zu Göffingen, *16-3-1722, +29-9-18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|     +--+ 12-Freiherr Franz Ferdinand von Sickingen zu Hohenburg, *20-10-1638, +12-10-168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|  +--+ 11-Freiherr Ferdinand Hartmann von Sickingen zu Hohenburg, *1-7-1673, +29-8-17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|  |  +--+ 12-Anna Kämmerer von Worms Freiin zu Dalberg, *1648, +19-1-169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+--+ 10-Freiin Karolina von Sickingen zu Hohenburg, *24-10-1698, +6-3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   |  +--+ 12-Graf Marquard von Pappenheim, *1-3-1652, +30-6-16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   +--+ 11-Gräfin Maria Elisabeth von Pappenheim, *17-9-1680, +20-4-17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      +--+ 12-Freiin Maria Rosina Schenk von Stauffenberg, *14-12-1649, +4-8-16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+--+ 8-Freiin Antonia von Hornstein zu Göffingen zu Göffingen, *10-1-1757, +21-5-18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      +--+ 12-Freiherr Ernst Friedrich Schertl von und zu Burtenbach, *1641, +170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   +--+ 11-Freiherr Johann Schertl von und zu Burtenbach, *1679, +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   |  +--- 12-Maria Margarethe von Sirgenstein, *1652, +17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+--+ 10-Freiherr Joseph Johann Schertl von und zu Burtenbach, *7-7-1712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|  |  +--+ 12-Freiherr Max Anton von Stain zu Jettingen, *30-6-1658, +7-4-17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|  +--+ 11-Freiin Maria Anna von Stain zu Jettingen, *10-8-1685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|     +--+ 12-Franziska von Welden, *1661, +11-8-16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+--+ 9-Freiin Maria Anna Schertl von und zu Burtenbach, *3-8-1736, +9-6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|     +--+ 12-Graf Moritz Veit Ernst II von Rechberg, *12-7-1652, +9-4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|  +--+ 11-Graf Veit Ernst III von Rechberg, *1687, +12-3-171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|  |  +--+ 12-Freiin Maria Franziska von Bemelberg-Hohenburg, *9-11-1654, +21-11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+--+ 10-Freiin Maria Antonia von Rechberg auf Hohenrechberg, *20-4-1715, +11-11-17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   +--- 11-Maria Amalia von Fechenbach, *1698, +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+--+ 5-Reichsgraf Friedrich Karl Kinsky von Wchinitz und Tettau, *13-2-1834, +23-9-18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      +--+ 12-Freiherr Jan Křtitel Adam Czernin z Chudenic, *16-8-1597, +22-11-16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   +--+ 11-Graf Humprecht Jan Czernin z Chudenic, *14-2-1628, +3-3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   |  +--+ 12-Zuzana Homutová z Harasova, *25-9-1600, +22-2-16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+--+ 10-Graf Heřman Jakub Gottlieb Czernin z Chudenic, *25-7-1659, +8-8-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|  |  +--+ 12-Paolo Ipoliti Marchese di Gazoldi, +16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|  +--+ 11-Diana Maria Ipoliti Contessa di Gazoldi, *2-9-1636, +22-9-16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|     +--+ 12-Ippolita Fantini, +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+--+ 9-Graf František Josef Czernin von und zu Chudenitz, *6-3-1697, +4-3-17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|     +--+ 12-Graf Jáchym Oldřich Slavata z Chlumu a Košumberka, *1604, +4-5-164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|  +--+ 11-Graf Jan Jiří Slavata z Chlumu a Košumberka, *1638, +1-7-16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|  |  +--+ 12-Gräfin Franziska von Meggau, *28-10-1609, +22-9-167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+--+ 10-Gräfin Maria Josepha Slavata Freiin von Chlum und Koschumberg, *2-2-1667, +9-10-17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   |  +--+ 12-Johann Franz Trautson Graf zu Falkenstein, *1609, +26-3-16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   +--+ 11-Maria Margaretha Trautson Gräfin von Falkenstein auf Hainspach, *11-7-1643, +30-11-16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      +--+ 12-Freiin Marie Margarethe von Rappach, *1621, +1-5-170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+--+ 8-Graf Prokop Czernin von und zu Chudenitz, *23-3-1726, +30-1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      +--+ 12-Vrijheer Floris van Merode, *20-12-1598, +2-10-16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   +--+ 11-Graaf Maximilian von Merode 4. Markies van Westerlo etc., *23-12-1627, +3-9-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   |  +--+ 12-Anna Maria Sidonia van Bronckhorst Batenburg, *ca 1601, +21-5-16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+--+ 10-Graf Jean Philipp Eugčne von Merode-Westerloo Marquis de Westerloo, *24-6-1674, +12-9-17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|  |  +--+ 12-Graaf Ferdinand Philips van Merode Markies van Westerloo, *21-6-1626, +12-2-16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|  +--+ 11-Gravin Isabella Margarethe de Merode 3. Markiezin van Westerloo, *1649, +7-1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|     +--+ 12-Marie Madeleine de Gand-Villain, *28-4-1622, +4-9-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+--+ 9-comtesse Marie Isabella Johanna de Merode-Westerloo, *13-10-1703, +1-4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|     +--+ 12-Don Giulio Pignatelli 2şPrincipe di Noja, *17-3-1587, +10-3-16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|  +--+ 11-Don Nicola Pignatelli, *22-8-1648, +8-3-173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|  |  +--+ 12-Donna Beatrice Carafa Baronessa di Gallicchio e Missanello, *20-12-1609, +21-9-16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+--+ 10-Donna Maria Teresa Pignatelli duchessa di Monteleone, *24-8-1682, +9-8-17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   |  +--+ 12-Don Andrea Fabrizio Pignatelli 5şPrincipe di Noia, *25-1-1640, +27-7-16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   +--+ 11-Donna Giovanna Pignatelli 9şDuchessa di Monteleone, *6-11-1666, +22-6-17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      +--+ 12-Donna Teresa Pimentel, *22-10-1646, +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+--+ 7-Graf Wolfgang Maria Czernin z Chudenic, *2-2-1766, +21-12-181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      +--+ 12-Kraštof Rajský z Dubnice, +after 15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   +--+ 11-Jan Kryštof Rajský z Dubnice, *1615, +16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   |  +--- 12-Magdalena Spanmüller von Lauchfeld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+--+ 10-Kašpar Kryštof Rajský z Dubnice, +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|  |  +--+ 12-Freiherr Johann Georg Proy von Gaiselsperg und Fildtelstein, *ca 1610, +23-10-16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|  +--+ 11-Freiin Johanna Sabina Proy von Gaiselsperg und Fildtelstein, *15-11-1650, +7-10-16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|     +--+ 12-Judith Sibylla Cukrová z Talmfeldu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+--+ 9-Freiherr František Václav Rajský z Dubnice, +174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|  |     +--+ 12-Zdeněk Malovec z Chýnova, *1603, +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|  |  +--+ 11-Jan Oldřich Malovec z Chýnova, +16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|  |  |  +--- 12-Kateřina Kotzová z Dobrze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|  +--+ 10-Ludmila Malovcová z Chýnova, +Bef 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|     +--- 11-Polyxena Anežka Markvartová z Hrádku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+--+ 8-Freiin Terezie Rajská z Dubnic, *17-5-1736, +5-2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      +--+ 12-Graf Ferdinand Rudolf Lažanský z Bukowé, *1590, +7-8-16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   +--+ 11-Graf Karel Maximilian Lažanský z Bukowé, *1639, +14-5-16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   |  +--+ 12-Margareta Wratislavová z Mitrowicz, *ca 1605, +27-3-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+--+ 10-Graf Adam Antonín (Vít) Lažanský z Bukowé, *25-5-1680, +14-5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|  |  +--+ 12-Freiherr Paris von Spankau, *1600, +13-7-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|  +--+ 11-Freiin Anna Elisabeth von Spankau, +16-7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|     +--+ 12-Eva Maria Schirndinger von Schirndin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+--+ 9-Gräfin Maria Aloisie Lažanská z Bukowé, *16-11-1705, +22-1-17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   |     +--+ 12-Graf Otto Heinrich Fugger Herr zu Mickhausen, Grönenbach und Mattsies, *12-1-1592, +12-10-16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   |  +--+ 11-Graf Paul Fugger Herr zu Mickhausen und Duttenstein, *13-10-1637, +27-4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   |  |  +--+ 12-Gräfin Maria Elisabeth von Waldburg zu Zeil, *ca 1600, +22-7-16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   +--+ 10-Gräfin Maria Katharina Fugger zu Mickhausen, *3-4-1675, +15-6-17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      +--- 11-Maria Claudia Hausmann Freiin von Namedy, +12-8-16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+--+ 6-Gräfin Marie Henrietta Czerninová z Chudenic, *12-8-1806, +20-12-18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         +--+ 12-Graf Karl von Salm-Neuburg, *1604, +166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      +--+ 11-Graf Franz Leopold Ignaz von Salm-Neuburg, *1648, +11-11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      |  +--+ 12-Gräfin Elisabeth Bernhardine von Tübingen-Lichteneck, *11-10-1624, +4-11-166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   +--+ 10-Graf Ernst Leopold Ignaz von Salm-Neuburg, *1683, +1-1-172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   |  +--- 11-Maria Herzenlaut Schifer Freiin von und zu Freiling, *1653, +17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+--+ 9-Graf Karl Otto von Salm-Neuburg, *14-5-1709, +8-12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|     +--+ 12-Graf Maximilian von Lichtenstein-Castelcorn, *1611, +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|  +--+ 11-Graf Franz Karl von Lichtenstein zu Castelcorn, *1-6-1648, +14-6-17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|  |  +--+ 12-Caecilia Radegundis von Bemelberg und Hohenburg, *ca 1622, +16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+--+ 10-Gräfin Maria Franziska von Lichtenstein zu Castelcorn, *1685, +6-11-17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   |  +--+ 12-Erdman Ferdinand Pavlovský z Pavlovic, *22-1-1629, +8-6-16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   +--+ 11-Katharina Florentine Pawlowsky Freiin von Pawlowitz, *1650, +after 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      +--+ 12-Herrin Margarethe Florentine ze Zierotína, *ca 1635, +after 14-10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+--+ 8-Graf Karl Otto Vinzenz von Salm und Neuburg auf Malenowitz, *1744, +12-5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|        +--- 12-Albrecht Wengierski, *ca 1590, +3-10-16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|     +--+ 11-Freiherr Gabriel Wengersky, *11-5-1631, +18-1-16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|     |  +--- 12-Anna-Barbara von Wiedebach, *ca 1600, +4-9-16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|  +--+ 10-Graf Karl Gabriel Eusebius von Wengersky auf Rybnik, *1667, +1-4-17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|  |  +--- 11-Gräfin Juliana Constantia von Herberstein, *1638, +20-12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+--+ 9-Gräfin Maria Antonia von Wengersky Freiin von Ungerschütz, *1721, +18-7-17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   |     +--+ 12-Jiří Valerian Podstatský z Prusinovic na Bartošovicích, *1613, +16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   |  +--+ 11-Graf František Dominik Podstatzky Freiherr von  Prusinowitz, *1649, +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   |  |  +--- 12-Freiin Regina von Wolzogen und Neuhaus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   +--+ 10-Gräfin Rosa Antonia Podstatzky z Prusinowitz, *1675, +1-10-17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      +--- 11-Maria Magdalena von Lindegg zu Lisana und Mollenbu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+--+ 7-Gräfin Maria Antonia von Salm-Neuburg, *16-4-1776, +31-3-18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|  +--+ 9-Johann Joseph von Khevenhüller-Metsch 1.Fürst von Khevenhüller-Metsch, *3-7-1706, +18-4-177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+--+ 8-Gräfin Maria Anna von Khevenhüller-Metsch, *3-4-1746, +20-6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   +--+ 9-Gräfin Karolina von Metsch, *26-1-1706, +16-4-178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+--+ 4-Gräfin Wilhelmine Kinsky von Wchinitz und Tettau, *12-8-1869, +16-5-19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+--- 9-Louis Joseph de Pouilly Baron de Chauffou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+--+ 8-Baron Albert de Pouilly Baron de Chauffour, Comte de Roussy, *13-12-1731, +14-11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+--- 9-Lucie (Louise) Charlotte de Hezegues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+--+ 7-Graf Emanuel von Mensdorff-Pouilly Comte de Roussy, *1777, +28-6-185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+--- 9-comte Francois Joseph de Custine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+--+ 8-Marie Antoinette de Custine Comtesse de Roussy, *21-8-1746, +29-3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   +--- 9-Anne Marguerite de Maguin Comtesse de Roussy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+--+ 6-Graf Alfons Friedrich von Mensdorff-Pouilly, *25-1-1810, +10-2-18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      +--+ 12-Ernst I "der Fromme" von Sachsen-Gotha Herzog von Sachsen-Gotha, *25-12-1601, +26-3-16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   +--+ 11-Johann Ernst von Sachsen-Coburg-Saalfeld Herzog von Sachsen-Coburg-Saalfeld, *22-8-1658, +17-12-172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   |  +--+ 12-Prinzessin Elisabeth Sophia von Sachsen-Altenburg, *10-10-1619, +20-12-16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+--+ 10-Franz Josias von Sachsen-Coburg-Saalfeld Herzog von Sachsen-Coburg-Saalfeld, *5-9-1697, +16-9-17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|  |  +--+ 12-Graf Josias II von Waldeck-Wildungen, *31-7-1636, +16-7-16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|  +--+ 11-Gräfin Charlotte Johanna von Waldeck-Wildungen, *13-12-1664, +1-2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   |     +--+ 12-gravin Willemina Christina van Nassau-Siegen, *10-6-1629, +22-1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+--+ 9-Ernst Friedrich von Sachsen-Coburg-Saalfeld Herzog von Sachsen-Coburg-Saalfeld, *8-3-1724, +8-9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|     +--+ 12-Albrecht Anton II von Schwarzburg-Rudolstadt Fürst von Schwarzburg-Rudolstadt, *2-3-1641, +15-12-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|  +--+ 11-Ludwig Friedrich I von Schwarzburg-Rudolstadt Fürst von Schwarzburg-Rudolstadt, *25-10-1667, +24-6-17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|  |  +--+ 12-Gräfin Emilie Juliane von Barby-Mühlingen, *19-8-1637, +3-12-17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+--+ 10-Prinzessin Anna Sofie von Schwarzburg-Rudolstadt, *11-9-1700, +11-12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   |  +--+ 12-Friedrich I von Sachsen-Gotha Herzog von Sachsen-Gotha, *15-7-1646, +2-8-16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   +--+ 11-Herzogin Anna Sophia von Sachsen-Gotha, *22-12-1670, +28-12-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|        +--+ 12-Herzogin Magdalene Sibylle von Sachsen-Weissenfels, *2-9-1648, +7-1-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+--+ 8-Franz Friedrich Anton von Sachsen-Coburg-Saalfeld Herzog von Sachsen-Coburg-Saalfeld, *15-7-1750, +9-12-18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      +--+ 12-August II von Braunschweig-Dannenberg-Wolfenbüttel Herzog zu Braunschweig-Wolfenbüttel, *10-4-1579, +17-9-16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   +--+ 11-Herzog Ferdinand Albrecht I von Braunschweig-Bevern, *22-5-1636, +23-4-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   |  +--+ 12-Herzogin Elisabeth Sophie von Mecklenburg-Güstrow, *20-8-1613, +12-8-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+--+ 10-Herzog Ferdinand Albrecht II von Braunschweig-Wolfenbüttel-Bevern, *19-5-1680, +3-9-17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|  |  +--+ 12-Landgraf Friedrich von Hessen-Eschwege, *9-5-1617, +24-9-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|  +--+ 11-Landgräfin Christine Wilhelmine von Hessen-Eschwege, *30-10-1648, +18-3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|     +--+ 12-Eleonore Katharina von der Pfalz Pfalzgräfin von Kleeburg, *27-5-1626, +3-3-16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+--+ 9-Herzogin Sophie Antonie von Braunschweig-Wolfenbüttel-Bevern, *23-1-1724, +17-5-18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|     +--+ 12-Herzog Anton Ulrich von Braunschweig-Wolfenbüttel, *4-10-1633, +27-3-17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|  +--+ 11-Herzog Ludwig Rudolf von Braunschweig-Blankenberg, *22-7-1671, +1-3-17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|  |  +--+ 12-Prinzessin Elisabeth Juliane von Schleswig-Holstein-Norburg, *3-6-1634, +4-2-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+--+ 10-Prinzessin Antoinette Amalie von Braunschweig-Blankenberg, *22-4-1696, +6-3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   |  +--+ 12-Graf Albrecht Ernst I zu Oettingen-Oettingen 1. Fürst zu Öttingen-Öttingen, *14-5-1642, +8-2-16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   +--+ 11-Prinzessin Christine Luise zu Oettingen-Oettingen, *30-3-1671, +12-11-17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      +--+ 12-Herzogin Christine Friederike von Württemberg, *9-3-1644, +9-11-16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+--+ 7-Prinzessin Sophie Friederike von Sachsen-Coburg-Saalfeld, *19-8-1778, +8-7-18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      +--+ 12-Herr Heinrich X Reuss zu Lobenstein, *9-9-1621, +25-1-16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   +--+ 11-Graf Heinrich X Reuss zu Ebersdorf, *29-11-1662, +10-6-17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   |  +--+ 12-Marie Sibylle Reuss zu Obergreiz, *4-8-1625, +17-5-16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+--+ 10-Graf Heinrich XXIX Reuss zu Ebersdorf, *21-7-1699, +22-5-17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|  |  +--+ 12-Graf Johann Friedrich von Solms zu Baruth und Wildenfels, *19-2-1625, +10-12-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|  +--+ 11-Gräfin Erdmuthe Benigna von Solms zu Laubach, *13-4-1670, +14-9-17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|     +--+ 12-Gräfin Benigna von Promnitz, *24-3-1648, +9-11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+--+ 9-Graf Heinrich XXIV Reuss zu Ebersdorf, *22-1-1724, +13-5-17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|     +--+ 12-Graf Wolfgang Georg I zu Castell-Remlingen, *27-1-1610, +14-5-16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|  +--+ 11-Graf Wolfgang Dietrich von Castell-Remlingen, *6-1-1641, +8-4-17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|  |  +--+ 12-Gräfin Sophia Juliana von Hohenlohe-Waldenburg-Pfedelbach, *5-10-1620, +11-1-16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+--+ 10-Gräfin Sophia Dorothea zu Castell-Remlingen, *12-5-1703, +8-1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   |  +--+ 12-Graf Maximilian Erasmus von Zinzendorf und Pottendorf, *29-6-1633, +21-7-16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   +--+ 11-Gräfin Dorothea Renata von Zinzendorf und Pottendorf, *13-4-1669, +22-11-17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      +--+ 12-Gräfin Anna Amalia von Dietrichstein, *20-10-1638, +15-8-16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+--+ 8-Gräfin Auguste Reuss zu Lobenstein und Ebersdorf, *19-1-1757, +16-11-18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      +--+ 12-Georg Albrecht I von Erbach Graf zu Erbach, *16-12-1597, +25-11-16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   +--+ 11-Georg Albrecht II von Erbach Graf von Erbach zu Fürstenau, *26-2-1648, +23-3-17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   |  +--+ 12-Gräfin Elisabeth Dorothea von Hohenlohe-Waldenburg-Schillingfürst, *27-8-1617, +12-11-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+--+ 10-Georg August zu Erbach-Schönberg Graf zu Erbach-Schönberg, *17-6-1691, +29-3-17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|  |  +--+ 12-Graf Philipp Gottfried von Hohenlohe-Waldenburg, *6-6-1618, +14-12-16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|  +--+ 11-Gräfin Anna Dorothea von Hohenlohe-Waldenburg, *22-2-1656, +28-10-172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|     +--+ 12-Schenkin Anna Christina von Limpurg-Sontheim, *15-12-1615, +28-5-16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+--+ 9-Gräfin Karoline Ernestine zu Erbach-Schönberg, *20-8-1727, +22-4-17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|     +--+ 12-Graf Heinrich Ernst I zu Stolberg-Wernigerode, *20-7-1593, +4-4-16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|  +--+ 11-Graf Ludwig Christian zu Stolberg-Wernigerode in Gedern und Schwarza, *8-9-1652, +27-8-17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|  |  +--+ 12-Gräfin Anna Elisabeth zu Stolberg-Wernigerode, *6-8-1624, +17-10-16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+--+ 10-Gräfin Ferdinande Henriette zu Stolberg-Gedern, *2-10-1699, +31-1-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   |  +--+ 12-Gustav Adolf von Mecklenburg-Güstrow Herzog von Mecklenburg-Güstrow, *25-2-1633, +5-11-16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   +--+ 11-Herzogin Christina von Mecklenburg-Güstrow, *14-8-1663, +3-8-17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      +--+ 12-Herzogin Magdalene Sybille von Holstein-Gottorp, *24-11-1631, +22-9-171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+--+ 5-Gräfin Sophie von Mensdorff-Pouilly, *30-7-1845, +10-3-19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      +--+ 12-Maximilian II von Dietrichstein zu Nikolsburg Fürst von Dietrichstein, *27-6-1596, +6-11-16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   +--+ 11-Ferdinand Joseph von Dietrichstein zu Nikolsburg 2.Fürst von Dietrichstein zu Nikolsburg, *25-9-1636, +28-11-16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   |  +--+ 12-Prinzessin Anna Maria von und zu Liechtenstein, *7-12-1597, +26-4-16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+--+ 10-Walther Xaver von Dietrichstein zu Nikolsburg 4.Fürst von Dietrichstein zu Nikolsburg, *18-9-1664, +3-11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|  |  +--+ 12-Johann Anton von Eggenberg Fürst von Eggenberg, Herzog von Krumau, *5-2-1610, +19-2-16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|  +--+ 11-Gräfin Maria Elisabeth von Eggenberg Herzogin von Krummau, *26-9-1640, +19-5-17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|     +--+ 12-Markgräfin Anna Maria von Brandenburg-Bayreuth, *30-12-1609, +8-5-16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+--+ 9-Karl Maximilian von Dietrichstein-Pruskau 5.Fürst von Dietrichstein, *28-4-1702, +24-10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|     +--+ 12-Freiherr Jiří Kryštof "starší" Proskovský z Proskova, *ca 1595, +16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|  +--+ 11-Graf Jiří Kryštof "mladší" Pruskovský z Pruskova, *1629, +15-9-17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|  |  +--+ 12-Anna Marie Juliana Kochtická sv. paní z Kochtic, *ca 1600, +after 16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+--+ 10-Gräfin Karolina Maximiliana Pruskovská z Pruskova, *2-9-1674, +9-9-17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   |  +--+ 12-Graf Johann Ambrosius von Thurn-Valsassina-Como-Vercelli, *1616, +30-5-16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   +--+ 11-Gräfin Maria Rosalia von Thurn-Valsassina-Como-Vercelli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      +--+ 12-Gräfin Maria Beatrix Regina von Thurn-Hofer und Valsassina, *16-3-1631, +4-2-16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+--+ 8-Graf Franz von Dietrichstein-Pruskau zu Nikolsburg, *13-12-1731, +29-11-181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|  +--+ 10-Graf Siegmund Friedrich I von Khevenhüller-Hohen-Osterwitz, *17-9-1666, +8-12-174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+--+ 9-Gräfin Maria Anna von Khevenhüller zu Aichelberg, *25-3-1705, +4-10-17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   +--+ 10-Gräfin Ernestine von Orsini und Rosenberg, *14-5-1683, +3-10-172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+--+ 7-Graf Franz Xaver von Dietrichstein-Proskau-Leslie, *9-7-1774, +17-7-18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      +--- 12-Hans Albrecht von Reischach, +24-8-16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   +--+ 11-Hans Rudolf von Reischach, *1612, +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   |  +--+ 12-Elisabeth von Breiten-Landenber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+--+ 10-Marquard Rudolf von Reischach, *4-1654, +22-2-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|  +--- 11-Maria Anna Beatrix Streit von Immendingen, *1612, +20-8-16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+--+ 9-Freiherr Judas Thaddäus von Reischach, *16-5-1698, +9-10-17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|     +--+ 12-N von Hallwyl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|  +--+ 11-Wolf Dietrich von Hallwyl Herr zu Guettingen, *17-3-1616, +16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|  |  +--+ 12-Anna Benigna Reichlin von Meldeg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+--+ 10-Freiin Maria Benigna von Hallwyl, *1660, +7-7-17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   |  +--+ 12-Johann Baptist von Schönau Vogt zu Laufenburg, +8-3-16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   +--+ 11-Maria Magdalena von Schönau, *6-9-1629, +16-2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      +--+ 12-Maria Euphrosyna von Reinach, *1-4-1603, +16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+--+ 8-Freiin Charlotte von Reischach, *8-10-1740, +12-10-17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      +--+ 12-Freiherr Johann Adam von Bodman, *1606, +4-4-16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   +--+ 11-Freiherr Johann von Bodman, *24-9-1637, +20-2-16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   |  +--+ 12-Freiin Maria Magdalena von Sickingen zu Hohenburg, *19-2-1611, +3-12-16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+--+ 10-Freiherr Johann Adam von Bodman,c.28-3-1672, +20-11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|  |  +--+ 12-Freiherr Hans Philipp Schindelin von Unterraitenau, *1606, +25-2-16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|  +--+ 11-Maria Salome Schindelin von Unterraitenau, *25-2-1650, +10-8-16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|     +--+ 12-Barbara Vogt von Prasberg, *1619, +14-2-16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+--+ 9-Freiin Maria Anna von und zu Bodman, *7-6-1707, +3-6-176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|     +--+ 12-Freiherr Hans Wilhelm von Kageneck, *1588, +7-1-165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|  +--+ 11-Freiherr Johann Friedrich von Kageneck, *1633, +22-1-170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|  |  +--+ 12-Helene Zorn von Bulach, *1599, +31-1-16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+--+ 10-Freiin Maria Anna von Kageneck, *9-12-1669, +10-4-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   |  +--+ 12-Freiherr Georg Friedrich II von Andlau, *1590, +2-1-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   +--+ 11-Freiin Susanna von Andlau, *29-8-1641, +23-5-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      +--+ 12-Anna Barbara von Hagenbach, +18-11-16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+--+ 6-Gräfin Theresia von Dietrichstein-Proskau und Leslie, *28-8-1823, +29-12-18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      +--+ 12-Baron Olivier Walsh, *1600, +21-5-166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   +--+ 11-Franz Ernst Wallis von Karighmain, *1640, +after 12-12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   |  +--- 12-Agnes Maria von Gotenstein-Hostau, *1615, +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+--+ 10-Graf Franz Wenzel Wallis, *4-10-1696, +14-1-17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|  +--- 11-Anna Theresia z Říčan, +17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+--+ 9-Graf Franz Ernst Wallis von Karighmain, *28-2-1729, +18-4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|     +--+ 12-Graf Franz Leopold von Thürheim, *23-4-1624, +12-12-17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|  +--+ 11-Graf Joseph Sebastian von Thürheim, *2-2-1665, +10-4-17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|  |  +--+ 12-Gräfin Susanna Franziska von Brandis, +31-12-16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+--+ 10-Gräfin Maria Rosa Regina von Thürheim, *7-9-1705, +20-3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   |  +--+ 12-Graf Gotthard Heinrich von Salburg Freiherr von Falkenstein und Rannariedl, *29-10-1639, +30-7-17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   +--+ 11-Gräfin Maria Maximiliana von Salburg, *ca 1668, +20-10-17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      +--+ 12-Gräfin Maria Johanna Barbara Polyxena von Althann, +3-9-16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+--+ 8-Graf Josef von Wallis Freiherr von Karighmain, *30-8-1767, +18-11-18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      +--+ 12-Johann Wilhelm Schaffgotsche Freiherr von Kynast, *12-8-1656, +3-2-169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   +--+ 11-Graf Johann Ernst von Schaffgotsch Freiherr von Kynast und Greiffenstein, *27-12-1675, +9-7-17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   |  +--+ 12-Eva Maria von Zedlitz, *27-6-1665, +9-12-173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+--+ 10-Graf Ernst Wilhelm Schaffgotsch Freiherr zu Kynast und Greiffenstein, *7-1-1704, +21-2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|  |  +--+ 12-Graf Ferdinand Rudolf z Valdštejna, *ca 1629, +16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|  +--+ 11-Gräfin Barbora z Valdštejna, *3-3-1679, +23-7-17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|     +--+ 12-Helena Alžběta (Eliška) Rašínová z Rýzmburka, *1632, +20-9-16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+--+ 9-Gräfin Maria Elisabeth Schaaffgotsch Freiin zu Kynast und Greiffenstein, *6-2-1741, +26-12-18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|     +--+ 12-Sigismund Friedrich von Götz, +after 16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|  +--+ 11-Graf Johann Maximilian von Götzen, +17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+--+ 10-Gräfin Maria Maximiliana von Götzen, *2-3-1704, +7-3-17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   |  +--+ 12-Graf Jan Václav Holický ze Šternberka, +12-4-17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   +--+ 11-Gräfin Maria Anna Amabilia Holická ze Šternberka, +172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      +--- 12-Gräfin Marie Magdalena von Heussenstamm, +ca 17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+--+ 7-Gräfin Rosa von Wallis Freiin von Karighmain, *8-10-1792, +27-6-18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      +--+ 12-Graf Ferdinand Arnošt Josef von Waldstein na Mnichově Hradišti, *7-6-1654, +28-6-170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   +--+ 11-Graf Franz Joseph Octavian von Waldstein-Wartenberg, *25-10-1680, +24-2-172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   |  +--+ 12-Gräfin Maria Anna Kokorzowská z Kokorzowa, *26-2-1651, +25-11-168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+--+ 10-Graf František Josef von Waldstein-Wartenberg, *24-4-1709, +2-2-17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|  |  +--+ 12-Graf Heřman Jakub Gottlieb Czernin z Chudenic, *25-7-1659, +8-8-171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|  +--+ 11-Gräfin Maria Margaretha Czernin z Chudenic, *11-7-1689, +4-7-172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|     +--+ 12-Gräfin Maria Josepha Slavata Freiin von Chlum und Koschumberg, *2-2-1667, +9-10-170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+--+ 9-Graf Emanuel Philibert von Waldstein Herr von Wartenberg, *2-7-1731, +22-5-17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|     +--+ 12-Graf Johann Friedrich von Trauttmansdorff Frhr von Gleichenberg, *5-1-1619, +7-1-169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|  +--+ 11-Graf Franz Wenzel Ignaz von und zu Trauttmansdorff Freiherr von Gleichenberg, *31-8-1677, +24-3-17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|  |  +--+ 12-Marie Eleonora Klára Holická ze Šternberka, *13-8-1654, +18-10-170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+--+ 10-Gräfin Maria Josepha von und zu Trauttmansdorff, *27-4-1704, +12-10-17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   |  +--+ 12-Graf Dominicus Andreas I von Kaunitz, *30-11-1654, +8-1-170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   +--+ 11-Gräfin Marie Eleonora von Kaunitz, *17-1-1681, +28-3-17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      +--+ 12-Gräfin Marie Eleonora ze Šternberka, *1656, +2-12-170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+--+ 8-Gräfin Louise von Waldstein Herrin zu Wartenberg, *2-6-1768, +25-9-18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+--+ 10-Emanuel von und zu Liechtenstein Fürst von und zu Liechtenstein, *2-2-1700, +15-1-177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+--+ 9-Prinzessin Marie Anne von und zu Liechtenstein, *15-10-1738, +29-5-18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+--+ 10-Gräfin Maria Antonia von Dietrichstein-Weichselstädt Freiin zu Hollenburg und Finkenstein, *10-9-1706, +7-6-177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--+ 2-Gräfin Wilhelmina Henckel von Donnersmarck, *16-3-1932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      +--+ 12-Johann Reichard von und zu Eltz, *31-5-1555, +5-160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   +--+ 11-Edler Herr Johann Anton von und zu Eltz, *17-10-1595, +2-9-167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   |  +--+ 12-Anna von und zu Eltz Heiress of Üttingen, +12-16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+--+ 10-Johann Jacob von und zu Eltz, *25-1-1636, +7-5-172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|  |  +--- 12-Bernhard von Metzenhausen, +160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|  +--+ 11-Anna Elisabeth von Metzenhausen, +5-10-166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|     +--+ 12-Regina Elisabeth von Hagen zur Motten, +after 162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+--+ 9-Graf und Edler Herr Karl Anton von und zu Eltz, *6-5-1671, +16-7-173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|  |  +--- 11-Johann Jakob Schenk von Schmidburg, +1-166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|  +--+ 10-Anna Maria Antoinetta Schenk von Schmidburg, +17-2-171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|     |  +--+ 12-Anton Waldbott von Bassenheim, +164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|     +--+ 11-Maria Katharina Waldbott von Bassenheim, +after 16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|        +--- 12-Irmgard von Breidbach, +162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+--+ 8-Graf und Edler Herr Casimir von und zu Eltz gen. Faust von Stromberg, *27-6-1709, +25-1-177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|     +--- 11-Friedrich Wambolt von Umstadt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|  +--+ 10-Freiherr Friedrich Heinrich Wambolt von Umstadt, *15-7-1628, +14-12-168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|  |  +--- 11-Maria Jacobea von Metzsc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+--+ 9-Freiin Helene Katharina Wambolt von Umstadt, *1680, +30-11-176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|     +--+ 12-Freiherr Johann Philipp von Hoheneck, +164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|  +--+ 11-Freiherr Johann Reinhard von Hoheneck, *29-1-1620, +30-5-167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|  |  +--+ 12-Anna von Wolff gen. Metternich, +12-9-162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+--+ 10-Freiin Eva Maria von Hoheneck, *22-5-1655, +after 169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   |  +--+ 12-Johann Eberhard von und zu Eltz, *1594, +165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   +--+ 11-Edle Tochter Martha Helena von und zu Eltz, +21-8-16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      +--+ 12-Maria Elisabeth von Helmstatt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+--+ 7-Graf und Edler Herr Hugo von und zu Eltz gen. Faust von Stromberg, *1-2-1742, +20-11-181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|  +--- 9-Freiherr Friedrich Dietrich Joseph Faust von Stromberg, +9-172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+--+ 8-Freiin Eva Faust von Stromberg heiress of Trappstadt and Vendersheim, *18-12-1723, +21-12-180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|  +--- 10-Philipp Valentin von Erthal, *1662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+--+ 9-Maria Anna Amalia von Erthal, *1701, +175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   |  +--- 11-Hans Kasimir von Aufsess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   +--+ 10-Katharina Barbara von Aufsess, *1663, +172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      +--- 11-Freiin Maria Ursula von Wiesenthau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+--+ 6-Graf und Edler Herr Johann Philipp von und zu Eltz gen. Faust von Stromberg, *5-5-1779, +22-4-184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|  +--- 8-Freiherr Carl Joseph Boos zu Waldeck, *1711, +15-2-17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+--+ 7-Freiin Sophie von Boos zu Waldeck und Montfort,c.1-5-1744, +2-5-183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         +--+ 12-Freiherr Heinrich von Greiffenclau zu Vollrads, *30-10-1577, +29-5-163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      +--+ 11-Freiherr Georg von Greiffenclau zu Vollrads, *20-8-1620, +6-7-168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      |  +--+ 12-Anna Maria von und zu Eltz, *17-6-1575, +27-1-164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   +--+ 10-Freiherr Johann Erwein von Greiffenclau zu Vollrads Burggraf von Friedberg, *19-2-1663, +1-3-172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   |  +--- 11-Anna Margaretha von Buseck, *1639, +8-12-169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+--+ 9-Freiherr Lothar von Greiffenclau zu Volrads, *9-9-1694, +23-9-177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|     +--+ 12-Freiherr Johann Schweikhard von Sickingen, *9-12-1592, +166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|  +--+ 11-Freiherr Franz von Sickingen, *8-2-1629, +6-11-171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|  |  +--+ 12-Ursula Kämmerer von Worms gen. von Dalberg, *1602, +16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+--+ 10-Freiin Anna Lioba von Sickingen, *1666, +12-9-17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   |  +--+ 12-Frhr Wilhelm von Metternich Herr von Winnenburg und Beilstein, *1590, +16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   +--+ 11-Gräfin Anna Margarethe von Metternich-Winneburg und Beilstein, *1635, +170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      +--+ 12-Freiin Anna Eleonora Brömser von Rüdesheim, *1600, +after 13-2-165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+--+ 8-Freiin Maria Sophia von Greiffenclau zu Volrads, *5-10-1719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|        +--+ 12-Johann Wilhelm Schenk von Stauffenberg, *1573, +20-12-164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|     +--+ 11-Wolfgang Friedrich Schenk von Stauffenberg, *1623, +19-10-167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|     |  +--- 12-Margarete von Stadion, +after 16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|  +--+ 10-Johann Werner Schenk Freiherr von Stauffenberg, *8-3-1654, +19-11-171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|  |  |  +--- 12-Hans Martin von Wernau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|  |  +--+ 11-Anna Barbara von Wernau, *1632, +15-7-16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|  |     +--- 12-Maria Jakobine von Weichs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+--+ 9-Maria Anna Schenk von Stauffenberg, *1-3-1697, +26-8-172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   |  +--- 11-Freiherr Franz Rudolf von Rosenbac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   +--+ 10-Freiin Maria Sophia von Rosenbach, *1672, +11-11-171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      +--- 11-Maria Sidonia von Hettersdorf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+--+ 5-Graf Friedrich von und zu Eltz gen.Faust von Stromberg, *29-1-1823, +26-5-190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      +--+ 10-Freiherr Friedrich Heinrich Wambolt von Umstadt, *15-7-1628, +14-12-16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   +--+ 9-Freiherr Franz Philipp Caspar Wambolt von Umstadt, *18-8-1693, +13-6-174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   |  +--+ 10-Freiin Eva Maria von Hoheneck, *22-5-1655, +after 169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+--+ 8-Freiherr Philipp Franz Wambolt von Umstadt, *27-7-1732, +25-5-180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|        +--+ 12-Freiherr Johann von Kesselstatt, *1563, +5-163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|     +--+ 11-Freiherr Johann Eberhard von Kesselstatt, *25-4-1621, +25-4-167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|     |  +--+ 12-Freiin Anna von Metternich, +163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|  +--+ 10-Freiherr Casimir Friedrich von Kesselstatt, *4-6-1664, +17-3-172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|  |  |  +--+ 12-Wilhelm von Orsbeck, +13-6-164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|  |  +--+ 11-Freiin Anna Antoinetta von Orsbeck, +171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|  |     +--+ 12-Freiin Maria Catharina von der Leyen, +166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+--+ 9-Freiin Maria Charlotte von Kesselstatt, *11-6-1693, +3-3-175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   |     +--+ 12-Johann Gerhard von Metternich Herr zu Bourscheid, *ca 1578, +after 161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   |  +--+ 11-Freiherr Wolf Heinrich von Metternich Herr zu Bourscheid, *1615, +23-12-16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   |  |  +--+ 12-Maria von der Leyen, *ca 1587, +16-12-166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   +--+ 10-Freiin Anna Maria Clara von Metternich Heiress of Burscheid, Dodenburg und Esch, *14-3-1662, +21-11-171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      |  +--+ 12-Freiherr Philipp Erwein von Schönborn, *1607, +4-11-166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      +--+ 11-Freiin Anna Margareta von Schönborn, *10-11-1637, +after 4-8-167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   |           +--+ 12-Freiin Maria Ursula von Greiffenclau zu Vollrads, *15-7-1612, +28-8-168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+--+ 7-Freiherr Philipp Hugo Wambolt von Umstadt, *29-9-1762, +16-8-184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      +--- 11-Johann von Hutten zum Stolzenberg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   +--+ 10-Franz Lothar Ludwig von Hutten zum Stolzenberg, *24-8-1669, +28-8-172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   |  +--- 11-Anna Maria von Hagen zur Motte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+--+ 9-Freiherr Philipp Wilhelm von Hutten zum Stolzenberg, *2-12-1701, +25-1-176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|  |  +--- 11-Freiherr Philipp Carl Caspar von Bicken Herr zum Hain, +11-10-168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|  +--+ 10-Freiin Johanna Juliane von Bicken, *1682, +21-7-175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|     |  +--+ 12-Freiherr Georg Friedrich von Walderdorff, *18-9-1618, +13-7-167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|     +--+ 11-Freiin Marie Magdalena Philippina von Walderdorff, *12-2-1645, +5-2-170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|  |        +--+ 12-Freiin Johanna Elisabeth Frey von Dehrn, *1618, +16-4-165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+--+ 8-Freiin Marie Charlotte Magdalena von Hutten zum Stolzenberg, *28-3-1739, +10-4-180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   |     +--- 11-Freiherr Georg Wolfgang von Rottenha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   |  +--+ 10-Freiherr Joachim Ignatius von Rottenhan, *6-12-1662, +19-5-173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   |  |  +--- 11-Margarethe Susanne von Neuhause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   +--+ 9-Freiin Marie Caroline Dorothea von Rottenhan, *17-12-1712, +23-10-178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      |  +--- 11-Freiherr Hans Eitel Truchsess von und zu Wetzhause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      +--+ 10-Freiin Maria Amalia Truchsess von und zu Wetzhausen, *18-10-1682, +28-4-176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|           +--- 11-Freiin Margarethe Dorothea von und zu Franckenstei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+--+ 6-Freiin Maria Anna Wambolt von Umstadt, *13-6-1796, +13-9-185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         +--+ 12-Johann Ulrich von Stadio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      +--+ 11-Johann Christoph von Stadion, *27-11-1563, +19-1-162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      |  +--+ 12-Apollonia von Nahkenreut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   +--+ 10-Johann Christoph von Stadion, *15-9-1610, +166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   |  |  +--+ 12-Friedrich von Sickingen Herr zu Hohenburg, *24-9-1544, +10-5-15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   |  +--+ 11-Margareta von Sickingen zu Hohenburg, +18-12-162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   |     +--+ 12-Anna Schnewli von Landeck Heiress of Ebnet, Wittenthal, Wiesneck, *4-9-1544, +16-8-16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+--+ 9-Graf Johann Philipp I von Stadion zu Warthausen und Thannhausen, *6-10-1652, +2-1-174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|  |     +--+ 12-Johann Jakob von Ostein, +161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|  |  +--+ 11-Freiherr Johann Georg von Ostein, *1582, +163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|  |  |  +--+ 12-Apollonia von Hallwyl, +161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|  +--+ 10-Maria Magdalena von Ostein, *22-10-1610, +after 16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   |     +--- 11-Agnes von Eltz gen. Faust von Stromberg, *1587, +165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+--+ 8-Graf Hugo von Stadion zu Warthausen und Thannhausen, *20-11-1720, +30-12-178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|  |  +--+ 10-Freiherr Friedrich Heinrich Wambolt von Umstadt, *15-7-1628, +14-12-16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|  +--+ 9-Freiin Maria Anna Wambolt von Umstadt, *15-10-1684, +12-8-17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|  |     +--+ 10-Freiin Eva Maria von Hoheneck, *22-5-1655, +after 169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+--+ 7-Gräfin Bernhardine Magdalene von Stadion zu Thannhausen, *6-7-1764, +31-5-183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|     +--+ 10-Johann Werner Schenk Freiherr von Stauffenberg, *8-3-1654, +19-11-171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|  +--+ 9-Lothar Philipp Schenk Freiherr von Stauffenberg, *8-7-1694, +12-10-175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|  |  +--+ 10-Freiin Maria Sophia von Rosenbach, *1672, +11-11-171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+--+ 8-Maria Anna Schenk Freiin von Stauffenberg, *28-12-1728, +25-2-17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|        +--+ 12-Melchior von Reinach, +16-9-16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|     +--+ 11-Freiherr Johann Theobald von Reinach-Hirzbach, +19-3-170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|     |  +--+ 12-Ursula von Reinach-Steinbrunn, *1598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|  +--+ 10-Freiherr Franz Joseph Hartmann von Reinach-Hirzbach, *12-4-1664, +30-1-172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|  |  |  +--+ 12-Wilhelm von Reinach-Steinbrunn, *16-6-1579, +16-10-164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|  |  +--+ 11-Anna Maria Eva von Reinach-Steinbrunn,c.23-4-1629, +15-2-170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|  |     +--+ 12-Sophia Truchsess von Wolhausen, +13-12-16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+--+ 9-Freiin Anna Maria Pauline von Reinach-Hirzbach, *7-6-1708, +7-12-173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   |     +--+ 12-Freiherr Franz Friedrich von Sickingen zu Hohenburg, *6-1-1606, +8-3-165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   |  +--+ 11-Freiherr Franz Ferdinand von Sickingen zu Hohenburg, *20-10-1638, +12-10-168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   |  |  +--+ 12-Maria Esther von Ostein, *13-4-1614, +7-5-169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   +--+ 10-Freiin Maria Anna von Sickingen zu Hohenburg, *29-8-1686, +27-9-173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      |  +--+ 12-Wolf Hartmann Kämmerer von Worms Freiherr von und zu Dalberg, *1608, +165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      +--+ 11-Anna Kämmerer von Worms Freiin zu Dalberg, *1648, +19-1-169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               +--+ 12-Freiin Maria Echter von und zu Mespelbrunn, *1621, +166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+--+ 4-Graf und Edler Herr Johann Jacob von und zu Eltz gen.Faust von Stromberg, *13-2-1860, +22-6-190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         +--- 12-Georg Pejacsevich, *1624, +168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      +--+ 11-Mathias Pejácsevich de Verőcze, +168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      |  +--- 12-Margaretha Barchevich, *1627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   +--+ 10-baron Márk Pejácsevich de Verőcze, *1664, +172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   |  +--- 11-Agata Knezevich, +172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+--+ 9-Graf József Pejácsevich de Verőcze, *7-9-1710, +30-4-178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|  +--- 10-Anastasia Thoma-Gionovich, *1691, +17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+--+ 8-Graf Zsigmond Pejácsevich de Verőcze, *1741, +180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+--- 9-Edle und Freiin Elisabeth von Petterso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+--+ 7-Graf János Nepomuk Pejácsevich de Verőcze, *16-5-1765, +5-2-182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+--- 8-Anna Maria Deschan von Hannsen, +180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+--+ 6-Graf Péter Pejácsevich de Verőcze, *20-2-1804, +15-4-188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+--- 7-Katalin Jankovich de Daruvár, *5-11-1785, +3-8-182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+--+ 5-Gräfin Ludwina Pejácsevich de Verőcze, *20-5-1826, +20-7-188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      +--+ 12-Baron Sándor Esterházy de Galántha, *1636, +2-4-16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   +--+ 11-Graf István Esterházy de Galántha, *1663, +7-171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   |  +--- 12-Erszebet Mórocz de Beketfalva, *1640, +168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+--+ 10-Graf János Esterházy de Galántha, *1695, +1-10-175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|  |  +--+ 12-Graf János Esterházy de Galántha, *27-1-1625, +22-6-169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|  +--+ 11-Gräfin Mária Magdolna Esterházy de Galántha, *Bef 1665, +21-1-172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   |     +--- 12-Maria Magdolna Ocskay de Ocsko, *1643, +171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+--+ 9-Graf János Károly Esterházy de Galántha zu Gata, *3-12-1723, +4-6-175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   |  +--- 10-Maria Theresia von Hofer, *13-10-1705, +25-1-172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+--+ 8-Graf Kázmér Esterházy de Galántha, *1749, +4-1-180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      +--+ 12-Graaf Adolf Ernst van Limburg Bronkhorst heer van Gemen, *1622, +3-10-165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   +--+ 11-Graaf Maximilian Wilhelm van Limburg Bronkhorst Herr von Simonsthurm, *ca 1653, +27-4-172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   |  +--+ 12-Gräfin Charlotte Maria von Vehlen und Megen, *ca 1617, +27-2-169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+--+ 10-Graf Karl I von Limburg-Stirum Herr von Gemen und Simonsturm, *10-1-1685, +12-12-173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|  |  +--+ 12-Graf Johann IV von Rechberg, *5-6-1631, +1-6-167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|  +--+ 11-Gräfin Maria Anna von Rechberg, *6-1661, +20-11-173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|  |     +--+ 12-gravin Elisabeth Katharina van Berg s'Heerenberg, *11-2-1632, +20-7-16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+--+ 9-Gräfin Maria Amalia von Limburg-Gehmen, *26-1-1724, +30-6-17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|     +--+ 12-Graf Miklós III Keglevich de Buzin, *1636, +170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|  +--+ 11-Graf Zsigmond Keglevich de Buzin, *1668, +170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|  |  +--+ 12-Gräfin Éva Czobor de Szentmihály, *1642, +171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+--+ 10-Gräfin Mária Terézia Keglevich de Buzin, *1701, +29-7-172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   |  +--+ 12-Graf Farkas Koháry de Csábrág et Szitnya, *3-4-1654, +17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   +--+ 11-Gräfin Borbála Koháry de Csábrág et Szitnya, *1678, +10-10-176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|           +--+ 12-Freiin Maria Luisa Margarete von Rechberg zu Hohenrechberg, *18-6-1657, +9-9-17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+--+ 7-Graf János Kazmer Esterházy de Galántha, *11-2-1774, +17-8-182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|  +--- 9-Graf Eudemio Castiglione, *21-2-1711, +13-8-177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+--+ 8-Gräfin Barbara Marie Castiglione, *23-2-1755, +6-2-184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|        +--+ 12-Baron Mihály Esterházy de Galántha, *28-2-1629, +27-7-168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|     +--+ 11-Baron Daniel Esterházy de Galántha, *1665, +1-10-171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|     |  +--- 12-Mária Darabos de Nádasd et Derecske, *1636, +166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|  +--+ 10-Graf János Esterházy de Galántha, *1691, +3-10-174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|  |  |  +--+ 12-Baron Mózes Cziráky de Czirák et Dénesfalva, +after 168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|  |  +--+ 11-Bss Katalin Cziráky de Czirák et Dénesfalva, *1667, +171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|  |     +--+ 12-Bss Klára Révay de Trebosztó, *18-10-1642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+--+ 9-Gräfin Klára Esterházy de Galántha, *10-4-1728, +16-4-179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   |     +--- 12-Baron György Berényi de Karancsberény, *21-8-1601, +2-167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   |  +--+ 11-Graf György Berényi de Karancsberény, *1657, +31-7-173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   |  |  +--+ 12-Bss Zsófia Esterházy de Galántha, *1633, +20-3-16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   +--+ 10-Gräfin Borbála Berényi de Karancsberény, *15-6-1698, +3-12-175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         +--- 11-Klára Ujfalussy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+--+ 6-Gräfin Franziska Esterházy de Galántha, *16-4-1804, +12-9-187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      +--+ 12-Graf Miklós II Esterházy de Galántha, *8-4-1583, +11-9-164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   +--+ 11-Graf Ferenc Esterházy de Galántha, *17-1-1641, +16-10-168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   |  +--+ 12-Bss Krisztina Nyáry de Bedegh, *31-10-1604, +17-2-164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+--+ 10-Graf Ferenc Esterházy de Galántha zu Sempte und Pápa, *19-9-1683, +22-10-17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|  |  +--+ 12-Graf István Thököly de Késmárk Comes de Arva, *5-2-1623, +167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|  +--+ 11-Gräfin Katalin Thököly de Késmárk, *18-4-1655, +26-1-170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|     +--+ 12-Mária Gyulaffy de Rátót, *1637, +19-11-165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+--+ 9-Graf Miklós Esterházy de Galántha, *16-11-1711, +21-6-17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|     +--+ 12-gróf Miklós III Pálffy ab Erdőd, *12-8-1619, +12-8-167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|  +--+ 11-gróf János Bernard Pálffy ab Erdőd auf Vöröskö, *20-8-1663, +24-3-175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|  |  +--+ 12-Gräfin Maria Eleonora von Harrach zu Rohrau und Thannhausen, *1634, +1-12-169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+--+ 10-Gräfin Mária Szidónia Pálffy ab Erdőd, *1-4-1690, +3-1-17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   |  +--+ 12-Graf Ádám Czobor de Czoborszentmihály, +27-9-169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   +--+ 11-Gräfin Teréz Czobor de Czoborszentmihály, *1-5-1669, +4-10-173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      +--+ 12-Gräfin Borbála Erdődy de Monyorókerék et Monoszló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+--+ 8-Graf János Baptist Esterházy de Galántha, *6-6-1748, +25-2-180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+--- 10-John Christ Esq.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+--+ 9-Maria Susanna Anna Christ adopted Pss Lubomirska, *22-8-1722, +17-8-177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+--- 10-Elizabeth Cumings, *ca 1685, +22-10-177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+--+ 7-Gräfin Mária Jozefa Esterházy de Galántha, *27-1-1777, +3-12-18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      +--+ 12-gróf Miklós III Pálffy ab Erdőd, *12-8-1619, +12-8-167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   +--+ 11-gróf Miklós IV Pálffy ab Erdőd, *1-5-1657, +20-2-173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   |  +--+ 12-Gräfin Maria Eleonora von Harrach zu Rohrau und Thannhausen, *1634, +1-12-169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+--+ 10-gróf Lipót Pálffy ab Erdőd, *15-10-1681, +27-3-172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|  |  +--+ 12-Freiherr Ferdinand von Weichs Herr zu Roesberg und Weyer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|  +--+ 11-Freiin Katharina Elisabeth von Weichs, *1662, +5-6-172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|     +--+ 12-Freiin Juliana Sophia Adolphina von Morrien zu Nortkirchen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+--+ 9-gróf Miklós VIII Pálffy ab Erdőd, *4-9-1710, +6-2-177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|     +--+ 12-Graf Ludwig Raduit de Souches, *16-8-1608, +12-8-168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|  +--+ 11-Graf Karl Ludwig Raduit de Souches, +19-8-169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|  |  +--- 12-Freiin Anna Elisabeth von Hoffkirchen, +19-7-166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+--+ 10-Maria Antonia Raduit de Souches, *13-1-1683, +18-8-17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   +--- 11-Gräfin Marie Anna von Buchheim, +168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+--+ 8-Gräfin Mária Anna Pálffy ab Erdőd, *28-12-1747, +3-6-17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      +--+ 12-Graf Michael Johann I von Althann, *1607, +19-2-164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   +--+ 11-Graf Michael Johann II von Althann, *26-8-1643, +172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   |  +--+ 12-Gräfin Maria Margareta von Eggenberg, *1617, +17-3-165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+--+ 10-Graf Michael Johann von Althann, *8-10-1679, +26-3-172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|  |  +--+ 12-Hartmann V von Liechtenstein Fürst von Liechtenstein, *9-2-1613, +11-2-168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|  +--+ 11-Gräfin Maria Theresia von und zu Liechtenstein, *10-8-1643, +26-10-171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|     +--+ 12-Gräfin Sidonie Elisabeth von Salm zu Reifferscheid, *6-9-1623, +23-9-16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+--+ 9-Gräfin Maria Anna Sidonia von Althann, *11-5-1715, +4-10-179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|     +--+ 12-Don Giacomo Pignatelli seigneur de Casalnovo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|  +--+ 11-Domingo Pignatelli marqués de San Vicente, +after 169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|  |  +--+ 12-Donna Florentina Vaez duchessa di Belrisguardo, +16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+--+ 10-Donna Maria Anna Giuseppina Pignatelli, *26-7-1689, +1-3-175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   |  +--- 12-Bernardo de Aymerich seńor de Rajadel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   +--+ 11-Ana de Aymeric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      +--- 12-María Argensola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--+ 3-Gräfin und Elde Herrin Franziska von Eltz gen. Faust von Stromberg, *2-4-1905, +17-10-199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+--+ 10-Ferdinand August z Lobkowicz 3.Fürst von Lobkowicz, Herzog von Sagan, *7-9-1655, +3-10-171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+--+ 9-Prinz Georg Christian z Lobkowicz, *10-8-1686, +4-10-175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+--+ 10-Markgräfin Marie Anna von Baden-Baden, *8-9-1655, +22-8-170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+--+ 8-Fürst August Anton z Lobkowicz, *21-9-1729, +28-1-180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      +--+ 12-Reichsgraf Maximilian z Valdštejna, *Bef 1600, +19-2-165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   +--+ 11-Graf Karel Ferdinand z Valdštejna, *3-8-1634, +9-4-170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   |  +--+ 12-Gräfin Katharina Barbara von Harrach zu Rohrau, *30-11-1599, +22-8-164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+--+ 10-Graf Karl Ernst von Waldstein, *4-5-1661, +7-1-171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|  |  +--+ 12-Graf Otto Friedrich von Harrach zu Rohrau und Thannhausen, *2-9-1610, +7-5-163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|  +--+ 11-Gräfin Maria Elisabeth von Harrach zu Rohrau, *2-9-1637, +9-4-171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|     +--+ 12-Lavinia Thekla Gonzaga Contessa di Novellara, *1610, +7-5-163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+--+ 9-Gräfin Karoline Henriette von Waldstein, *24-1-1702, +11-3-178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|     +--+ 12-Graf Georg Achaz II von Losenstein-Gschwendt, *1597, +25-11-165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|  +--+ 11-Graf Franz Adam von Losenstein, *30-6-1631, +7-8-166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|  |  +--+ 12-Gräfin Maria Anna Franziska von Mansfeld-Vorderort, *1625, +8-9-165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+--+ 10-Gräfin Marie Therese Franziska von Losenstein, *21-12-1666, +20-6-171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   |  +--+ 12-Graf Johann Maximilian I von Herberstein-Neuberg, *1601, +4-2-168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   +--+ 11-Gräfin Marie Therese von Herberstein, *4-6-1641, +168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      +--+ 12-Eleonore Katharina Breunner, *2-11-1597, +1-1-165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+--+ 7-Prinz Anton Isidor z Lobkowicz, *16-12-1773, +12-6-181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   +--+ 10-Graf Heřman Jakub Gottlieb Czernin z Chudenic, *25-7-1659, +8-8-171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+--+ 9-Graf František Antonín Czernin von und zu Chudenitz, *29-6-1710, +20-12-173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|     +--+ 12-Graf Johann Friedrich von Küenburg zu Ungersbach, +166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|  +--+ 11-Graf Johann Joseph von Küenburg Freiherr zu Khünegg, *19-4-1652, +7-3-172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|  |  +--+ 12-Johanna Johannine Guzmán de Sylva, *1617, +3-1-170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+--+ 10-Gräfin Antonia Josefa von Küenburg, *1-6-1687, +4-3-175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   |  +--+ 12-Graf Ferdinand Bonaventura I von Harrach zu Rohrau, *14-7-1636, +15-6-170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   +--+ 11-Gräfin Maria Josepha von Harrach zu Rohrau, *14-2-1664, +14-12-174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      +--+ 12-Gräfin Johanna Theresia von Lamberg-Steyer, *30-12-1639, +3-2-171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+--+ 8-Gräfin Maria Ludmilla Anna Josepha Czernin von und zu Chudenitz zu Melnik, *21-4-1738, +20-6-179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+--+ 9-comtesse Marie Isabella Johanna de Merode-Westerloo, *13-10-1703, +1-4-178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+--+ 6-August z Lobkowicz Fürst von Lobkowitz auf Bischitz, *15-3-1797, +17-3-184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|  +--+ 8-Joseph Ernst Kinsky von Wchinitz und Tettau 4.Fürst Kinsky von Wchinitz und Tettau, *12-1-1751, +11-8-179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+--+ 7-Gräfin Sidonie Kinsky von Wchinitz und Tettau, *12-2-1779, +26-3-183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+--+ 8-Gräfin Maria Rosa Harrach zu Rohrau und Thannhausen, *25-11-1758, +31-3-181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+--+ 5-Georg Christian z Lobkowicz Fürst von Lobkowitz, *14-5-1835, +22-12-190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      +--+ 12-Johann Adolf I zu Schwarzenberg 1.Fürst zu Schwarzenberg, *20-9-1615, +26-5-168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   +--+ 11-Ferdinand Wilhelm zu Schwarzenberg 2.Fürst zu Schwarzenberg, *23-5-1652, +22-10-170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   |  +--+ 12-Gräfin Maria Justina von Starhemberg, *1608, +31-1-168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+--+ 10-Adam Franz zu Schwarzenberg 3.Fürst zu Schwarzenberg, *25-9-1680, +11-6-173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|  |  +--+ 12-Graf Johann Ludwig II von Sulz Landgraf im Klettgau, *23-10-1626, +21-8-168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|  +--+ 11-Gräfin Maria Anna von Sulz-Klettgau, *24-10-1652, +18-7-169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|     +--+ 12-Gräfin Maria Elisabeth zu Königsegg-Aulendorf, *17-1-1636, +22-12-165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+--+ 9-Joseph I Adam zu Schwarzenberg 4.Fürst zu Schwarzenberg, Herzog zu Krummau, *15-12-1722, +17-2-178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|  |  +--+ 11-Ferdinand August z Lobkowicz 3.Fürst von Lobkowicz, Herzog von Sagan, *7-9-1655, +3-10-171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|  +--+ 10-Prinzessin Eleonora Amalia z Lobkowicz, *20-6-1682, +5-5-174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|     +--+ 11-Markgräfin Marie Anna von Baden-Baden, *8-9-1655, +22-8-170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+--+ 8-Reichsfürst Johann Joseph I zu Schwarzenberg 5. Fürst zu Schwarzenberg, Herzog zu Krummau, *3-7-1742, +5-11-178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|     +--+ 11-Anton Florian von und zu Liechtenstein 4.Fürst von u.zu Liechtenstein, Herzog von Troppau, *28-5-1656, +11-10-172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|  +--+ 10-Joseph Johann Adam von und zu Liechtenstein 5.Fürst von u.zu Liechtenstein, Herzog von Troppau, *27-5-1690, +17-12-173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|  |  +--+ 11-Gräfin Eleonora Barbora von Thun und Hohenstein, *4-5-1661, +10-2-172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+--+ 9-Prinzessin Maria Theresia Eleonore Walpurga Innocentia von und zu Liechtenstein, *28-12-1721, +19-1-175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   |  +--+ 11-Franz Albrecht von Oettingen-Spielberg 1. Fürst zu Oettingen-Spielberg, *10-11-1663, +3-2-173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   +--+ 10-Gräfin Maria Anna Katharina von Oettingen-Spielberg, *21-9-1693, +15-4-172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      +--+ 11-Freiin Johanna Margaretha von Schwendi, *27-6-1672, +25-4-172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+--+ 7-Joseph II Johann zu Schwarzenberg 6.Reichsfürst zu Schwarzenberg, Herzog zu Krummau, *27-6-1769, +19-12-183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|  +--+ 9-Philipp Karl von Oettingen-Wallerstein Graf von Oettingen zu Wallerstein, *17-3-1722, +14-4-176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+--+ 8-Gräfin Maria Eleonora von Oettingen-Wallerstein, *22-5-1747, +25-12-179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   +--+ 9-Gräfin Charlotte Juliana von Oettingen-Baldern, *25-10-1728, +2-1-179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+--+ 6-Prinzessin Anna Bertha zu Schwarzenberg, *2-9-1807, +12-10-188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      +--+ 12-Duc Charles Eugčne d'Arenberg Duc d'Aerschot et de Croy, *8-5-1633, +25-6-168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   +--+ 11-Duc Philippe Charles d'Arenberg Duc d'Aerschot et de Croy, *10-5-1663, +25-8-169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   |  +--+ 12-Marie Thérčse Henriette de Cusance et de Vergy comtesse de Champlitte, *1-5-1624, +8-5-170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+--+ 10-Duc Léopold-Philippe d'Arenberg Duc d'Aerschot et de Croy, *14-10-1690, +4-3-175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|  |  +--+ 12-Don Ottone Enrico del Caretto Marchese di Savona y Grana, *1639, +15-6-168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|  +--+ 11-Maria Enrichetta del Caretto Marchesa di Savona y Grana, *20-9-1671, +22-2-174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|     +--+ 12-Gräfin Marie Therese von Herberstein, *4-6-1641, +168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+--+ 9-Duc Charles Léopold d'Arenberg Duc d'Aerschot et de Croy, Prince du Saint-Empire, *1-4-1721, +17-8-177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|     +--+ 12-Don Carlo Pignatelli 4şDuca di Bisaccia, *1617, +22-2-168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|  +--+ 11-Don Niccolň Pignatelli d’Egmond 6şDuca di Bisaccia, *ca 1658, +9-171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|  |  +--+ 12-Donna Chiara del Giudice, *28-1-1636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+--+ 10-Donna Maria Lodovica Francesca Pignatelli duchessa di Bisaccia, *4-6-1692, +3-5-176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   |  +--+ 12-Lodewijk Filips II. van Egmond 9.Graaf van Egmond, Prince de Gavré, *1623-1625, +16-3-168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   +--+ 11-Maria Clara van Egmond, *1661, +4-5-171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      +--+ 12-Marie Ferdinande de Croy, *ca 1634, +168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+--+ 8-Louis Engelbert d'Arenberg 6.duc d'Arenberg, 12.duc d'Aerschot, *3-8-1750, +7-3-182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      +--+ 12-Graf Franz Anton von der Mark und Schleiden, *ca 1640, +21-6-168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   +--+ 11-comte Ludwig Peter de la Marck Graf von Schleiden, *3-7-1674, +4-11-175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   |  +--+ 12-Gräfin Maria Katharina Charlotte von Wallenrodt, *1648, +4-4-172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+--+ 10-comte Louis Engelbert de la Marck Graf von Schleiden, *22-11-1701, +5-10-177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|  |  +--+ 12-Louis Bretagne Alain de Rohan-Chabot 4.duc de Rohan, Prince de Léon, *3-10-1652, +18-8-172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|  +--+ 11-Marie-Marguerite de Rohan-Chabot, *25-12-1680, +28-1-170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|     +--+ 12-Marie Elisabeth du Bec-Crespin Marquise de Vardes, *4-4-1661, +27-3-174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+--+ 9-Gräfin Louise Marguerite von der Mark Gräfin von Schleiden, *18-8-1730, +18-8-182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|     +--+ 12-François-Hyacinthe de Visdelou Comte de Bienassis, *22-7-1652, +15-11-171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|  +--+ 11-René-François de Visdelou comte de Bienassis, *17-9-1675, +6-8-171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|  |  +--+ 12-Marie Anne Salou Dame de Toulgoët, *10-1-1654, +2-9-170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+--+ 10-Maria Anna Hyacinthe de Visdelou de Bienassis comtesse de La Marck et de Lumain, *4-6-1712, +17-10-173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   |  +--+ 12-Gilles Tyrel de Poix comte de Poix, seigneur de Fouesnel, la Tourneraye, *11-10-1654, +19-12-170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   +--+ 11-Marguerite Iris Tyrel de Poix, *18-9-1683, +28-10-175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      +--+ 12-Marie-Françoise Tyrel de Poix, *ca 1660, +29-11-172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+--+ 7-Prinzessin und Herzogin Pauline d'Arenberg, *2-9-1774, +2-7-181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      +--+ 12-Louis de Brancas duc de Villars, *14-2-1663, +24-1-173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   +--+ 11-Duc Louis Antoine de Brancas duc de Villars, *12-8-1682, +29-2-176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   |  +--+ 12-Marie de Brancas, *1651, +27-8-173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+--+ 10-Louis de Brancas duc de Villars, *5-5-1714, +10-1-179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|  |  +--+ 12-Guillaume Fremyn seigneur de Moras, *ca 1650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|  +--+ 11-Marie Angélique Fremyn de Moras, *1676, +7-6-176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|     +--+ 12-Marie Angélique Cadeau, *ca 1655, +16-1-173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+--+ 9-Louis Léon Félicité de Brancas-Villars Duc de Lauraguais, Duc de Brancas, *3-7-1733, +8-10-182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|     +--+ 12-Gabriel Claude d'O marquis de Franconville, *1655, +17-3-172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|  +--+ 11-Simon Gabriel d'O marquis de Franconville, *1697, +28-10-173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|  |  +--+ 12-Marie Anne de Lavergne de Guilleragues, *1657, +12-10-173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+--+ 10-Adélaide Genevičve Félicité d'O, *1716, +26-8-173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   |  +--+ 12-Armand de Madaillan de Lesparre marquis de Lassay, *28-5-1652, +21-2-173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   +--+ 11-Anne Louise de Madaillan de Lesparre, *24-6-1697, +2-10-172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      +--+ 12-Julie de Condé Mademoiselle de Chateaubriant, *ca 1668, +10-3-171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+--+ 8-Louise Antoinette Pauline de Brancas-Villars Comtesse de Lauraguais, *23-11-1755, +10-8-181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      +--+ 12-Balthasar Philippe de Gand-Villain prince de Masmines, comte d'Isenghien,c.4-10-1616, +27-2-168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   +--+ 11-Jean Alphonse de Gand-Vilain 1.prince d'Isenghien, *17-7-1655, +6-7-168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   |  +--+ 12-Dońa Luisa Henriquez de Sarmiento, *ca 1630, +17-9-167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+--+ 10-Alexandre Maximilien de Gand-Vilain comte de Merode, comte de Middelburg, *2-1-1683, +2-1-175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|  |  +--+ 12-Louis de Crevant duc d'Humičres, *ca 1628, +30-8-169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|  +--+ 11-Marie Thérčse de Crevant d'Humičres, *1653, +19-8-173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|     +--+ 12-Louise Antoinette de la Châtre Comtesse de Nancay, *1635, +2-12-172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+--+ 9-Élisabeth Pauline de Gand-Vilain Princesse d'Isenghien, *20-10-1737, +16-2-179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|     +--+ 12-Frédéric-Charles de La Rochefoucauld comte de Roucy, Earl of Lifford, *1632-1633, +9-6-169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|  +--+ 11-Barthélemy de La Rochefoucauld comte de Chef-Boutonne, *1673, +3-11-172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|  |  +--+ 12-Elisabeth de Durfort-Duras, *1632, +14-1-171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+--+ 10-Louise Marguerite Pauline de La Rochefoucauld, *22-2-1717, +10-11-177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   |  +--- 12-Paulin Pondre, +172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   +--+ 11-Marguerite Pauline Pondre, *2-5-1677, +28-7-175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      +--+ 12-Anne Marguerite Petit de Ravannes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--+ 4-Prinzessin Marie Terezie z Lobkowicz, *9-12-1867, +26-5-1945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   +--+ 9-Emanuel von und zu Liechtenstein Fürst von und zu Liechtenstein, *2-2-1700, +15-1-177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+--+ 8-Franz Joseph I von und zu Liechtenstein Fürst von und zu Liechtenstein, *29-11-1726, +18-8-178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|  +--+ 9-Gräfin Maria Antonia von Dietrichstein-Weichselstädt Freiin zu Hollenburg und Finkenstein, *10-9-1706, +7-6-177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+--+ 7-Johann I Joseph von und zu Liechtenstein Fürst von und zu Liechtenstein, *26-6-1760, +20-4-183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|  +--+ 9-Graf František Filip ze Šternberka na Zásmukách, *21-8-1708, +9-1-178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+--+ 8-Gräfin Maria Leopoldine ze Šternberka, *11-12-1733, +27-6-180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   +--+ 9-Gräfin Leopoldine von Starhemberg, *26-8-1712, +22-3-180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+--+ 6-Aloys II Joseph von und zu Liechtenstein Fürst von und zu Liechtenstein, *26-5-1796, +12-11-185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+--+ 8-Landgraf Joachim Egon zu Fürstenberg-Weitra, *22-12-1749, +26-1-182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+--+ 7-Landgräfin Josephine Sophie zu Fürstenberg-Weitra, *20-6-1776, +23-2-184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+--+ 8-Reichsgräfin Sophia Theresia von Oettingen-Wallerstein, *9-12-1751, +21-5-183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--+ 5-Prinzessin Anna von und zu Liechtenstein, *26-2-1846, +22-4-1924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+--+ 8-Joseph Ernst Kinsky von Wchinitz und Tettau 4.Fürst Kinsky von Wchinitz und Tettau, *12-1-1751, +11-8-179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+--+ 7-Graf Franz de Paula Kinsky von Wchinitz und Tettau, *22-3-1784, +17-11-1823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+--+ 8-Gräfin Maria Rosa Harrach zu Rohrau und Thannhausen, *25-11-1758, +31-3-181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+--+ 6-Gräfin Franziska Kinsky von Wchinitz und Tettau, *8-8-1813, +5-2-1881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+--+ 8-Graf Rudolf Jan von Wrbna und Freudenthal, *23-7-1761, +30-1-182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+--+ 7-Gräfin Therese von Wrbna und Freudenthal, *13-9-1789, +12-12-187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+--+ 8-Gräfin Marie Theresia von Kaunitz-Rietberg-Questenberg, *3-2-1763, +25-7-1803 (Duplicate line)</w:t>
      </w:r>
    </w:p>
    <w:sectPr>
      <w:type w:val="nextPage"/>
      <w:pgSz w:w="11906" w:h="16838"/>
      <w:pgMar w:left="90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22:00Z</dcterms:created>
  <dc:creator>MAREK.MIROSLAV</dc:creator>
  <dc:description/>
  <cp:keywords/>
  <dc:language>en-US</dc:language>
  <cp:lastModifiedBy>MAREK.MIROSLAV</cp:lastModifiedBy>
  <dcterms:modified xsi:type="dcterms:W3CDTF">2008-05-28T11:33:00Z</dcterms:modified>
  <cp:revision>3</cp:revision>
  <dc:subject/>
  <dc:title>Ancestry Chart of Johannes Erbprinz von Khevenhüller-Metsch</dc:title>
</cp:coreProperties>
</file>