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ncestors of Maria Emanuel von Sachse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 the 18th generatio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 - Maria Emanuel von Sachsen, Markgraf von Meissen 1926-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 - Friedrich Christian von Sachsen-Meissen, Markgraf von Meissen 1893-19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 - Elisabeth Helene von Thurn und Taxis 1903-1976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 - Friedrich August III von Sachsen 1865-19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 - Louise Antonia di Habsburg-Lothringen-Toscana, Erzherzogin von Österreich 1870-19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 - Albrecht von Thurn und Taxis 1867-19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 - Margarethe Clementine von Habsburg-Lothringen, Erzherzogin von Österreich 1870-1955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 - Georg I von Sachsen 1832-19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 - Maria Ana de Bragança-Sachsen-Coburg, Infanta de Portugal 1843-18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 - Fernando IV di Habsburg-Lothringen-Toscana, Grandduca di Toscana 1835-19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 - Alicia di Borbone-Parma 1849-19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 - Maximilian von Thurn und Taxis 1831-18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 - Helene von Bayern 1834-18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 - Josef Karl Ludwig von Habsburg-Lothringen, Palatin of Hungary Erzherzog von Österreich 1833-19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 - Maria Adelheid Clotilde von Sachsen-Coburg-Gotha 1846-1927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 - Johann I von Sachsen 1801-18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 - Amalia Auguste von Bayern 1801-18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 - Ferdinand II von Sachsen-Coburg-Gotha, Rei consorte de Portugal 1816-18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 - Maria II de Gloria de Bragança, Rainha de Portugal 1819-18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 - Leopoldo II di Habsburg-Lothringen-Toscana, Grandduca di Toscana 1797-18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 - Maria Antonietta di Bourbon-Sicilia 1814-18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 - Carlo III di Borbone-Parma, Duca di Parma Infant d'Espagna 1823-1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 - Louise Maria Theresia du Berry 1819-18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 - Maximilian Karl von Thurn und Taxis 1802-18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 - Wilhelmine Caroline von Dörnberg 1804-18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 - Maximilian Joseph von Bayern 1808-18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 - Ludovika Wilhelmine von Bayern 1808-18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 - Joseph Anton von Habsburg-Lothringen, Erzherzog von Österreich Palatin von Hungary 1776-18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 - Maria Dorothea von Württemberg 1797-1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 - August Ludwig von Sachsen-Coburg-Koháry 1818-18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 - Marie Clementine d'Orléans 1817-1907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 - Maximilian von Sachsen 1759-18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 - Carolina Maria di Borbone-Parma 1770-18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 - Maximilian I Josef von Bayern 1756-1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 - Karoline von Baden 1776-18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 - Ferdinand Georg August von Sachsen-Coburg-Gotha, Herzog von Sachsen 1785-18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 - Antoinette Koháry de Csábrág et Szitnya 1797-18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 - Pedro I de Bragança, imperador do Brasil 1798-18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 - Marie Leopoldine von Habsburg-Lothringen, Erzherzogin von Österreich 1797-18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 - Ferdinando III von Habsburg-Lothringen, Grandduca di Toscana 1769-1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 - Louise Maria di Bourbon-Sicilia 1773-1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 - Francesco I di Bourbon-Sicilia, Re di Sicilia 1777-18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3 - Maria Isabel de Bourbon-Espagne, Infanta 1789-18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 - Carlo II Lodovico di Borbone-Parma 1799-18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 - Maria Theresia di Savoia 1803-18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 - Ferdinand Charles Bourbon-Berry, Duc de Berry 1778-18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 - Maria Caroline di Bourbon-Sicilia, Contessa di Rony 1798-18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8 - Karl Alexander von Thurn und Taxis 1770-18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 - Theresia Mathilde von Mecklenburg-Strelitz 1773-18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 - Heinrich Ernst Friedrich Konrad von Dör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 - Wilhelmine Sophie von Glau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2 - Pius von Bayern 1786-18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 - Amalie d'Arenberg 1789-18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 =&gt; 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 =&gt; 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 - Leopold II von Habsburg-Lothringen 1747-17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 - Maria Luisa de Bourbon-Espagne 1745-17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 - Ludwig Friedrich Alexander von Württemberg 1756-18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 - Henriette van Nassau-Weilburg 1780-18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 =&gt; 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 =&gt; 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2 - Louis Philippe I d'Orléans, Roi de France 1773-18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 - Marie-Amâelie di Bourbon-Sicilia, Queen of France 1782-1866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 - Friedrich Christian von Sachsen 1722-1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5 - Maria Antonia von Bayern 1724-1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 - Fernando I di Borbone-Parma, Duca di Parma Plaisance i Guastalla 1751-1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7 - Maria Amalia von Habsburg-Lothringen, Erzherzogin von Österreich 1746-18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 - Friedrich Michael von Zweibrücken-Birkenfeld 1724-17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 - Maria Franziska Dorothea von Sulzbach 1724-17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 - Karl Ludwig von Baden 1755-1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 - Amalie Friederike von Hessen-Darmstadt 1754-1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2 - Franz Friedrich Anton von Sachsen-Coburg-Saalfeld 1750-18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 - Augusta Karolina Sophia Reuss von Lobenstein zu Ebersdorf 1757-18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 - Frigyes Jozsef Koháry de Csábrág et Szitnya 1766-18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 - Maria Antoinetta von Waldstein-Wartenberg 1771-1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 - João VI de Bragança, Rei de Protugal 1767-18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 - Carlota Joaquina de Bourbon-Espagne, infanta de Espanha 1775-18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 - Franz I von Habsburg-Lothringen 1768-18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 - Maria Teresia di Bourbon-Napoli 1772-18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 =&gt; 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1 =&gt; 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2 - Fernando IV di Bourbon-Sicilia, Re di Napoli 1751-1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 - Marie Karoline von Habsburg-Lothringen, Erzherzogin von Österreich 1752-18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4 =&gt; 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 =&gt; 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6 - Carlos IV de Bourbon-Espagne, Rey de Espagna 1748-18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7 - Maria Luisa di Borbone-Parma 1751-18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8 - Lodovico I di Bourbon-Etruria, Re di Etruria 1773-1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9 - María Luísa de Bourbon-Espagne, Infanta Duquesa de Lucca 1782-1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 - Vittorio Emmanuele I di Savoia, Re di Sardinia 1759-1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 - Marie Theresie von Habsburg-Lothringen-d'Este, Erzherzogin von Österreich 1773-1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 - Charles X de Bourbon, Roi de France 1757-18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 - Maria Teresia Savoy-Sardinia 1756-18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 =&gt; 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 - Marie Clementine von Habsburg-Lothringen, Erzherzogin von Österreich 1777-1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6 - Karl Anselm von Thurn und Taxis 1733-18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7 - Auguste von Württemberg 1734-17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 - Karl II von Mecklenburg-Strelitz 1741-1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 - Friederike von Hessen-Darmstadt 1752-17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 - Pandolphus Ferdinand von Dörnberg 1724-1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 - Dorothea von und zu Löwenstein 1728-1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4 - Wilhelm von Bayern 1752-18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5 - Marie Anna von Zweibrücken-Birkenfeld 1753-1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6 - Louis Marie d'Arenberg 1757-17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 - Anna Adelaide de Mailly-Nesle, Dame d'Ivry-sur-Seine 1766-1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2 - Francois I Etienne de Lorraine 1708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3 - Maria Theresia von Habsburg 1717-1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 - Carlos III de Bourbon-Espagne, Rey de Espagna 1716-1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 - Maria Amalia von Sachsen 1724-17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6 - Friedrich II Eugen von Württemberg 1732-17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 - Friederike von Brandenburg-Schwedt 1736-17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8 - Karl Christian van Nassau-Weilburg 1735-1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9 - Wilhelmina Caroline de Nassau-Orange 1743-17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4 - Louis Philippe II d'Orléans 1747-1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5 - Louise Marie Adelaide de Penthiévre, dit Mademoiselle de Penthiévre 1753-18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6 =&gt; 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 =&gt; 83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 - Friedrich August II von Sachsen 1696-1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9 - Maria Josefa von Habsburg, Erzherzogin von Österreich 1699-17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0 - Karl VII Albrecht von Bayern 1697-17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1 - Maria Amalia Josefa Anna von Habsburg, Erzherzogin von Österreich 1701-17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 - Filippo I di Borbone-Parma, Duca di Parma Piacenza e Guastalla 1720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 - Louise Elisabeth de Bourbon, Princessa de France 1727-1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4 =&gt; 1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5 =&gt; 1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 - Christian III von Zweibrücken-Birkenfeld 1674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7 - Caroline van Nassau-Sarrebrück 1704-17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8 - Josef Karl von Sulzbach 1694-17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 - Elisabeth Auguste Sofie von Neuburg 1693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 - Karl Friedrich von Baden 1728-18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 - Karoline Luise von Hessen-Darmstadt 1723-17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 - Ludwig IX von Hessen-Darmstadt 1719-17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3 - Caroline von Zweibrücken-Birkenfeld 1721-17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4 - Ernst Friedrich von Sachsen-Coburg-Saalfeld 1724-1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5 - Sophie Antonie von Braunschweig-Wolfenbüttel-Bevern 1724-1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6 - Heinrich XXIV Reuss zu Ebersdorf 1724-17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 - Karoline Ernestine zu Erbach-Schönberg 1727-17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8 - Ignaz József Koháry de Csábrág et Szitnya 1724-1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 - Maria Gabrielle Josephine Cavriani 1736-1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 - Georg Christian von Waldstein-Wartenberg 1743-1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 - Marie Elisabeth Ulfeldt von Gillaus 1747-1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 - Pedro III Clement de Bragança, Rey(-Consort) de Portugal 1717-17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 - Maria I de Gloria de Bragança, rainha de Portugal 1734-1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 =&gt; 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 =&gt; 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6 =&gt; 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7 =&gt; 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8 =&gt; 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9 =&gt; 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4 =&gt; 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5 =&gt; 1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6 =&gt; 1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7 =&gt; 1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2 =&gt; 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3 =&gt; 1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4 =&gt; 1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5 =&gt; 1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6 =&gt; 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7 =&gt; 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8 =&gt; 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9 =&gt; 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0 - Vittorio Amadeo III di Savoia, Re di Sardinia 1726-17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1 - Maria Antoinette de Bourbon-Espagne, Infante d'Espagna 1729-17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2 - Ferdinand Karl Anton von Habsburg-Lothringen, Herzog von Modena Erzherzog von Österreich 1754-18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3 - Maria Beatrice d'Este 1750-18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 - Louis de Bourbon, Dauphin 1729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 - Marie-Josephe von Sachsen, Prinzesin von Poland und Sachsen 1731-17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6 =&gt; 1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7 =&gt; 1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0 =&gt; 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1 =&gt; 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2 - Alexander Ferdinand von Thurn und Taxis 1704-17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3 - Sofie Christiane Luise von Brandenburg-Bayreuth 1710-1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4 - Karl I Alexander von Württemberg 1684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5 - Maria Augusta Anna von Thurn und Taxis 1706-17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 - Karl I Ludwig Friedrich von Mecklenburg-Strelitz 1708-17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 - Elisabeth Albertine von Sachsen-Hildburghausen 1713-17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 - Georg Wilhelm von Hessen-Darmstadt 1722-17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9 - Marie Luise Albertine von Leiningen-Dagsburg-Heidesheim 1729-18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 - Johann Caspar von Dörnberg 1689-17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 - Sophie Charlotte von Heyden 1696-1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2 - Carl Ludwig von und zu Löw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3 - Dorothea Catharine von Baum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8 - Johann von Zweibrücken-Birkenfeld 1698-1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9 - Sofie Charlotte von Salm, in Dhaun 1719-17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0 =&gt; 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1 =&gt; 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2 - Charles de Ligne, 5.Duc de Arenberg 1721-1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3 - Louise Marguerite von der Marck-Schleiden 1730-18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 - Louis Joseph de Mailly-Nesle 1744-18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 - Adelaide Julie de Hautefort 1743-17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4 - Leopold Joseph de Lorraine 1679-17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5 - Elisabeth Charlotte d'Orléans, Mademoiselle de Chartres 1676-17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6 - Karl VI von Habsburg 1685-17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7 - Elisabeth Christine von Braunschweig-Blankenberg 1691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8 - Felipe V de Bourbon-Espagne, Rey de Espagna Duc d'Anjou 1683-17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 - Isabella Elizabeth Maria Farnese, Principessa di Parma 1692-1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 =&gt; 1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 =&gt; 1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2 =&gt; 1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3 =&gt; 1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 - Friedrich Wilhelm von Brandenburg-Schwedt 1700-17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5 - Sophia Dorothea Maria von Preussen 1719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6 - Karl August van Nassau-Weilburg 1685-17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7 - Augusta Frederika Wilhelmina van Nassau-Idstein 1699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8 - Willem IV Friso de Nassau-Orange, Prins d'Orange Stattholder de Nederland 1711-1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9 - Anne Hanover, Princess Royal 1709-1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8 - Louis Philippe I d'Orléans 1725-17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9 - Louise Henriette de Conti 1726-1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0 - Louis Jean Mari de Penthiévre 1725-1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1 - Maria Teresia Felicitas d'Este, Principessa di Modena 1726-1754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 - Friedrich August I von Sachsen 1670-17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 - Christiane Eberhardine von Brandenburg-Bayreuth 1671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8 - Joseph I von Habsburg, Holy Roman Emperor 1678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9 - Wilhelmine Amalie von Braunschweig-Kalenberg 1673-1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0 - Maximilian II Emanuel von Bayern 1662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1 - Therese Kunigunde Caroline Sobieska, Pss of Poland 1676-1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2 =&gt; 2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3 =&gt; 2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4 =&gt; 2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5 =&gt; 2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6 - Louis XV "le Bien-Aimé" de Bourbon, King of France 1710-17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7 - Marie Leszczynska, Princess of Poland 1703-17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2 - Christian II von Zweibrücken-Birkenfeld 1637-1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3 - Catharine Agathe zu Rappoltstein 1648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4 - Luis Kraft van Nassau-Sarrebrück 1663-17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5 - Philippine Henriette zu Hohenlohe-Langenburg 1679-1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6 - Theodor Eustach von Sulzbach 1659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7 - Maria Eleonore von Hessen-Rheinfels-Rotenburg 1675-17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8 - Karl III Philip von Pfalz-Neuburg 1661-1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9 - Louise Charlotte Radziwill 1667-16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0 - Friedrich von Baden-Durlach 1703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1 - Anna Charlotte Amalie de Nassau-Dietz 1710-1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2 - Ludwig VIII von Hessen-Darmstadt 1691-17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3 - Charlotte Christiana Magdalena von Hanau-Lichtenberg 1700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4 =&gt; 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5 =&gt; 2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6 =&gt; 1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7 =&gt; 1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8 - Franz Josias von Sachsen-Coburg-Saalfeld 1697-17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9 - Anna Sofie von Schwarzburg-Rudolstadt 1700-1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0 - Ferdinand Albrecht II von Braunschweig-Wolfenbüttel-Bevern 1680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1 - Antoinette Amalie von Braunschweig-Blankenberg 1696-17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2 - Heinrich XXIX Reuss zu Ebersdorf 1699-17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3 - Sophia Dorothea zu Castell-Remlingen 1703-1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4 - Georg-August zu Erbach-Schönberg 1691-17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5 - Ferdinande Henriette von Stolberg 1699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6 - András József Koháry de Csábrág et Szitnya 1694-17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7 - Margarethe Marie Therese Thavonat von Thavon -1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8 - Maximilian Joseph Guidobaldo Cavriani, von Imena 1704-17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9 - Maria Francisca Aloysia von Thürheim 1704-17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0 - Johann Josef von Waldstein-Wartenberg 1709-17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1 - Maria Josepha von und zu Trauttmansdorff 1704-17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2 - Corfitz Anton Ulfeldt von Gillaus 1699-17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3 - Maria Elisabeth z Lobkowicz 1726-17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4 - João V de Bragança, Rei de Portugal 1689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5 - Maria Anna Josepha Antonia von Habsburg, Erzherzogin von Österreich 1683-17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6 - José I de Bragança, Rei de Portugal 1714-1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7 - Maria Anna de Bourbon-Espagne, Infanta 1718-17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0 - Carlo Emmanuel III di Savoia, Roi di Sardinia 1701-17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1 - Polyxene von Hessen-Rheinfels-Rotenburg 1706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2 =&gt; 2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3 =&gt; 2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4 =&gt; 1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5 =&gt; 1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6 - Ercole III d'Este, Duca di Modena 1727-1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7 - Maria Teresia di Cibo-Malaspina, Dss di Massa e Carrara 1725-17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8 =&gt; 2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9 =&gt; 2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0 =&gt; 1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1 =&gt; 1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4 - Anselm Franz von Thurn und Taxis 1679-1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5 - Ludovika z Lobkowicz 1683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6 - Georg Friedrich Karl von Brandenburg-Bayreuth 1688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7 - Dorothea von Schleswig-Holstein-Sonderburg-Beck 1685-17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8 - Friedrich Karl von Württemberg, zu Winnental 1652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9 - Eleonore Juliane von Brandenburg-Ansbach 1663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0 =&gt; 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1 =&gt; 3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2 - Adolf Friedrich II von Mecklenburg-Strelitz 1658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3 - Emilia Christina Antonia von Schwarzburg-Sondershausen 1681-1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4 - Ernst Friedrich I von Sachsen-Hildburghausen 1681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5 - Sofie Albertine von Erbach 1683-1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6 =&gt; 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7 =&gt; 2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8 - Christian Karl von Leiningen-Dachsburg, in Heidesheim 1695-1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99 - Katharina Polyxena zu Solms-Rödelheim, in Assenheim 1702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0 - Wilhelm Ludwig von Dörnberg 1661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1 - Hedwig Sophia von Kunowitz 1666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2 - Johann Sigismund Wilhelm von Heyden +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03 - Luise Charlotte von Schwerin 1672-17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6 - Johann Karl von Birkenfeld-Gelnhausen 1638-1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7 - Maria Esther von Witzleben 1665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8 - Karl zu Salm-Dhaun, Wild- und Rheingraf in Dhaun 1675-17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19 - Luise de Nassau-Ottweiler 1686-17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4 - Leopold Philippe de Ligne, 4.Duc de Arenberg 1690-17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5 - Maria Francesca Pignatelli 1692-1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6 - Ludwig Engelbert von der Mark Arenberg 1701-17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7 - Marie Anne de Visdelou 1712-1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8 - Louis de Mailly, marquis de Nesle 1696-17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29 - Anne Francoise Elisabeth L'Arbaleste de La Borde, vicomtesse de Melun 1707-17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30 - Emanuel Dieudonné de Hautefort 1700-1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31 - Francoise Claire d'Harcourt-Beuvron 1718-1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8 - Charles IV Leopold de Lorraine 1643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49 - Eleonore Marie Josefa von Habsburg, Erzherzogin von Österreich 1653-1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0 - Philippe I d'Orléans, Duc d'Anjou 1640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1 - Elizabeth Charlotte von Simmern 1652-17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2 - Leopold I von Habsburg 1640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3 - Eleonore Magdalena Theresia von Neuburg 1655-17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4 - Ludwig Rudolf von Braunschweig-Blankenberg 1671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5 - Christine Luise zu Öttingen-Öttingen 1671-17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6 - Louis de Bourbon, Grand Dauphin de France 1661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7 - Maria Anna von der Rhein, Prinzessin von Bayern 1660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8 - Odoardo II Farnese, Her. Principe di Parma 1666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59 - Dorothea Sophie von Neuburg 1670-17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8 - Philipp Wilhelm von Brandenburg-Schwedt 1669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9 - Johanna Charlotte von Anhalt-Dessau 1682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0 - Friedrich Wilhelm I von Preussen 1688-17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1 - Sophia Dorothea Hanover 1687-17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2 - Johann Ernest van Nassau-Weilburg 1664-17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3 - Maria Polyxena von Leiningen-Hartenburg 1662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4 - Georg August Samuel van Nassau-Idstein, Vorst 1665-1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5 - Henrietta Dorothea von Oettingen-Oettingen 1672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6 - Johan Willem Friso de Nassau-Orange 1687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7 - Marie Louise von Hessen-Kassel 1688-1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8 - George II von Hanover, King of Britain 1683-17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9 - Karoline von Brandenburg-Ansbach 1683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6 - Louis d'Orléans 1703-17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7 - Auguste Marie Johanna von Baden-Baden 1704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8 - Louis Armand II de Conti, Duc de Mercoeur 1695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9 - Louise Elisabeth de Bourbon-Conde 1693-17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0 - Louis Alexander de Toulouse, Duc de Penthievre et de Rambouil 1678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1 - Marie Victoire Sophie de Nouailles 1688-1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2 - Francesco III Maria d'Este, Duca di Modena 1698-1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3 - Charlotte Aglae d'Orléans 1700-1761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2 - Johann Georg III von Sachsen 1647-16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3 - Anna Sophie von Oldenburg-Denmark 1647-1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4 - Christian Ernst von Brandenburg-Bayreuth 1644-17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5 - Sofie Luise von Württemberg 1642-17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6 =&gt; 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7 =&gt; 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8 - Johann Friedrich von Braunschweig-Kalenberg 1625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9 - Benedicte Henriette Phileppine von Simmern 1652-1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20 - Ferdinand Maria von Bayern 1636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21 - Adeleide Henriette di Savoia 1636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22 - Jan III Sobieski, Kral Polski 1624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23 - Maria Casimira de la Grange d'Arquin 1641-17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2 - Louis de Bourbon, Dauphin Duc de Bourgogne 1682-17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3 - Marie Adelaide di Savoia 1685-17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4 - Stanislaw I Leszczynski, King of Poland 1677-1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5 - Katarzyna Opalinska 1680-17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4 - Christian I von Zweibrücken-Birkenfeld 1598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5 - Magdalena Katharina von Zweibrücken 1607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6 - Johann Jacob von Rappoltstein 1598-1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7 - Anna Claudia von Salm-Kyrburg 1615-1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8 - Gustaaf Adolf van Nassau-Sarrebrück 1632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9 - Eleonore Klara von Hohenlohe-Neuenstein 1632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0 - Heinrich Friedrich von Hohenlohe-Langenburg und Gleichen 1625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1 - Juliane Dorothea zu Castell-Remlingen 1640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2 - Christian August von Sulzbach 1622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3 - Amalia Magdalena van Nassau-Siegen 1613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4 - Wilhelm "der Alter" von Hessen-Rheinfels-Rotenburg 1648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5 - Maria Anna Franziska zu Löwenstein-Wertheim-Rochefort 1652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6 - Philipp Wilhelm von Pfalz-Neuburg 1615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7 - Elisabeth Amalie von Hessen-Darmstadt 1635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8 - Bogislaw Radziwill 1620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9 - Anna Maria Radziwill 1640-1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0 - Karl III Wilhelm von Baden-Durlach 1679-1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1 - Magdalene Wilhelmine von Württemberg 1677-1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2 =&gt; 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3 =&gt; 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4 - Ernst Ludwig von Hessen-Darmstadt 1667-1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5 - Dorothea Charlotte von Brandenburg-Ansbach 1661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6 - Johann Reinhard von Hanau-Lichtenberg 1665-17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67 - Dorothea Friederike von Brandenburg-Ansbach 1676-1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6 - Johann Ernst von Sachsen-Coburg-Saalfeld 1658-17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7 - Charlotte Johanna von Waldeck 1664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8 - Ludwig Friedrich I von Schwarzburg-Rudolstadt 1667-17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9 - Anna Sophia von Sachsen-Gotha 1670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0 - Ferdinand Albrecht I von Braunschweig-Bevern 1636-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1 - Christine von Hessen-Eschwege 1649-17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2 =&gt; 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3 =&gt; 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4 - Heinrich X Reuss zu Lobenstein 1662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5 - Erdmuthe Benigna zu Solms-Laubach 1670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6 - Wolfgang Dietrich zu Castell-Remlingen 1641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7 - Dorothea Renee von Zinzendorf und Pottendorf 1669-1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8 - George Albrecht zu Erbach-Fürstenau 1648-1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9 - Anna Dorothea von Hohenlohe-Waldenburg 1656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0 - Ludwig Christian von Stolberg-Wernigerode 1652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1 - Christine von Mecklenburg-Güstrow 1663-1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2 - Farkas (Wolfgang) Koháry de Csábrág et Szitnya 1654-1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3 - Maria Luisa Margarete von Rechberg, zu Hohenrechberg 1657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4 - Ludwig Albrecht Thavonat von Thavon -17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5 - Maria Polyxena Josefa Jakusics de Orbova +17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6 - Leopold Karl Cavriani, Freiherr zu Unter-Waltersdorf 1665-1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7 - Maria Susanna von Gilleis 1681-17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8 - Christoph Wilhelm von Thürheim, Frh auf Bibrachzell Ober-u.Nieder Reichenbach 1661-1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99 - Maria Franziska Michaela von Kuefstein 1669-1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0 - Franz Joseph Octavian von Waldstein-Wartenberg 1680-17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1 - Maria Margaretha Czernin z Chudenic 1689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2 - Franz Wenzel Ignaz von und zu Trauttmansdorff, Freiherr von Gleichenberg 1677-17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3 - Marie Eleonora von Kaunitz 1681-17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4 - Leo Ulfeldt von Gillaus 1651-17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5 - Anna Maria von Sinzendorf 1673-17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6 - Philipp Hyacint z Lobkowicz, Herzog von Sagan 1680-17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7 - Wilhelmine von Althann 1703-17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8 - Pedro II de Bragança, Rei de Portugal 1648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9 - Maria Sophia Elisabeth von Neuburg 1666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0 =&gt; 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1 =&gt; 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2 =&gt; 3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3 =&gt; 3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4 =&gt; 2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5 =&gt; 2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20 - Vittorio Amadeo II di Savoia 1666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21 - Anna Maria d'Orléans, Mademoiselle de Valois 1669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22 - Ernst Leopold von Hessen-Rheinfels-Rotenburg 1684-1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23 - Eleonore Maria zu Löwenstein-Wertheim-Rochefort 1686-17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2 =&gt; 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3 =&gt; 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4 - Alderano I Cybo-Malaspina, Duca di Massa 1690-1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5 - Ricciarda Gonzaga, Cssa di Novellara 1698-17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8 - Eugen Alexander von Thurn und Taxis 1652-1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9 - Anna Adelheid von Fürstenberg-Heiligenberg 1659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0 - Ferdinand August z Lobkowicz 1655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1 - Marie Anna von Baden-Baden 1655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2 - Christian Heinrich von Brandenburg-Kulmbach 1661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3 - Sofie Christiane von Wolfstein 1667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4 - Friedrich Ludwig von Schleswig-Holstein-Sonderburg-Beck 1653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5 - Luise Charlotte von Schleswig-Holstein-Sonderburg-Augustenburg 1658-17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6 - Eberhard III von Württemberg-Stuttgart 1614-1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7 - Anna Dorothea zu Salm-Kyrburg 1614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8 - Albrecht von Brandenburg-Ansbach 1620-1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9 - Sophie Margarete zu Öttingen-Öttingen 1634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4 - Adolf Friedrich I von Mecklenburg-Schwerin 1588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5 - Marie Katharine von Braunschweig-Dannenberg 1616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6 - Christian Wilhelm von Schwarzburg-Sondershausen 1647-1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7 - Antonie Sybille von Barby-Mühlingen 1641-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8 - Ernst von Sachsen-Hildburghausen 1655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89 - Sophie Henriette von Waldeck-Eisenberg 1662-17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0 - Georg Ludwig zu Erbach-Erbach 1643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1 - Amalia Katharina von Waldeck-Eisenberg 1640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6 - Johann Carl August von Leiningen-Dachsburg, in Heidesheim 1662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7 - Johanna Magdalena von Hanau-Lichtenberg 1660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8 - Ludwig zu Solms-Rödelheim 1664-17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99 - Charlotte Sybille von Ahlefeldt 1672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0 - Johann Kaspar von Dörnberg 1616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1 - Catherine Susanna von Erlach -ca 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2 - Johann Dietrich z Kunowicz 1624-17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3 - Dorothea zur Lippe-Brake 1633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6 - Otto von Schwerin 1645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07 - Irmgard Maria Quadt von Wykradt -1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2 =&gt; 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3 =&gt; 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4 - Georg Friedrich von Witzleben, zu Elgersburg und Bosleben ca 1635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5 - Maria Magdalena von Ha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6 - Johann Philipp von Salm-Dhaun 1645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7 - Anna Katharina de Nassau-Ottweiler 1653-1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8 - Frederik Lodewijk de Nassau-Ottweiler 1651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39 - Christiane von Ahlefeldt 1659-16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48 - Philippe Charles de Ligne, 3.Duc de Arenberg 1663-16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49 - Maria Henrietta de Caretto di Savona 1671-17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0 - Niccolo Pignatelli d’Egmond, 6°Duca di Bisaccia 1658-17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1 - Maria Clara van Egmond 1661-1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2 - Ludwig Peter von der Marck, Graf von Schleiden 1674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3 - Marguerite Marie Francoise de Rohan-Chabot 1680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4 - Rene Francois de Visdelou, Vicomte de Bienassis 1675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5 - Marguerite Iris de Poix 1683-17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6 - Louis de Mailly 1662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7 - Marie Anne Francoise de Saint Hermine ca 1663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8 - Francois Louis de L'Arbaleste, Marquis de Croisilles Vicomte de Melun +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59 - Marie Anne Mouf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60 - Louis Charles de Hautefort, Marquis de Surville 1656-1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61 - Anne Louise de Crévant d'Humieres 1669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62 - Francois d'Harcourt 1690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63 - Marie Madeleine Le Tellier 1697-17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96 - Nicolas Francois de Lorraine, Cardinal 1609-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97 - Claude de Lorraine 1612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98 - Ferdinand III von Habsburg, Holy Roman Emperor 1608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99 - Eleonora Gonzaga 1630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0 - Louis XIII de Bourbon, Roi de France 1601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1 - Anne Maria Habsburg-Espagna, Infante d'Espagna 1601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2 - Karl I Ludwig von der Pfalz 1617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3 - Charlotte von Hessen-Kassel 1627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4 =&gt; 8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5 - Maria Ana Habsburg-Espagna, Infanta d'Espagna 1606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6 =&gt; 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7 =&gt; 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8 - Anton Ulrich von Braunschweig-Wolfenbüttel 1633-1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09 - Elisabeth Juliane von Schleswig-Holstein-Norburg 1634-1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0 - Albrecht Ernst I zu Öttingen-Öttingen 1642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1 - Christine Friederike von Württemberg 1644-1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2 - Louis XIV de Bourbon 1638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3 - Maria Theresia Habsburg-Espagna, Infanta D'espagna 1638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4 =&gt; 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5 =&gt; 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6 - Ranuccio II Farnese, Duca di Parma 1630-16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7 - Isabella d'Este 1635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8 =&gt; 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19 =&gt; 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6 - Friedrich Wilhelm von Brandenburg 1620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7 - Dorothea von Schleswig-Holstein-Glücksburg 1636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8 - Johann Georg II von Anhalt-Dessau 1627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9 - Henriette Catharina de Nassau-Orange 1637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0 - Friedrich III von Brandenburg 1657-17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1 - Sophia Charlotte Hanover 1668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2 - George I Ludwig Hanover 1660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3 - Sophia Dorothea von Braunschweig-Celle, cr Prinzessin von Ahlden 1666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4 - Fredrik van Nassau-Weilburg 1640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5 - Christiane Elisabeth von Sayn-Wittgenstein-Homburg 1646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6 - Friedrich Emich von Leiningen-Dachsburg 1621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7 - Sibylle von Waldeck-Wildungen 1619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8 - Johann van Nassau-Idstein 1603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9 - Anna von Leiningen-Dachsburg 1625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0 =&gt; 9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1 =&gt; 9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2 - Henrik Casimir II de Nassau-Dietz 1657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3 - Henriette Amalie von Anhalt-Dessau 1666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4 - Karl von Hessen-Kassel 1654-1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5 - Marie Anna Kettler, Prinzessin von Kurland 1653-1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6 =&gt; 9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7 =&gt; 9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8 - Johann Friedrich von Brandenburg-Ansbach 1654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59 - Eleonore Erdmute Luise von Sachsen-Eisenach 1662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2 - Philippe II d'Orléans, Regent de France 1674-17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3 - Francoise Marie de Blois 1677-17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4 - Ludwig Wilhelm von Baden-Baden 1655-1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5 - Franciska Sibylle Auguste von Sachsen-Lauenburg 1675-17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6 - Francois Louis de Conti 1664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7 - Maria Theresia de Bourbon-Conde 1666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8 - Louis III de Bourbon-Conde, Duc de Bourbon 1668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9 - Louise Francoise de Nantes 1673-1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0 =&gt; 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1 - Francoise Athenais de Rochechouart de Mortemart, Marquise de Montespan 1641-1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2 - Jules Anne de Noailles 1650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3 - Marie Francoise de Bournonville ca 1656-17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4 - Rinaldo III d'Este, Duca di Modena 1655-17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5 - Charlotte von Braunschweig-Kalenberg 1671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6 =&gt; 9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07 =&gt; 993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4 - Johann Georg II von Sachsen 1613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5 - Magdalene Sibylle von Brandenburg-Bayreuth 1612-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6 - Frederik III von Oldenburg-Denmark, King of Denmark 1609-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7 - Sophia Amalia von Braunschweig-Lüneburg 1628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8 - Erdmann August von Brandenburg-Bayreuth 1615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29 - Sofie von Brandenburg-Ansbach 1614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0 =&gt; 7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1 =&gt; 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6 - Georg von Braunschweig-Lüneburg zu Kalenberg 1582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7 - Anna Eleonore von Hessen-Darmstadt 1601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8 - Eduard von Simmern, Herzog von Bayern 1625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39 - Anna Gonzaga 1616-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0 - Maximilian I von Bayern 1573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1 - Maria Anna von Habsburg, Erzherzogin von Österreich 1610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2 - Vittorio Amadeo I di Savoia, Re Titular de Cyprus 1587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3 - Christine Marie de Bourbon, Princesse de France 1606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4 - Jakub Sobieski 1580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5 - Theofila Danilowicz 1607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6 - Henri Albert de la Grange, Marquis d'Arquien 1613-1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47 - Françoise de la Châtre de Brillebau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4 =&gt; 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5 =&gt; 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6 =&gt; 7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7 =&gt; 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8 - Rafal III Leszczynski 1650-17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69 - Anna Katarzyna Jablonowska 1658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70 - Jan Casimir Opalinski 1642-16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71 - Zofia Anna Czarnkowska 1660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88 - Karl I von Birkenfeld 1560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89 - Dorothea von Braunschweig-Lüneburg 1570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0 - Johann II von Zweibrücken 1584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1 - Cathérine de Rohan-Frontenay 1578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2 - Eberhard von Rappoltstein 1570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3 - Anna von Salm-Kyrburg ca 1572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4 - Johann Kasimir von Salm-Kyrburg 1577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5 - Dorothea zu Solms-Laubach 1579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6 - Willem Lodewijk van Nassau-Weilburg 1590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7 - Anna Amalie von Baden-Durlach 1595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8 - Kraft VII von Hohenlohe-Neuenstein 1582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099 - Sofie von Zweibrücken-Birkenfeld 1593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0 - Philipp Ernst von Hohenlohe-Neuenstein 1584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1 - Anna Maria zu Solms-Sonnenwalde 1585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2 - Wolfgang Georg I zu Castell-Remlingen 1610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3 - Sophia Juliana von Hohenlohe-Neuenstein 1620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4 - August von Pfalz-Sulzbach 158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5 - Hedwig von Holstein-Gottorp 1603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6 - Johann II (VII) van Nassau-Siegen 1561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7 - Margarethe von Schleswig-Holstein-Sonderburg-Plön 1583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8 - Ernst von Hessen-Rheinfels-Rotenburg 1623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09 - Maria Eleonore von Solms-Hohensolms 1632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0 - Ferdinand Karl zu Löwenstein-Wertheim-Rochefort 1616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1 - Anna Maria Fürstenberg-Heiligenberg 1634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2 - Wolfgang Wilhelm von Neuburg 1578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3 - Magdalene von Bayern 1587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4 - Georg II von Hessen-Darmstadt 1605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5 - Sophie Eleonore von Sachsen 1609-1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6 - Janusz Radziwill 1579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7 - Elisabeth Sofie von Brandenburg 1589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8 - Janusz Radziwill 1612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19 - Katarzyna Potocka 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0 - Friedrich VII Magnus von Baden-Durlach 1647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1 - Auguste Marie von Holstein-Gottorp 1649-1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2 - Wilhelm Ludwig von Württemberg 1647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3 - Magdalene Sibylle von Hessen-Darmstadt 1652-17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8 - Ludwig VI von Hessen-Darmstadt 1630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29 - Elisabeth Dorothea von Sachsen-Gotha 1640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0 =&gt; 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1 =&gt; 7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2 - Johann Reinhard von Hanau-Lichtenberg 1628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3 - Anna Magdalena von Birkenfeld 1640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4 =&gt; 9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35 - Johanna Elisabeth von Baden-Durlach 1651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2 - Ernst I von Sachsen-Gotha 1601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3 - Elisabeth Sofie von Sachsen-Altenburg 1619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4 - Josias II von Waldeck-Wildungen 1636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5 - Willemine Christine van Nassau-Siegen 1629-1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6 - Albrecht Anton II von Schwarzburg-Rudolstadt 1641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7 - Emilie Juliane von Barby-Mühlingen 1637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8 - Friedrich I von Sachsen-Gotha 1646-16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59 - Magdalene Sibylle von Sachsen-Weissenfels 1648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0 - Duke August II of von Braunschweig-Dannenberg-Wolfenbüttel 1579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1 - Elisabeth Sofie von Mecklenburg-Güstrow 1613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2 - Friedrich von Hessen-Eschwege 1617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3 - Eleonore Katharine von Kleeburg 1626-1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8 - Heinrich X Reuss zu Lobenstein 1621-1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69 - Maria Sibylle Reuss zu Obergreiz 1625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0 - Johann Friedrich zu Solms-Laubach 1625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1 - Benigna Promnitz-Pless 1648-17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2 =&gt; 1,1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3 =&gt; 1,1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4 - Maximilian Erasmus von Zinzendorf und Pottendorf 1633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5 - Anna Amalia von Dietrichstein, Gräfin 1638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6 - Georg Albrecht von Erbach 1597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7 - Elisabeth Dorothea von Hohenlohe-Waldenburg 1617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8 - Philipp Gottfried von Hohenlohe-Waldenburg 1618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79 - Anna Christine Schenkin von Limpurg-Sontheim 1615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0 - Heinrich Ernst I zu Stolberg-Wernigerode 1593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1 - Anna Elisabeth zu Stolberg-Wernigerode 1624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2 - Gustav Adolf von Mecklenburg-Güstrow 1633-16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3 - Magdalene Sybille von Holstein-Gottorp 1631-17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4 - István Koháry de Csábrág et Szitnya /1616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5 - Judith Balassa de Balassa-Gyarmath +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6 - Bernhard Bero III von Rechberg zu Osterberg 1625-1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7 - Franziska Fugger, Gräfin zu Kirchberg und Weissenhorn 1629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8 - Jacob Thavonat von Thavon 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89 - Anna Regina Berchtol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0 - Emerich Jakusics de Orbova +1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2 - Franz-Karl Cavriani, Freiherr zu Unter-Waltersdorf 1637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3 - Cäcilia Renata von Waldstein 1643-1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4 - Georg Julius von Gilleis, Frhr von Sonnberg und Roschalla 1641-17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5 - Maria Sabina Christina von Starhemberg 1655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6 - Christoph Leopold von Thürheim 1629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7 - Anna Judith von Salburg 1637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8 - Lobgott von Kuefstein 1632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199 - Maria Anna von Starhemberg 1640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0 - Ernst Joseph von Waldstein, na Mnichovì Hradišti 1654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1 - Maria Anna Kokorzovská z Kokorzova 1651-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2 - Heøman Jakub Gottlieb Czernin z Chudenic 1659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3 - Marie Josefa Slavatová z Chlumu a Košumberka 1667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4 - Johann Friedrich von Trauttmansdorff, Frhr von Gleichenberg 1619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5 - Marie Eleonora Klára Holická ze Šternberka 1654-17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6 - Dominicus Andreas I von Kaunitz 1654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7 - Marie Eleonora ze Sternberka 1656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8 - Corfitz Ulfeldt 1606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09 - Eleonora Christina von Schleswig-Holstein 1621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0 - Rudolf I von Sinzendorf-Rheineck 1636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1 - Eva Susanna von Zinzendorf und Pottendorf 1636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2 =&gt; 7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3 - Klaudia Franziska van Nassau-Hadamar 1660-1680 </w:t>
      </w:r>
    </w:p>
    <w:p>
      <w:pPr>
        <w:pStyle w:val="Normal"/>
        <w:rPr/>
      </w:pPr>
      <w:r>
        <w:rPr>
          <w:sz w:val="16"/>
          <w:szCs w:val="16"/>
        </w:rPr>
        <w:t xml:space="preserve">1,214 - Michael Ferdinand von Althann, auf Králíky 1677-17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5 - Marie Eleonora Lažanská z Bukové 1678-1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6 - Joao IV de Bragança, Rey de Portugal 1604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7 - Luiza Maria de Guzman 1613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8 =&gt; 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219 =&gt; 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0 - Carlo Emanuele II di Savoia, Roi Titular de Cypre 1634-1675 </w:t>
      </w:r>
    </w:p>
    <w:p>
      <w:pPr>
        <w:pStyle w:val="Normal"/>
        <w:rPr/>
      </w:pPr>
      <w:r>
        <w:rPr>
          <w:sz w:val="16"/>
          <w:szCs w:val="16"/>
        </w:rPr>
        <w:t xml:space="preserve">1,441 - Maria Giovanna di Savoia-Nemours 1644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2 =&gt; 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3 - Henrietta Anne Stuart, Princess of England and Scotland 1644-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4 =&gt; 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5 =&gt; 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6 - Maximilian Karl Albert zu Löwenstein-Wertheim-Rochefort 1656-17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47 - Maria Polyxena Khuen von Lichtenberg und Belasi 1658-17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68 - Carlo II Cybo Malaspina, Duca di Massa 1631-1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69 - Teresa Pamphili 1654-1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70 - Camillo III Gonzaga, Conte di Novellara 1649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471 - Mathilde d'Este di San Martino 1673-1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36 - Lamoral II von Thurn und Taxis, cr Gf von Thurn und Valsassina 1621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37 - Anna Franziska van Hornes 1629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38 - Hermann Egon von Fürstenberg 1627-1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39 - Maria Franziska von Fürstenberg-Stühlingen 1638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0 - Wenzel Franz Eusebius z Lobkowicz 1609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1 - Auguste Sofie von Sulzbach 1624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2 - Wilhelm von Baden-Baden 1593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3 - Maria Magdalena von Oettingen-Baldern 1619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4 - Georg Albrecht von Brandenburg-Kulmbach 1619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5 - Marie Elisabeth von Schleswig-Holstein-Glücksburg 1628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6 - Albrecht Friedrich von Wolfstein 1644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7 - Sophie Louise zu Castell-Remlingen 1645-1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8 - August Philip von Schleswig-Holstein-Sonderburg-Beck 1612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49 - Maria Sibylle van Nassau-Sarrebrück 1628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0 - Ernst Günther von Schleswig-Holstein-Sonderburg-Augustenburg 1609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1 - Auguste von Schleswig-Holstein-Glücksburg 1633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2 - Johann Friedrich von Württemberg, zu Stuttgart 1582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3 - Barbara Sofie von Brandenburg 1584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4 =&gt; 1,0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5 =&gt; 1,0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6 - Joachim Ernst von Brandenburg-Ansbach 1583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7 - Sofie zu Solms-Laubach 1594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8 - Joachim Ernst I von Oettingen-Oettingen 1612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59 - Anna Sibylle zu Solms-Sonnenwalde 1615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68 - Johann V von Mecklenburg-Schwerin 1558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69 - Sofie von Holstein-Gottorp 1569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0 - Julius Ernst von Braunschweig-Dannenberg 1571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1 - Marie von Ostfriesland 1582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2 - Anton Günther I von Schwarzburg-Sondershausen 1620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3 - Marie Magdalene von Birkenfeld 1622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4 - Albrecht Friedrich I von Barby-Mühlingen 1597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5 - Sophia Ursula von Oldenburg-Delmenhorst 1601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6 =&gt; 1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7 =&gt; 1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8 - Georg Friedrich von Waldeck 1620-1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79 - Elisabeth Charlotte van Nassau-Siegen 1626-16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80 =&gt; 1,1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81 =&gt; 1,1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82 - Philipp Dietrich von Waldeck 1614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83 - Marie Magdalene van Nassau-Siegen 1622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2 - Georg Wilhelm von Leiningen-Dachsburg, in Heidesheim 1636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3 - Anna Elisabeth von Daun-Falkenstein 1636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4 =&gt; 1,1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5 =&gt; 1,1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6 - Johann August zu Solms-Rödelheim 1623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7 - Eleonore Barbara Maria Cratz von Scharffenstein, Freiin von Riesenberg 1629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8 - Friedrich von Ahlefeld zu Langeland 1623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599 - Maria Elisabeth von Leiningen-Dachsburg 1648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0 - Ludwig von Dörnberg 1585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1 - Anna von Berlepsch +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2 - Johann Ludwig von Erlach, Herr zu Castelen und Auenstein 1593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3 - Margareta von Erlach 1611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4 - Jan Bernard z Kunovic 1600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5 - Anna Elisabeth von Wrbna und Freudenthal ca 1600-/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6 - Otto zur Lippe-Brake 1589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07 - Margaretha van Nassau-Dillenburg 1606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12 - Otto von Schwerin Spantekow 1616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13 - Elisabeth Sophie von Schlabrendorff 1620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14 - Wilhelm Thomas Quadt von Wykradt ca 1620-1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15 - Maria Torck, Heiress of Nederhemert &amp; Delwijnen ca 1620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68 - Ering Friedrich von Witzleben ca 1595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69 - Anna Agnes von Erffa 1601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0 - Rudolf von Hanstein +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1 - Maria Sybilla von Bibra 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2 - Johann Ludwig zu Salm-Dhaun 1620-1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3 - Elisabeth zu Salm-Neufville 1620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4 - Johan Lodewijk de Nassau-Ottweiler 1625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5 - Dorothea Catharina von Birkenfeld 1634-1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6 =&gt; 1,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7 =&gt; 1,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8 =&gt; 1,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79 - Margarethe Dorothea von Rantzau 1642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96 - Charles Eugène de Ligne, 2.Duc d'Arenberg 1633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97 - Maria Theresia Henriette de Cusance et de Vergy 1624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98 - Ottone Enrico del Caretto, Marchese de Savona y Grana 1639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699 - Maria Theresia zu Herberstein 1641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0 - Carlo Pignatelli, 4°Duca di Bisaccia 1617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1 - Chiara del Giudice-Cellamare 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2 - Philips Lodewijk van Egmond, Prince de Gavré 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3 - Maria Ferdinande de Croy ca 1636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4 - Frans Anton von der Mark Arenberg ca 1640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5 - Katharina Charlotte von Wallenrodt 1648-1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6 - Louis de Rohan-Chabot, 4.Duc de Rohan Prince de Léon 1652-1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7 - Marie Elisabeth du Bec-Crespin, Marquise de Vardes 1661-1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8 - Francois Hyacinthe de Visdelou, Comte de Bienassis 1652-1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09 - Marie Anne de Salou-Toulgoët, Dame de Toulgoët 1654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0 - Gilles de Poix, Seigneur de Fouesnel la Tourneraye 1654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1 - Marie Francoise de Poix -1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2 - Louis Charles de Mailly, marquis de Nesle -1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3 - Jeanne de Monchy, Marquise de Nesle et Montcavrel 1628-17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4 - Hélie III de Sainte Hermine, Marquis de Sainte Hermine +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5 - Anne Madeleine le Valois de Villett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6 - Louis de L'Arbaleste, Vicomte de Melu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7 - Marie Hennequ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8 - Jean Simon Mouf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19 - Barbe Élisabeth Le Gai +1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0 - Gilles de Hautefort, Comte de Montignac 1612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1 - Marthe d'Estourmel, Dame d'Estourmel 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2 - Louis de Crévant, Duc d'Humieres 1628-16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3 - Louise Antoinette de la Châtre, Comtesse de Nancay 1635-17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4 - Henri d'Harcourt 1654-17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5 - Marie Anne Claude Brulart de Genlis, Marquise d'Esterney 1669-1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6 - Louis Francois Le Tellier, Marquis de Barbezieux 1663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27 - Marie Thérese Delphine d'Alègre 1680-1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2 - Francois II de Lorraine 157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3 - Christine zu Salm, Dame de Ruppes de Domremy 1575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4 - Henri II "le Bon" de Lorraine 1563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5 - Margherita Gonzaga 1591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6 - Ferdinand II von Habsburg, Holy Roman Emperor 1578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7 - Maria Anna von Bayern 1574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8 - Carlo II Gonzaga, Duc de Rethel et Nevers 1609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799 - Maria Gonzaga 1609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0 - Henri IV "le Grand" de Bourbon, Roi de France 1553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1 - Maria di Medici 1573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2 - Felipe III Habsburg-Espagna, Rey de Spain de Portugal 1578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3 - Margarete von Habsburg, Erzherzogin von Österreich 1584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4 - Friedrich V von der Pfalz, König von Bohemia 1596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5 - Elizabeth Stuart, Princess of England 1596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6 - Wilhelm V von Hessen-Kassel 1602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07 - Amalie Elisabeth von Hanau-Münzenberg 1602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0 =&gt; 1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1 =&gt; 1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6 =&gt; 1,1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7 - Dorothea von Anhalt-Zerbst 1607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8 - Friedrich von Schleswig-Holstein-Norburg 1581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19 - Eleonore von Anhalt-Zerbst 1608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0 =&gt; 1,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1 - Anna Dorothea zu Hohenlohe-Neuenstein 1621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2 =&gt; 7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3 =&gt; 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4 =&gt; 9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5 =&gt; 9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6 - Felipe IV Habsburg-Espagna, Rey de Spain de Portugal 1605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27 - Elizabeth de Bourbon, Princesse de France 1602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32 - Odoardo I Farnese, Duca di Parma i Plaisance 1612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33 - Margherita di Medici 1612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34 - Francesco I d'Este, Duca di Modena 1610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35 - Maria Catarina Farnese 1615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2 - Georg Wilhelm von Brandenburg 1595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3 - Elisabeth Charlotte von Simmern 1597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4 - Philipp von Schleswig-Holstein-Glücksburg 1584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5 - Sofie Hedwig von Sachsen-Lauenburg, Prinzessin 1601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6 - Johann Kasimir von Anhalt-Dessau 1596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7 - Agnes von Hessen-Kassel 1606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8 - Frederik Hendrik van Oranje Nassau 1584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79 - Amelia von Solms-Braunfels 1602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0 =&gt; 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1 - Louise Henriette de Nassau-Orange 1627-1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2 - Ernest Augustus von Braunschweig-Lüneburg 1629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3 - Sophia von Simmern 1630-1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4 =&gt; 1,8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5 =&gt; 1,8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6 - George Wilhelm von Braunschweig-Celle 1624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7 - Eleanor Desmier d'Olbreuse 1639-17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8 - Ernest Casimir van Nassau-Weilburg 1607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89 - Anna Maria von Sayn-Wittgenstein-Homburg 1610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0 - Ernst von Sayn-Wittgenstein 1599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1 - Christine von Waldeck-Wildungen 1614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2 - Johann Philipp von Leiningen-Dachsburg 1588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3 - Elisabeth von Leiningen-Dachsburg 1586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4 - Christian von Waldeck-Wildungen 1585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5 - Elisabeth van Nassau-Siegen 1584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6 - Lodewijk van Nassau-Weilburg 1565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7 - Anna Marie von Hessen-Kassel 1567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8 - Philipp Georg von Leiningen-Dachsburg 1582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899 - Anna von Erbach 1582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4 - Willem Fredrik de Nassau-Dietz 1613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5 - Albertine Agnes de Nassau-Orange 1634-1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6 =&gt; 9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7 =&gt; 9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8 - Wilhelm VI von Hessen-Kassel 1629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09 - Hedwig Sophie von Brandenburg 1623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0 - Jakob Kettler, Duke of Courland and Livonia 1610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1 - Louise Charlotte von Brandenburg 1617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6 =&gt; 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7 =&gt; 7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8 - Johann Georg I von Sachsen-Eisenach 1634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19 - Johanette von Sayn-Wittgenstein 1626-1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4 =&gt; 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5 =&gt; 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6 =&gt; 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7 =&gt; 1,0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8 - Ferdinand Maximilian von Baden-Baden 1625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89 - Luisa Francesca di Savoia-Carignano 1627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0 - Julius Franz von Sachsen-Lauenburg 1641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1 - Hedwig Auguste von Sulzbach 1650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2 - Armand de Conti 1629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3 - Anna Maria Martinozzi 1637-1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4 - Henri III Jules de Bourbon-Conde 1643-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5 - Anna Henriette Sofia von Simmern 1648-17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6 =&gt; 1,9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7 =&gt; 1,9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8 =&gt; 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,999 =&gt; 1,0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2 - Gabriel de Rochechouart ca 1601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3 - Diane de Grandseigne ca 1610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4 - Anne Jules de Noailles 1620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5 - Anne Louise Boyer de Sainte Genevieve ca 1631-1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6 - Ambroise Francois de Bournonville ca 1620-1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7 - Lucretia Francoise de la Vieuville ca 1630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8 =&gt; 1,8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09 - Lucrezia Barberini Palestrina 1630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10 =&gt; 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11 =&gt; 51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48 - Johann Georg I von Sachsen 1585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49 - Magdalena Sybille von Hohenzollern 1587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0 - Christian von Brandenburg-Bayreuth 1581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1 - Marie von Preussen 1579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2 - Christian IV von Oldenburg-Denmark, King of Denmark 1577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3 - Anna Katharine von Brandenburg 1575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4 =&gt; 1,0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5 =&gt; 1,0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6 =&gt; 2,0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7 =&gt; 2,0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8 =&gt; 1,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59 =&gt; 1,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2 - Wilhelm von Braunschweig-Lüneburg 1535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3 - Dorothea von Oldenburg-Denmark 1546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4 - Ludwig V von Hessen-Darmstadt 1577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5 - Magdalene von Brandenburg 1582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6 =&gt; 1,8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7 =&gt; 1,8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8 - Carlo I Gonzaga, Duc de Nevers et Rethel 1580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79 - Catherine de Mayenne 1585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0 - Wilhelm V von Bayern 1548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1 - Renée de Lorraine 1544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2 =&gt; 1,7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3 =&gt; 1,7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4 - Carlo Emmanuel I di Savoia 1562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5 - Catalina Michaela Habsburg-Espagna, Infanta 1567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6 =&gt; 1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7 =&gt; 1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8 - Marek Sobieski 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89 - Jadwiga Snopkowsk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0 - Jan Danilowic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1 - Zofia Zólkiew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2 - Antoine de la Grange 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3 - Ann d'Ancienville 1589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4 - Baptiste de la Châtre 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095 - Gabrielle Lam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36 - Boguslaw Leszczynski 1614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37 - Anna von Dönhoff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38 - Stanislaw Jan Jablonowski 1634-17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39 - Maria Anna Kazanowska 1643-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40 - Krzysztof Opalinski 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41 - Teresa Konstancya Czarnkowska 1614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42 - Adam Uryel Czarnkowski 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43 - Teresa Zalesk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76 - Wolfgang von Zweibrücken 1526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77 - Anna von Hessen 1529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78 =&gt; 2,0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79 =&gt; 2,0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0 - Johann I von Zweibrücken 1550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1 - Magdalena de Cleve-Jülich-Berg 1553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2 - Rene II de Rohan-Frontenay 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3 - Cathérine de Parthenay-Soubise 1554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4 - Egenolf III von Rappoltstein 1527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5 - Maria von Erbach 1541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6 - Otto I von Salm-Kyrburg, Wild- Und Rheingraf 1545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7 - Odilia van Nassau-Weilburg 1546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8 =&gt; 2,1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89 =&gt; 2,1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0 - Johann Georg I zu Solms-Laubach 1546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1 - Margaretha von Schönburg-Glauchau 1554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2 =&gt; 1,8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3 =&gt; 1,8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4 - Georg Friedrich von Baden-Durlach 1573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5 - Juliane Ursula zu Salm-Neufville 1572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6 - Wolfgang II von Hohenlohe-Weikersheim 1546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7 - Magdalene van Nassau-Dillenburg 1547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8 =&gt; 1,0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199 =&gt; 1,0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0 =&gt; 2,1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1 =&gt; 2,1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2 - Otto zu Solms-Laubach 1550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3 - Anna Amalia van Nassau-Weilburg 1560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4 - Wolfgang II zu Castell-Remlingen 1558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5 - Juliana von Hohenlohe-Weikersheim 1571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6 - Ludwig Eberhard von Hohenlohe-Waldenburg 1590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7 - Dorothea von Erbach 1593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8 - Philip Ludwig von Neuburg 1547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09 - Anna de Cleve-Jülich-Berg 155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0 - Johann Adolf von Holstein-Gottorp 1575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1 - Augusta von Oldenburg-Denmark 1580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2 - Johann I van Nassau-Dillenburg 1536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3 - Elisabeth von Leuchtenberg 1537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4 - Johann von Schleswig-Holstein-Sonderburg-Plön 1545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5 - Elisabeth von Braunschweig-Grubenhagen 1550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6 - Moritz "der Gelehrten" von Hessen-Kassel 157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7 - Juliane van Nassau-Siegen 1587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8 - Philipp Reinhard I von Solms-Hohensolms 1593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19 - Elisabeth von Wied-Runkel 1593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0 - Johann Theodor Dietrich zu Löwenstein-Wertheim 1585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1 - Josine von der Marck 1583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2 - Ernst Egon VIII von Fürstenberg in Heiligenberg 1588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3 - Anna Marie von Hohenzollern-Hechingen 1603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4 =&gt; 2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5 =&gt; 2,2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6 =&gt; 2,0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7 =&gt; 2,0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8 =&gt; 2,0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29 =&gt; 2,0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0 =&gt; 2,0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1 =&gt; 2,0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2 - Christoph Radziwill ca 1547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3 - Katarzyna Anna Ostrogska ca 1560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4 - Johann Georg von Brandenburg 1525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5 - Elisabeth von Anhalt-Zerbst 1563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6 - Krzysztof Radziwill 1585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7 - Anna Kiszczanka ca 15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8 - Stefan Potocki 1568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39 - Maria Movila de Hudesti 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0 - Friedrich VI von Baden-Durlach 1617-16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1 - Christine Magdalene von Kleeburg 1616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2 - Friedrich III von Holstein-Gottorp 1597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3 - Marie Elisabeth von Sachsen-Meissen 1610-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4 =&gt; 7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5 =&gt; 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6 =&gt; 1,1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47 - Marie Elisabeth von Holstein-Gottorp 1634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56 =&gt; 1,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57 =&gt; 1,1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58 =&gt; 1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59 =&gt; 1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64 - Philipp Wolfgang von Hanau-Lichtenberg 1595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65 - Johanna von Oettingen-Oettingen 1602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66 =&gt; 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67 =&gt; 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70 =&gt; 2,2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271 =&gt; 2,2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4 - Johann von Sachsen-Weimar 1570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5 - Dorothea Marie von Anhalt 1574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6 - Johann Philipp von Sachsen-Altenburg 1597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7 - Elisabeth von Braunschweig-Wolfenbüttel 1593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8 - Philipp VI von Waldeck-Wildungen 1613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09 - Anna Katharina von Sayn-Wittgenstein 1610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0 - Willem van Nassau-Siegen 1592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1 - Christine von Erbach 1596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2 - Ludwig Günther I von Schwarzburg-Rudolstadt 1581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3 - Emilie von Delmenhorst 1614-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4 =&gt; 1,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5 =&gt; 1,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6 =&gt; 1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7 =&gt; 1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8 - August von Sachsen-Weissenfels 1614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19 - Anna Maria von Mecklenburg-Schwerin 1627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0 - Heinrich I von Braunschweig-Dannenberg 1533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1 - Ursula von Sachsen-Lauenburg 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2 - Johann Albrecht II von Mecklenburg-Güstrow 1590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3 - Margaretha Elisabeth von Mecklenburg-Schwerin 1584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4 =&gt; 2,2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5 =&gt; 2,2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6 - Johann Kasimir von Kleeburg 1589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27 - Catherine Vasa 1584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36 - Heinrich II Reuss zu Gera 1572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37 - Magdalena von Schwarzburg-Rudolstadt 1580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38 - Heinrich IV Reuss zu Obergreiz 1597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39 - Juliana Elisabeth zu Salm-Neufville 1602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0 - Johann Georg II zu Solms-Baruth, in Wildenfels 1591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1 - Anna Maria zu Erbach-Fürstenau 1603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2 - Siegmund von Promnitz-Pless 1595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3 - Katharina Elisabeth von Schönburg-Lichtenstein 1625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8 - Otto Heinrich von Zinzendorf und Pottendorf 1605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49 - Anna Apolonia von Zelking-Durnstein 1603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0 - Christian von Dietrichstein, in Hollenburg 1610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1 - Maria Elisabeth von Khevenhüller-Aichelberg 1608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2 - Georg III von Erbach 1548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3 - Maria von Barby-Mühlingen 1563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4 - Georg Friedrich II von Hohenlohe-Waldenburg-Schillingsfürst und Gleichen 1595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5 - Dorothea Sophia von Solms-Hohensolms 1595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6 - Philipp Heinrich von Hohenlohe-Waldenburg 1591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7 - Dorothea Walpurgis von Hohenlohe-Neuenstein 1590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8 - Heinrich II von Limpurg-Sontheim 1573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59 - Elisabeth von Erbach 1578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0 - Count Christoph II of zu Stolberg-Wernigerode 1567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1 - Hedwig von Regenstein und Blankenburg 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2 - Heinrich Volrad zu Stolberg-Wernigerode 1590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3 - Margaretha zu Solms-Laubach 1604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4 =&gt; 2,3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5 - Eleonore Marie von Anhalt-Bernburg 1600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6 =&gt; 2,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7 =&gt; 2,2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8 - Péter Koháry de Csábrág et Szitnya 1593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69 - Borbála Kaz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0 - Imre Balassa de Balassa-Gyarmat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1 - Judit Bosnyak de Mogyab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2 - Veit Ernst I von Rechberg zu Osterberg und Weissenstein 1598-1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3 - Barbara von Gemmingen 1604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4 - Hugo Fugger, Graf zu Kirchberg und Weissenhorn 1589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5 - Maria Juliana Vöhlin von Frickenhausen 1594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6 - Albrecht Thavonat von Thavon 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77 - Magdalena von Conc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0 - Emerich Jakusics de Orbova +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4 - Friedrich (Federigo) Cavriani, Freiherr zu Unter-Waltersdorf 1597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5 - Elizabeth von Meggau 1612-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6 - Ladislav Burian z Valdštejna, zu Sehusicz 1591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7 - Anna Maria von Starhemberg 1600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8 - Wolfgang Georg II von Gilleis, zu Sonnberg und Roschalla +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89 - Isabella Rüber von Pixendorf +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0 - Bartholomäus III von Starhemberg-Schaunberg 1625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1 - Esther von Windisch-Grätz +1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2 - Johann Christoph von Thürheim 1589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3 - Maria Anna Tauffkircher 1595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4 - Georg Sigmund von Salburg, Freiherr von Falkenstein und Rannariedl +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5 - Sidonia Elisabeth von Schärffenberg 1614-16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6 - Johann Ludwig von Kuefstein 1587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7 - Susanna Eleonore zu Stubenberg 1602-ca 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8 - Heinrich Wilhelm von Starhemberg 1593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399 - Susanna von Meggau +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0 - Ferdinand Arnošt z Valdštejna, na Mnichovì Hradišti 1624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1 - Marie Eleonora von Rottal 1629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2 - Jan Kryštof Kokorzowecz z Kokorzowa +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3 - Eva Kateøina Markvartová z Hrádku, heiress of Weisswass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4 - Humprecht Jan Czernin z Chudenic 1628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5 - Diana Maria Ipoliti, Contessa di Gazoldi 1636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6 - Jan Jiøí Jáchym Slavata z Chlumu a Košumberka 1638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7 - Maria Margaretha Trautson, Gräfin von Falkenstein auf Hainspach 1643-16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8 - Johann Maximilian von Trauttmansdorff, Freiherr von Gleichenberg 1584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09 - Zsofia Mária Pálffy ab Erdõd 1596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0 - Václav Jiøí Holický ze Šternberka 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1 - Voršila Polyxena Boøitová z Martinitz 1613-/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2 - Lev Vilém z Kounic 1614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3 - Marie Eleonore von Dietrichstein zu Nikolsburg 1623-16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4 - Oldøich Adolf Vratislav ze Šternberka, na Èeském Šternberku 1627-17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5 - Anna Lucie Slavatová z Chlumu a Košumberka 1637-17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6 - Jakob Ulfeldt, til Kogsbolle 1567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7 - Birgitte Brockenhuus, til Urup 1580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8 =&gt; 2,0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19 - Christine Munk, cr Gräfin von Schleswig-Holstein 1598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0 - Augustin von Sinzendorf-Ernstbrunn 1590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1 - Elisabeth von Trauttmansdorff 1587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2 =&gt; 2,3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3 =&gt; 2,3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6 - Moritz Heinrich van Nassau-Hadamar 1626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7 - Ernestine Charlotte van Nassau-Siegen 1623-1668 </w:t>
      </w:r>
    </w:p>
    <w:p>
      <w:pPr>
        <w:pStyle w:val="Normal"/>
        <w:rPr/>
      </w:pPr>
      <w:r>
        <w:rPr>
          <w:sz w:val="16"/>
          <w:szCs w:val="16"/>
        </w:rPr>
        <w:t xml:space="preserve">2,428 - Wenzel Michael Franz von Althann 1634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29 - Anna Maria Elisabeth von Aspremont-Lynden 1646-1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30 - Karel Maximilian Lažanský z Bukové 1639-16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31 - Anna Elisabeth von Spankau +1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32 - Teodosio II de Bragança 1568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33 - Ana de Velasco -1607 </w:t>
      </w:r>
    </w:p>
    <w:p>
      <w:pPr>
        <w:pStyle w:val="Normal"/>
        <w:rPr/>
      </w:pPr>
      <w:r>
        <w:rPr>
          <w:sz w:val="16"/>
          <w:szCs w:val="16"/>
        </w:rPr>
        <w:t xml:space="preserve">2,434 - Juan Manuel Perez de Guzman, Duque de Medina Sidonia 1579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435 - Juanite de Sandoval 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0 =&gt; 1,0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1 =&gt; 1,0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2 - Carlo Amadeo di Savoia-Nemours 1624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3 - Elisabeth de Vendôme, Mademoiselle 1614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6 - Charles I Stuart, King of England Scotland and Ireland 1600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87 - Henriette Maria de Bourbon 1609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92 =&gt; 1,1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93 =&gt; 1,1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94 - Mathias Khuen von Belasi, Graf zu Lichtenberg und Gandegg ca 1610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895 - Anna Susanna von Meggau 1617-1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36 - Alberico II Cybo Malaspina, Principe di Massa 1607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37 - Fulvia Pico della Mirandola 1607-1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38 - Camillo Pamphili, Principe di San Martino 1622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39 - Olimpia Aldobrandini, 3°Principessa di Meldola e Sarsina 1623-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40 - Alfonso II Gonzaga, Conte di Novellara 1616-1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41 - Ricciarda Cibo, Pssa di Massa 1622-1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42 - Sigismondo IV d'Este, Marchese di San Martino 1647-17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,943 - Teresa Maria Grimaldi 1650-17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2 - Leonhard II von Taxis 1594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3 - Alexandre de Rye 1589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4 - Philippe-Lamoral van Hornes, Comte de Houtekercke et de Herlies 1602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5 - Dorothea de Ligne-Arenberg 1601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6 =&gt; 2,2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7 =&gt; 2,2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8 - Friedrich Rudolf zu Fürstenberg, von Stühlingen 1602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79 - Anna Magdalena von Hanau-Lichtenberg 1600-1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0 - Zdenko Adelbert Popel z Lobkowicz 1568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1 - Polyxena z Pernštejna 1565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2 =&gt; 1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3 =&gt; 1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4 - Eduard Fortunatus von Baden-Baden 1565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5 - Marie von Eicken ca 1560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6 - Ernst I von Oettingen zu Baldern 1584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7 - Katharina von Helfenstein-Wiesensteig 1589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8 =&gt; 2,0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89 =&gt; 2,0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0 =&gt; 1,8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1 =&gt; 1,8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2 - Johann Friedrich von Wolfstein 1604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3 - Barbara von Teuffel-Gundersdorf 1613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4 =&gt; 1,1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5 =&gt; 1,1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6 - Alexander von Schleswig-Holstein-Sonderburg 1573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7 - Dorothea von Schwarzburg-Sondershausen 1579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8 =&gt; 1,0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099 =&gt; 1,0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0 =&gt; 3,0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1 =&gt; 3,0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2 =&gt; 1,8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3 =&gt; 1,8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4 - Friedrich I von Württemberg 1557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5 - Sibylle von Anhalt-Zerbst 1564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6 - Joachim Friedrich von Brandenburg 1546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07 - Katharine von Brandenburg-Küstrin 1549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2 =&gt; 2,2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3 =&gt; 2,2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4 =&gt; 2,1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5 =&gt; 2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6 - Ludwig Eberhard von Oettingen-Oettingen 1577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7 - Margaretha von Erbach 1576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8 - Heinrich Wilhelm I zu Solms-Laubach, in Sonnenwalde und Puch 1583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19 - Sophie Dorothea von Mansfeld-Arnstein 1593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36 - Johann Albrecht I von Mecklenburg-Güstrow 1525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37 - Anna Sofie von Brandenburg-Ansbach 1527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38 - Adolf von Holstein-Gottorp 1526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39 - Christine von Hessen 1543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0 =&gt; 2,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1 =&gt; 2,3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2 - Edzard II von Ostfriesland 1532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3 - Katharina Vasa, Pss of Sweden 1539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4 - Christian Günther von Schwarzburg-Arnstadt 1578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5 - Anna Sybilla von Schwarzburg-Rudolstadt 1584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6 - Georg Wilhelm von Birkenfeld 1591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7 - Dorothea von Solms-Sonnenwalde 1586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8 - Jost II von Barby-Mühlingen 1544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49 - Sophia von Schwarzburg-Rudolstadt 1579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0 - Anton II von Delmenhorst 1550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1 - Sibylle Elisabeth von Braunschweig-Dannenberg 1576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6 - Wolrad III von Waldeck-Eisenberg 1588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7 - Anna von Baden-Durlach 1585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8 =&gt; 2,3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59 =&gt; 2,3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64 =&gt; 3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65 =&gt; 3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66 =&gt; 2,3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67 =&gt; 2,3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84 - Emich XIII von Leiningen-Dachsburg 1612-ca 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85 - Christine zu Solms-Laubach 1607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86 - Wilhelm Wilrich von Daun-Falkenstein 1613-1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87 - Elisabeth von Waldeck-Wildungen 1610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2 =&gt; 2,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3 =&gt; 2,3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4 - Johann Philipp Cratz von Scharffenstein, Freiherr von Riesenberg ca 1605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5 - Eleonore Colonna von Völs ca 1605-ca 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6 - Frederik von Ahlefeldt, in Sagaard 1594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7 - Brigitta von Ahlefeldt, in Graasten 1600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8 =&gt; 9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199 =&gt; 9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0 - Johann Adrian von Dörnberg, auf Hertzberg 1553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1 - Gertrude von Kalenberg 1554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2 - Kaspar von Berlepsch 1550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3 - Dorothea Susanna von der Tann +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4 - Rudolf von Erlach 1563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5 - Ursula von Mülinen +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6 - Ulrich von Erlach 1588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7 - Susanna Mayor von Lustrach ca 158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8 - Jan Jetøich z Kunovic 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09 - Magdalena zu Hardegg auf Glatz 1575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0 - Jiøí Bruntálský z Vrbna 1565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1 - Elisabeth von Eitzing 1581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2 - Simon VI zur Lippe-Detmold 1554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3 - Elisabeth von Holstein-Schauenburg 1566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4 - Georg van Nassau-Dillenburg 1562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15 - Amalie von Sayn-Wittgenstein 1585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24 - Otto von Schwerin 1585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25 - Dorothea von Weissbach 1592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28 - Bertram Quadt, Herr von Wickrath und Schwanenberg 1581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29 - Anna Morgan ca 1590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30 - Johan Torck ca 1580-ca 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231 - Ermgard von Wylich ca 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36 - Job Wilhelm von Witzleben ca 1565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37 - Brigitta von Wangenheim 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38 - Georg Friedrich von Erffa 1570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39 - Sabina von Döl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0 - Kaspar von Hanstein 1530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1 - Sibylle von Hohen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2 - Bernhard von Bibra +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3 - Sibylla von Witzleben-Berka +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4 - Wolfgang Friedrich zu Salm-Dhaun 1589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5 - Elisabeth von Solms-Braunfels 1593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6 - Johann Georg zu Salm-Neufville ca 1580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7 - Margaretha von Mansfeld ca 1592-ca 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8 =&gt; 1,0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49 =&gt; 1,0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50 =&gt; 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51 =&gt; 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58 - Kristian af Rantzau 1614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59 - Dorothea Rantzau 1619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2 - Philippe Charles de Ligne, 2.Fürst von Arenberg Duc d'Arschot 1587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3 - Sigismunde Maria Cleopha von Hohenzollern-Sigmaringen 1599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4 - Claude Francois de Cusance 1590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5 - Ernestine van Wittem van Beersel ca 1590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6 - Francesco Antonio del Caretto, Marchese di Grana Conte di Millesimo 1592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7 - Margarethe Fugger von Nordendorf 1592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8 - Hans Maximilian von Herberstein-Neuberg 1589-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399 - Eleonore Katharina Breunner 1597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0 - Francesco Pignatelli, 2°Duca di Bisaccia 1588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1 - Vittoria di Capua-Termoli 1587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4 - Lodewijk van Egmond, Prince de Gavre 1600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5 - Maria Margaretha de Berlaymont ca 1585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6 - Charles Philippe Alexandre de Croy Renty ca 1600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7 - Marie Claire de Croy d'Havre ca 1601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8 - Ernst von der Mark Arenberg 1590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09 - Katharina Reicherts ca 1615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0 - Johann Ernst von Wallenrodt 1621-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1 - Katharina Charlotte Margareta von Wonsheim 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2 - Henri de Chabot, 2nd duc de Rohan 1616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3 - Marguerite de Rohan-Frontenay -1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4 - François-René Crespin du Bec +1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15 - Catherine de Nicolay +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4 - René II de Mailly 1580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5 - Michelle de Fontaines ca 1585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6 - Bertrand Andre de Monchy, Marquis de Montcravel ca 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7 - Marguerite Aux Epaules ca 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8 - Hélie II de Sainte Hermine, seigneur de la Leigne seigneur du F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29 - Isabeau de Poligna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30 - Benjamin le Valois, seigneur de Villette ca 1582-1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31 - Louise Arthémise d'Aubigné +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48 - Francois III d'Harcourt-Beuvron 1627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449 - Catherine Le Tellier 1627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4 - Charles II "le Grand" de Lorraine 1543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5 - Claude de Valois, Princess de France 1547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6 - Paul von Salm-Ardennen ca 1535-ca 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7 - Maria de Veneur ca 1540-ca 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8 =&gt; 3,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89 =&gt; 3,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0 - Vincenzo I Gonzaga, Duca di Mantua 1562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1 - Eleonore de Medici 1566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2 - Karl von Habsburg, Erzherzog von Austria Herzog von Sturm 1540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3 - Maria von Bayern 1551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4 =&gt; 2,0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5 =&gt; 2,0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6 =&gt; 2,0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7 =&gt; 2,0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8 - Francesco IV Gonzaga 1586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599 - Margherita di Savoia 1589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0 - Antoine de Bourbon, Duc de Vendome 1518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1 - Jeanne III d'Albret, Reina de Navarre 1528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2 - Francesco I di Medici, Grand Duca de Toscana 1541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3 - Johanna von Habsburg, Erzherzogin von Österreich 1547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4 - Felipe II Habsburg-Espagna 1527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5 - Anne von Habsburg, Erzherzogin von Österreich 1549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6 =&gt; 3,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7 =&gt; 3,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8 - Friedrich IV von Simmern 1574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09 - Louise Juliana de Nassau-Orange 1576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0 - James I and VI Stuart, King of England Scotland and Ireland 1566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1 - Anne von Oldenburg-Denmark 1574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2 =&gt; 2,2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3 - Agnes zu Solms-Laubach 1578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4 - Philipp Ludwig II von Hanau-Münzenberg 1576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15 - Catharina Belgica van Oranje Nassau 1578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4 - Rudolf von Anhalt-Zerbst 1576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5 - Dorothea Hedwig von Braunschweig-Wolfenbüttel 1587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6 =&gt; 2,2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7 =&gt; 2,2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8 =&gt; 3,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39 =&gt; 3,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42 =&gt; 1,0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43 =&gt; 1,0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52 =&gt; 1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53 =&gt; 1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54 =&gt; 1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55 =&gt; 1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4 - Ranuccio I Farnese, Duca di Parma i Plaisance 1569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5 - Margarita Aldobrandini, dei Principi di Carpineto ca 1585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6 - Cosimo II di Medici, Grand Duca di Toscana 1590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7 - Marie Magdalene von Habsburg, Erzherzogin von Österreich 1589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8 - Alfonso III d'Este, Duca di Modena 1591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69 - Isabella di Savoia 1591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70 =&gt; 3,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671 =&gt; 3,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4 - Johann Sigismund von Brandenburg 1572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5 - Anna von Hohenzollern 1576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6 =&gt; 3,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7 =&gt; 3,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8 =&gt; 2,2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49 =&gt; 2,2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0 - Franz II von Sachsen-Lauenburg 1547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1 - Maria von Braunschweig-Wolfenbüttel 1566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2 - Johann Georg I von Anhalt-Dessau 1567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3 - Dorothea von Simmern 1581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4 =&gt; 2,2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5 =&gt; 2,2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6 - Willem I de Nassau-Orange, Prins d'Orange 1533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7 - Louise de Coligny 1555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8 - Johann Albrecht von Solms-Braunfels 1563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59 - Agnes von Sayn-Wittgenstein 1568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2 =&gt; 1,8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3 =&gt; 1,8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4 =&gt; 1,0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5 =&gt; 1,0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6 =&gt; 1,8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67 =&gt; 1,8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2 =&gt; 1,0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3 =&gt; 1,0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4 - Alexandre Desmier, Seigneur d'Olbreuse 1608-ca 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5 - Jacquette Poussard de Vanché ca 1610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6 =&gt; 1,8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7 =&gt; 1,8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8 - Wilhelm II von Sayn-Wittgenstein 1569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79 - Anna Odilia van Nassau-Weilburg 1582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0 - Georg II von Sayn-Wittgenstein 1565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1 - Elisabeth van Nassau-Weilburg 1572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2 =&gt; 1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3 =&gt; 1,8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4 - Emich von Leiningen-Dachsburg, in Hartenburg 1562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5 - Maria Elisabeth von Pfalz-Veldenz 1561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6 - Emich XI von Leiningen-Dachsburg, in Falkenburg ca 1541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7 - Ursula von Fleckenstein ca 1553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8 - Josias von Waldeck-Eisenberg 1554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89 =&gt; 2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0 =&gt; 1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1 - Magdalena von Waldeck-Wildungen 1558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2 - Albrecht van Nassau-Weilburg 1537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3 - Anna van Nassau-Dillenburg 1541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4 - Wilhelm IV von Hessen-Kassel 1532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5 - Sophie Sabine von Württemberg 1549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6 =&gt; 3,7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7 =&gt; 3,7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8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799 - Anna zu Solms-Laubach 1557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08 - Ernest Casimir de Nassau-Dietz 1573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09 - Sophie Hedwig von Braunschweig-Wolfenbüttel 1592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0 =&gt; 1,8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1 =&gt; 1,8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6 =&gt; 1,8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7 =&gt; 1,8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8 =&gt; 1,8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19 =&gt; 1,8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20 - Wilhelm Kettler, Duke of Courland and Livonia 1574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21 - Sofie von Hohenzollern 1582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22 =&gt; 1,8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23 =&gt; 1,8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36 - Wilhelm von Sachsen-Weimar 1598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37 - Eleonore Dorothea von Anhalt-Dessau 1602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38 - Ernst von Sayn-Wittgenstein 1594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839 - Louise Juliana von Erbach 1603-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76 =&gt; 1,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77 - Katharina Ursula von Hohenzollern-Hechingen, Prinzessin ca 1610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78 - Tommaso Francesco di Savoia-Carignano 1596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79 - Maria de Bourbon-Vendôme, Comtesse de Soissons et de Clermont 1606-1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0 - Julius Heinrich von Sachsen-Lauenburg 1586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1 - Anna Magdalena z Lobkowicz 1609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2 =&gt; 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3 =&gt; 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4 - Henri II de Bourbon-Conde 1588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5 - Charlotte Marguerite de Montmorency Damville 1594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6 - Girolamo Martinozzi ca 1610-ca 1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7 - Laura Margherita de Mazzarini ca 1610-1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8 - Louis II de Bourbon-Condé, Duc de Bourbon 1621-16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89 - Claire-Clémence de Maillé, Duchesse de Fronsac 1628-16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90 =&gt; 1,0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,991 =&gt; 1,0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04 - Gaspard de Rochechouart, Marquis de Mortemart ca 1575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05 - Louise de Maure 1575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08 - François de Noailles, comte d'Ayen 1584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09 - Rose de Roquelau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0 - Antoine Boyer, seigneur de Sainte-Genevieve-aux-Boi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1 - Françoise de Wignacou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2 - Alexander de Bournonville, 1.Duc de Bournonville Comte de Henin-Lietard 1585-1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3 - Anne de Melun 1591-1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8 - Thaddeo Barberini 1603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19 - Anna Colonna ca 1605-1658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96 - Christian I von Sachsen 1560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97 - Sofie von Brandenburg 1568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98 - Albert Friedrich von Brandenburg, Herzog von Preussen 1553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099 - Marie Eleonore de Cleve-Jülich-Berg 1550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0 =&gt; 2,2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1 =&gt; 2,2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2 =&gt; 4,0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3 =&gt; 4,0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4 - Fredrik II von Oldenburg-Denmark, King of Denmark 1534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5 - Sophia von Mecklenburg-Güstrow 1557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6 =&gt; 3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07 =&gt; 3,1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4 - Ernst I von Braunschweig-Lüneburg 1497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5 - Sofie von Mecklenburg-Schwerin 1508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6 - Christian III von Oldenburg-Denmark, King of Denmark 1503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7 - Dorothea von Sachsen-Lauenburg 1511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8 - Georg I von Hessen-Darmstadt 1547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49 - Magdalene zur Lippe-Detmold 1554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0 =&gt; 2,2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1 =&gt; 2,2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6 - Luigi Gonzaga, Duc de Nevers et Rethel 1539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7 - Henriette de Cleves 1542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8 - Charles de Mayenne 1554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59 - Henriette di Savoia-Villars, Marquise de Villars ca 1540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0 - Albrecht V von Bayern 1528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1 - Anna von Habsburg, Erzherzogin von Österreich 1528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2 - François I de Lorraine 1517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3 - Christine von Oldenburg-Denmark 1521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8 - Emmanuel Filberto di Savoia 1528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69 - Marguerite de Valois, Duchesse de Berry 1523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0 =&gt; 3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1 - Isabelle de Valois 1545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6 - Jan Sobieski 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7 - Katarzyna Gdeszynsk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8 - Jakub Snopkow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179 - Anna Herburtów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2 - Rafal Leszczynski 1579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3 - Anna Radziminska 1586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4 - Kaspar von Dönhoff 1587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5 - Anna Alexandra Koniecpolska ca 1590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6 - Jan Stanislaw Jablonowski 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7 - Anna Ostroroga 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8 - Dominik Aleksander Kazanowski 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79 - Anna Potocka -16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0 - Piotr Opalinski 1586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1 - Zofia Kostczanka 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2 - Adam Sedziwoj Czarnkowski 1565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3 - Katarzina Leszczynska +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4 - Franciszek Kazimierz Czarnkowski +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5 - Konstancija Lubomirska +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6 - Remigian Zaleski +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287 - Anna Mielzynska 16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52 - Ludwig II von Zweibrücken 1502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53 - Elisabeth von Hessen 1503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54 - Philipp I von Hessen-Kassel 1504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55 - Christine von Sachsen 1505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0 =&gt; 2,1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1 =&gt; 2,1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2 - the Rich de Cleve-Jülich-Berg 1516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3 - Marie von Habsburg 1531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4 - Rene I de Rohan-Guéméné ca 1515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5 - Isabelle d'Albret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6 - Jean de Parthenay Soubise ca 1512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7 - Antoinette Bouchard d'Aubeterre c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8 - Ulrich VI von Rappoltstein 1491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69 - Anna Alexandra von Fürstenberg 150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0 - Eberhard XII von Erbach 1511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1 - Margaretha von Salm-Dhaun 1521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2 - Johann VIII von Salm-Mörchingen 1522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3 - Anna von Hohenlohe-Waldenburg ca 1520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4 - Philippe III van Nassau-Weilburg 1504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75 - Amalia von Isenburg-Büdingen, Gräfin 1522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0 - Friedrich Magnus zu Solms-Laubach 1521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1 - Agnes von Wied-Runkel 1520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2 - Georg II von Schönburg-Glauchau 1529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3 - Dorothea Reuss zu Plauen 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8 - Karl II von Baden-Durlach 1529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89 - Anna von Wittelsbach, Pfalzgräfin von Veldenz 1540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0 - Friedrich I zu Salm-Neufville 1547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1 - Francisca von Salm-Ardennen 1548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2 - Ludwig Kasimir von Hohenlohe-Waldenburg 1517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3 - Anna zu Solms-Laubach 1520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4 - Willem I van Nassau-Dillenburg 1487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395 - Juliana zu Stolberg-Wernigerode 1506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4 =&gt; 4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5 =&gt; 4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6 =&gt; 3,7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7 =&gt; 3,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8 - Georg III von Castell 1527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09 - Sophia von Limpurg-Speckfeld 1535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0 =&gt; 2,1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1 =&gt; 2,1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2 - Georg Friedrich von Hohenlohe-Waldenburg 1562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3 - Dorothea Reuss zu Gera 1570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4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5 =&gt; 2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6 =&gt; 2,1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7 =&gt; 2,1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8 =&gt; 4,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19 =&gt; 4,3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0 =&gt; 3,1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1 =&gt; 3,1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2 =&gt; 4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3 =&gt; 4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4 =&gt; 4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5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6 - Georg III von Leuchtenberg 1502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7 - Barbara Brandenburg-Ansbach 1495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8 =&gt; 4,1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29 =&gt; 4,1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0 - Ernst von Braunschweig-Grubenhagen 1518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1 - Margaretha von Pomerania ca 1518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2 =&gt; 3,7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3 =&gt; 3,7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4 =&gt; 1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5 =&gt; 3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6 - Hermann Adolf von Solms-Hohensolms 1545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7 - Anna Sophia von Mansfeld zu Hinterort 1562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8 - Wilhelm von Wied-Runkel ca 1550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39 - Johanna Sibylle von Hanau-Lichtenberg 1564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0 - Ludwig III zu Löwenstein-Wertheim 1530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1 - Anna zu Stolberg-Königstein, Heiress of Wertheim 1531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2 - Philipp von der Mark Arenberg 1548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3 - Katharina von Manderscheid-Schleiden ca 1559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4 - Friedrich III von Fürstenberg in Heiligenberg 1563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5 - Elisabeth von Sulz 1563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6 - Johann Georg von Hohenzollern-Hechingen 1577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47 - Franziska von Salm, Wild- und Rheingräfin in Neufville 1580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4 - Nicolaj Radziwill ca 1512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5 - Katharina Tomice Iwinska ca 1520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6 - Konstanty-Wasyl Ostrogski 152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7 - Zofia Tarnowska 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8 - Joachim II Hector von Brandenburg 1505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69 - Magdalena von Sachsen-Meissen 1507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0 - Joachim II Ernst von Anhalt-Zerbst 1536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1 - Agnes von Barby-Mühlingen 154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2 =&gt; 2,2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3 - Katarzyna Teczynska ca 1544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6 - Mikolaj Potocki 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7 - Anna Czermin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8 - Jeremias Movila de Hudesti ca 1555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79 - Elisabeth de Losoncz ca 1565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0 - Friedrich V von Baden-Durlach 1594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1 - Barbara von Württemberg 1593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2 =&gt; 2,3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3 =&gt; 2,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4 =&gt; 2,2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5 =&gt; 2,2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6 =&gt; 2,0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87 =&gt; 2,0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94 =&gt; 2,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495 =&gt; 2,2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528 - Johann Reinhard I von Hanau-Lichtenberg 1568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529 - Maria Elisabeth von Hohenlohe-Neuenstein 1576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530 =&gt; 3,1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531 =&gt; 3,1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08 - Johann Wilhelm von Sachsen-Weimar 1530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09 - Dorothea Susanne von Simmern 1544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0 =&gt; 4,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1 - Eleonore von Württemberg 1552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2 - Friedrich Wilhelm von Sachsen-Altenburg 1562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3 - Anna Marie von Neuburg 1575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4 - Heinrich Julius von Braunschweig-Wolfenbüttel 1564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5 - Elisabeth von Oldenburg-Denmark 1573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6 =&gt; 1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7 =&gt; 1,8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8 - Ludwig II von Sayn-Wittgenstein 1571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19 - Elisabeth Juliana von Solms-Braunfels 1578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0 =&gt; 1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1 =&gt; 3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2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3 =&gt; 2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4 - Albrecht VII von Schwarzburg-Rudolstadt 1537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5 - Juliane van Nassau-Dillenburg 1546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6 =&gt; 3,1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27 =&gt; 3,1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36 =&gt; 2,0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37 =&gt; 2,0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38 =&gt; 7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39 - Anna Maria von Ostfriesland 1601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0 =&gt; 4,1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1 =&gt; 4,1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2 - Franz I von Sachsen-Lauenburg 1510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3 - Sibylle von Sachsen-Freiberg 1515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4 =&gt; 1,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5 =&gt; 1,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6 - Christoph von Mecklenburg-Schwerin 1537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47 - Elisabeth Vasa 1549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52 =&gt; 2,1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53 =&gt; 2,1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54 - Carl IX Vasa, King of Sweden 1550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55 - Anna Marie von Wittelsbach 1561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2 - Heinrich XVI Reuss zu Gera 1530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3 - Dorothea zu Solms-Laubach 1547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4 =&gt; 4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5 =&gt; 4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6 - Heinrich V Reuss zu Greiz 1549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7 - Maria von Schönburg-Waldenburg 1565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8 =&gt; 4,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79 - Sibylle Juliana von Isenburg-Büdingen 1574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0 =&gt; 2,1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1 =&gt; 2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2 - Friedrich Magnus von Erbach, in Furstenau und Reichenberg 1575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3 - Johanna von Oettingen-Oettingen 1578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4 - Heinrich Anselm von Promnitz 1564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5 - Sofie von Kurzbach ca 1572-ca 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6 - Georg Ernst von Schönburg-Lichtenstein 1601-1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87 - Benigna ze Švamberka 1599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96 - Johann Joachim von Zinzendorf und Pottendorf 1570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97 - Maria Judith von Liechtenstein-Nikolsburg 1575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98 - Christoph von Zelking ca 1575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699 - Esther von Hardegg ca 1575-ca 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0 - Bartholomäus von Dietrichstein 1579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1 - Elisabeth von Tröck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2 - Franz Christoph von Khevenhüller-Hohen-Osterwitz, Herr zu Hochosterwitz und Mannsberg 1562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3 - Crescentia von Stubenberg in Kapfenberg 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4 =&gt; 4,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5 =&gt; 4,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6 - Albrecht X von Barby-Mühlingen 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7 - Maria von Anhalt-Zerbst 1538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8 =&gt; 4,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09 =&gt; 4,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0 =&gt; 4,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1 =&gt; 4,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2 =&gt; 4,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3 =&gt; 4,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4 =&gt; 2,1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5 =&gt; 2,1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6 - Friedrich VI von Limpurg-Obersontheim 1536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7 - Agnes von Limpurg-Gaildorf 1542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8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19 =&gt; 3,7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0 - Heinrich X zu Stolberg-Wernigerode 1509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1 - Elisabeth Gleichen-Rembda 1545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2 - Ernst von Regenstein-Blankenburg 1528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3 - Barbara von Honstein ca 1535-ca 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4 - Ludwig Georg zu Stolberg-Wernigerode 1562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5 - Sarah von Mansfeld zu Hinterort 1563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6 - Albrecht Otto I zu Solms-Laubach 1576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27 - Anna von Hessen-Darmstadt 1583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30 - Christian I von Anhalt-Bernburg 1568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31 - Anna von Bentheim-Tecklenburg 1579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36 - Imre Koháry de Csábrá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37 - Katalin Jákóffy de Raho et Szuh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0 - András Balassa de Balassa-Gyarmat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1 - Katalin Mindszen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4 - Bero II von Rechberg zu Osterberg 1562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5 - Walburga von Essendorf 1570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6 - Hans Diepold von Gemmingen 1554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7 - Barbarad von Venn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8 - Philipp Eduard Fugger, Herr in Weissenhorn 1546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49 - Maria Magdalena von Königsegg +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50 - Karl Vöhlin von Frickenhausen, Herr zu Illertissen 1562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51 - Maria Roth von Bussmannshausen 1569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68 - Alois (Luigi) Cavriani 1559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69 - Hortensia di Rogna 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0 - Leonhard-Helfrich von Meggau, RGf von Kreutzen auf Greinburg 1577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1 - Anna-Susanna Khuen von Belasi zu Lichtenberg 1588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2 - Adam "starší" Brtnický z Valdštejna 1568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3 - Veronika Trczková z Lípy 15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4 - Paul Jakob von Starhemberg 1560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75 - Sussana von Rappach +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0 - Gundakar XV von Starhemberg 1594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1 - Anna Sabina von Dietrichstein 1605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2 - Adam Siegfried von Windisch-Grätz 15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3 - Magdalena von Greis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4 - Philipp Jakob von Thürheim 1545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5 - Cordula von Nussdorf +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6 - Burchard Tauffkirch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7 - Anna Elisabeth von Schwarzen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8 - Heinrich Salburger, Freiherr von Salburg 1544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89 - Judith von Freysing +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0 - Gotthard von Schärffenberg, auf Prandegg 1584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1 - Anna Susanna von Kielmansegg +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2 - Georg Kuefsteiner, Freiherr zu Greillenstein 1536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3 - Anna Kirchberger von Kirchberg 1559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4 - Georg Hartmann zu Stubenberg 1568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5 - Dorothea von Thannhausen 1575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6 - Reichard von Starhemberg 1570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7 - Juliana von Rogendorf +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8 =&gt; 4,7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799 =&gt; 4,7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0 - Maximilian z Valdštejna, na Mnichovì Hradišti 1600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1 - Katharina Barbara Harrach zu Rohrau 1599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2 - Johann Anton von Rottal /1624-1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3 - Alena Bruntálská z Vrbna 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4 - Jan Vilém Kokorzowecz z Kokorzowa 1583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5 - Maria Anna Karlová ze Svár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6 - Dionys Markvart z Hrádk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7 - Maria Ursula z Øíè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8 - Jan Czernin z Chudenic 1597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09 - Zuzana Homutová z Harasova 1600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0 - Paul Ipoliti, Marchese di Gazoldi 1602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1 - Hypolita Fantini 1611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2 - Jáchym Oldøich Slavata z Chlumu a Košumberka 1604-16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3 - Franziska von Meggau 1609-16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4 - Johann Franz Trautson, Graf zu Falkenstein 1609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5 - Maria von Rappach 1621-1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6 - Johann Friedrich von Trauttmansdorff-Gleichenberg 1542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7 - Eva von Trauttmansdorff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8 - Miklos II Pálffy ab Erdõd 1552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19 - Maria Magdalena Fugger zu Kirchberg und Weissenhorn 1566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0 - Oldøich Holický ze Šternberka +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1 - Eliška Magdalena z Vrtby +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2 - Jaroslav Boøita z Martinic 1581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3 - Marie Eusebie ze Šternberka 1584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4 - Oldøich V "mladší" z Kounic 1569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5 - Ludmilla Roupovská z Roupova 1578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6 - Maximilian von Dietrichstein zu Nikolsburg 1596-1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7 - Anna Maria von und zu Liechtenstein 1597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8 - Jan Rudolf ze Šternberka, na Èeském Šternberku 1601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29 - Helena Eustachie Køinecká z Ronova 1602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0 =&gt; 4,8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1 =&gt; 4,8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2 - Jacob Ulfeldt /1540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3 - Anne Flemming 1544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4 - Laurids Brockenhuus 1552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5 - Karen Skram 1544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8 - Ludwig Mun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3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40 - Joachim von Sinzendorf 1544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41 - Maria von Rueber-Pichsendorf 1565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42 =&gt; 4,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43 =&gt; 4,8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2 - Johann Ludwig van Nassau-Hadamar 1590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3 - Ursula zur Lippe 1598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4 - Johann III van Nassau-Siegen 1583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5 - Ernestine Yolande de Ligne d'Amblise 1594-1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6 - Michael Adolf I von Althann 1574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7 - Marie Eva ze Šternberka -1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8 - Ferdinand von Aspremont-Lynden 1611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59 - Elisabeth zu Fürstenberg 1621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0 - Ferdinand Rudolf Lažanský z Bukové +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1 - Margaretha Wratislavová z Mitrowicz +1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2 - Paris von Spankau 1600-1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3 - Eva Maria Schirndinger von Schirnd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4 - Joao I de Bragança 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5 - Catarina de Aviz 1540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6 - Juan Fernandez de Velasco, Duque De Frias ca 1560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7 - Maria de Giron 1553-ca 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8 - Alonso Perez de Guzman 1549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69 - Anna de Silva y Mendoza 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70 - Francesco Gomez de Sandoval, Duc De Lerma ca 1552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,871 - Catalina de Foix de la Cerda ca 1555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64 - Enrico I di Savoia-Nemours 157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65 - Anne d'Aumale 1600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66 - César de Vendôme, Duc de Beaufort , Mercoeur, Penthievre 1594-1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67 - Francoise de Mercoeur, Duchesse de Penthievre d'Etampes 1592-16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72 =&gt; 3,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73 =&gt; 3,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74 =&gt; 1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75 =&gt; 1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88 - Jakob Khuen von Belasi, Graf von Lichtenberg und Gandegg 1589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89 - Siguna von Annenberg 1584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90 - Ferdinand Balthasar von Meggau 1581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791 - Esther von Sulz-Klettgau 1592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2 - Carlo I Cybo Malaspina, Principe di Massa 1581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3 - Brigida Spinola 1587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4 - Alessandro I Pico, Duca della Mirandola ca 1560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5 - Maria Laura d'Este, Principessa di Modena e Reggio 1594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6 - Pamphilio Pamphili 1563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7 - Olimpia Maidalchini 1592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8 - Giorgio Aldobrandini, 2° Principe di Meldola e Sarsina 1591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79 - Ippolita Ludovisi +1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0 - Camillo II Gonzaga, 5°Conte di Novellara 1581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1 - Maria Caterina d'Avalos-Pescara 1586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2 =&gt; 5,8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3 =&gt; 5,8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4 - Filippo Francesco d'Este, Marchese di San Martino in Rio 1621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5 - Margherita di Savoia, sna di Dronero +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6 - Ercole II Grimaldi, Crown Prince of Monaco 1623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,887 - Aurelia Spinola +1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4 - Lamoral I von Taxis 1559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5 - Genoveva von Taxis 1562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6 - Philibert de Rye, comte de Varax 1540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7 - Claudine de Tournon 1540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8 - Lamoraal van Hornes-Hautekerke, Comte de Houtekerke 1582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49 - Juliana de Merode 1578-ca 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0 - Charles de Ligne-Arenberg 1550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1 - Anna de Croy Aarschot 1563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6 - Christoph II zu Fürstenberg 1580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7 - Dorothea Holická ze Šternberka 1570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8 =&gt; 4,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59 =&gt; 4,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0 - Ladislav II Popel z Lobkowicz 1501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1 - Johana Berková z Dubé a Lipé 1542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2 - Vratislav z Pernštejna 1530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3 - Maria Maximiliana Manriquez de Lara y Briceno 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8 - Christof II von Baden-Baden, in Rodemachern 1537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69 - Caecilia Vasa, Prinzessin von Sweden 1540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0 - Joost von der Eicken ca 1520-ca 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1 - Barbara de Mol van Hoogvorst ca 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2 - Wilhelm II von Oettingen zu Wallerstein 1544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3 - Johanna von Hohenzollern-Sigmaringen 1548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4 - Rudolf von Helfenstein 1560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75 - Anna von Staufen ca 1560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84 - Johann Adam von Wolfstein 1573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85 - Elisabeth von Limpurg-Speckfeld 1571-1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86 - Georg Teuffel von Gundersdorf, Herr von Gundersdorf ca 1580-1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87 - Elisabeth von Puchheim ca 1580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92 =&gt; 2,2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93 =&gt; 2,2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94 - Johann Günther I von Schwarzburg-Arnstadt 1532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195 - Anna von Oldenburg-Delmenhorst 1539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08 - Georg I von Württemberg 1498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09 - Barbara von Hessen 1536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0 =&gt; 4,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1 =&gt; 4,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2 =&gt; 2,2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3 - Sofie von Schlesien-Liegnitz 1525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4 - Johann I von Brandenburg-Küstrin, Markgraf von Küstrin 1513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15 - Katharina von Braunschweig-Wolfenbüttel, Herzogin 1518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2 - Gottfried von Oettingen-Oettingen 1554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3 - Johanna von Hohenlohe-Waldenburg 1557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4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5 =&gt; 3,7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6 =&gt; 2,1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7 =&gt; 2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8 - Wilhelm V von Mansfeld-Arnstein 1555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39 - Mathilde van Nassau-Dillenburg 1570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2 - Albrecht VI von Mecklenburg-Schwerin 1488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3 - Anne von Brandenburg 1507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4 - Albrecht von Brandenburg-Ansbach, Herzog von Preussen 1490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5 - Dorothea von Oldenburg-Denmark 1504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6 - Frederick I von Oldenburg-Denmark, King of Denmark 1471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7 - Sophie von Pomeranie 1498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8 =&gt; 4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79 =&gt; 4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4 - Enno II von Ostfriesland 1505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5 - Anna von Oldenburg-Delmenhorst 1501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6 - Gustav I Vasa, King of Sweden 1495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7 - Margaret Lejonhufvud 1514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8 =&gt; 6,1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89 =&gt; 6,1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0 =&gt; 4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1 =&gt; 4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2 =&gt; 1,0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3 =&gt; 1,0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4 =&gt; 2,2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5 =&gt; 2,2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6 - Wolfgang I von Barby-Mühlingen 1502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7 - Agnes von Mansfeld zu Mittelort 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8 =&gt; 4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299 =&gt; 4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00 - Anton I von Oldenburg-Delmenhorst 1505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01 - Sofie von Sachsen-Lauenburg 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02 =&gt; 2,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03 =&gt; 2,3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12 =&gt; 3,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13 =&gt; 2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14 - Jakob III von Baden-Durlach 1562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15 - Elisabeth von Culemburg 1567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68 - Johann Ludwig von Leiningen-Dachsburg 1579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69 - Maria Barbara von Sulz-Klettgau 1588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0 =&gt; 4,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1 =&gt; 4,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2 - Johan Adolf von Daun-Falkenstein 1585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3 - Anna Maria van Nassau-Siegen 1589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4 =&gt; 1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75 =&gt; 1,8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88 - Anton Cratz von Scharffenstein ca 1570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89 - Katharina von Metternich ca 1570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0 - Friedrich Kaspar Colonna von Völs 1575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1 - Anna Barbara von Schönburg-Penig 1583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2 - Frederik von Ahlefeldt, in Sagaard 1558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3 - Dorothea Blome 1575-1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4 - Gregers von Ahlefeldt 1577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395 - Mette Blome, in Seedorf 1583-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0 - Adolf Wilhelm von Dörnberg +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1 - Anna von Zerssen 1525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2 - Heidenreich von Kalenberg 1487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3 - Elisabeth von Cramm 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4 - Hans von Berlepsch 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5 - Anna Riedesel zu Eis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6 - Eberhard von der Tan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7 - Susanne von Waibl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8 - Johann von Erlach 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09 - Veronica von Hallwyl 1537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0 - Hans Ludwig von Mülinen, Herr zu Auenstein 1525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1 - Ursula von Bärenfels 153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2 - Ulrich von Erlach 1560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3 - Jacoba von Mülinen 15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4 - Claude Mayor de Lutry ca 1550-ca 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5 - Margareta von Diesbach 155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6 - Jan Jetøich z Kunovic +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7 - Anna Kropáczková z Neviedomí 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18 - Bernhard von Hardegg auf Glatz und im Machlande 1535-1589 </w:t>
      </w:r>
    </w:p>
    <w:p>
      <w:pPr>
        <w:pStyle w:val="Normal"/>
        <w:rPr/>
      </w:pPr>
      <w:r>
        <w:rPr>
          <w:sz w:val="16"/>
          <w:szCs w:val="16"/>
        </w:rPr>
        <w:t xml:space="preserve">6,419 - Anna Susanne von Liechtenstein-Nikolsburg 1549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0 - Hynek Bruntálský z Vrbna 1539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1 - Rebeka Bruntálská z Vrbna +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2 - Stephen von Eitzing 1534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3 - Anna Maria Žehušická z Nestaj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4 - Bernhard VIII zur Lippe 1527-1563 </w:t>
      </w:r>
    </w:p>
    <w:p>
      <w:pPr>
        <w:pStyle w:val="Normal"/>
        <w:rPr/>
      </w:pPr>
      <w:r>
        <w:rPr>
          <w:sz w:val="16"/>
          <w:szCs w:val="16"/>
        </w:rPr>
        <w:t xml:space="preserve">6,425 - Katharina von Waldeck-Eisenberg 1523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6 - Otto IV von Holstein-Schauenburg-Pinneberg ca 1517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7 - Elisabeth Ursula von Braunschweig-Wolfenbüttel 1539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8 =&gt; 2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29 =&gt; 2,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30 - Ludwig I von Sayn-Wittgenstein 1532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31 - Elisabeth zu Solms-Laubach 1549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56 - Dietrich Quad von Wickrath, Herr zu Wickrath und Schwanenberg ca 1525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57 - Maria van Flodrop ca 1540-ca 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58 - Thomas Morgan ca 1560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59 - Anna von Merode 1565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60 - Lubbert Torck ca 1550-ca 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61 - Josina van Sallandt ca 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62 - Stephan von Wylich ca 1549-ca 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463 - Margaretha van Wittenhorst 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2 - Friedrich von Witzleben ca 1504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3 - Amalie von Erffa ca 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4 - Melchior Ludwig von Wangenheim ca 1530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5 - Anna von See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6 - Georg von Erffa 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7 - Maria Milchling +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8 - Siegmund von Döl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79 - Sabina von Zedtwitz-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0 - Lippold "der Ältere" von Hanstein 1505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1 - Margarethe von Leuthors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2 - Walther von Hoheneck, in Vils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3 - Sibylla von Laub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4 - Hans von Bibra +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5 - Cäcilia Eva Marschallin von Ostheim 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6 - Jobst von Witzleben +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7 - Ursula Sützel von Mergent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8 - Adolf Heinrich von Salm-Dhaun ca 1557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89 - Juliane van Nassau-Dillenburg 1565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0 =&gt; 3,7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1 =&gt; 3,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2 =&gt; 4,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3 =&gt; 4,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4 - Ernst IV von Mansfeld zu Hinterort 1561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695 - Juliana Kyrburg-Püttlingen 1551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16 - Gert von Rantzau zu Breitenburg 1558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17 - Dorothea Brockdorff af Windeby 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18 - Ditlev Rantzau 1577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19 - Dorothea von Ahlefeldt 1586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4 =&gt; 6,1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5 =&gt; 6,1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6 - Karl II von Hohenzollern-Sigmaringen 1547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7 =&gt; 6,3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8 - Evandelin Simon de Cusance ca 1550-ca 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89 - Beatrix de Vergy ca 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0 - Jan van Wittem van Beersel ca 1550-ca 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1 - Maria Margaretha von Merode ca 1560-ca 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2 - Prospero del Carretto, Marchese di Grana Conte di Millesimo 1568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3 - Ines de Argote 1570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4 - Georg Fugger, Herr zu Nordendorf und der Reichspflege Wörth 1560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5 - Helena Madruzzo 1564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6 - Bernhard II von Herberstein-Neuberg 1566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7 - Margarethe zu Valmarana 1568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8 - Hans Jakob Breunner, Freiherr von Stübing 1566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799 - Renate Magdalene von Preysing 1570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0 - Ascanio Pignatelli, 1°Duca di Bisaccia 1553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1 - Lucrezia di Capua 1561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2 - Pietro Antonio di Capua, Duca di Termol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3 - Berardina Frangipani della Tolfa, dei Conti di Seri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8 - Karel van Egmond, 7.Count van Egmond Prince de Gavre ca 1567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09 - Maria de Lens Aubigny, Baronesse d'Aubigny ca 1560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0 - Florent de Berlaymont, Baron de Hierges et Floyon ca 1550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1 - Helena de Melun ca 1550-ca 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2 - Philippe II de Croy Chimay, comte de Solre-le-Château 1562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3 - Anne de Croy, Marquise de Renty Vicomtesse de Bourbourg ca 1560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4 - Charles Alexandre de Croy d'Havre 1581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5 - Yolande de Ligne d'Amblise 1585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6 =&gt; 4,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7 =&gt; 4,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8 - Nicolaus Reichert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19 - Eva Hentg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0 - Johann von Wallenrodt, Herr von Stablack 1580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1 - Dorothea von Pilgra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2 - Johann Berthold von Wonsheim +1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3 - Ermengarde de Ghislenghien, Dame de Vieux-Genapp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4 - Charles Chabot, sn de Saint-Gelais de Mussidan et de Sainte-Aulay 1590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5 - Henriette de Lur 1594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6 - Henri II de Rohan 1579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7 - Marguerite de Béthune ca 1595-1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8 - René II Crespin du Bec, marquis de Var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29 - Jacqueline de Bueil, Comtesse de Moret 1588-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48 - Thibault de Mailly -/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49 - Françoise de Belloy +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0 - Claude de Fontaines, seigneur de Monstrele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1 - Marie de Monteje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2 - Jean de Monchy ca 1576-ca 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3 - Marguerite de Bourbon-Vendôme ca 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4 - Rene Francois Aux Epaules ca 1575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5 - Marguerite de Montluc Balagny ca 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6 - Joachim de Sainte Hermine, seigneur du F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7 - Barbe Goumar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8 - François de Polignac, seigneur des Fontai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59 - Louise de Lanes de la Roche-Chalai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60 - Louis le Valois, seigneur de Fontai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61 - Catherine Bourdin, dame de Vilett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62 - Théodore Agrippa d'Aubigné, seigneur des Landes 1552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63 - Susanne de Lezay 1564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96 - Francois II d'Harcourt-Beuvron 1588-16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,897 - Renee d'Espinay de Saint-Luc 1601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68 =&gt; 4,1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69 =&gt; 4,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70 - Henri II de Valois, Roi de France 1519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71 - Catherine di Medici, Principessa di Urbino 1519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72 - Johann VII von Salm-Badenweiler 1490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73 - Claudia Louise de Stainville 1510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0 - Guglielmo I Gonzaga, Duca di Mantua 1538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1 - Eleanore von Habsburg, Erzherzogin von Österreich 1534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2 =&gt; 3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3 =&gt; 3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4 - Ferdinand I von Habsburg, Holy Roman Emperor 1503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5 - Anne Jagellon, Queen of Poland 1503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6 =&gt; 4,1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87 =&gt; 4,1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96 =&gt; 3,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97 =&gt; 3,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98 =&gt; 2,0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199 =&gt; 2,0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0 - Charles IV de Bourbon, Duc de Vendôme 1489-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1 - Francoise d'Alençon, Duchesse de Beaumont 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2 - Enrique II d'Albret, Roi de Navarra 1503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3 - Marguerite de Valois 1492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4 - Cosimo I di Medici 1519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5 - Eleonore Alvarez de Toledo, Marquesa de Villafranca ca 1522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6 =&gt; 7,1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7 =&gt; 7,1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8 - Karl V von Habsburg, Holy Roman Emperor 1500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09 - Isabella de Aviz 1503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0 - Maximilian II von Habsburg, Holy Roman Emperor 1527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1 - Maria von Habsburg, Infanta de Espagna 1528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6 - Ludwig VI von der Pfalz 1539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7 - Elisabeth von Hessen 1539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8 =&gt; 3,7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19 - Charlotte de Montpensier 1547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0 - Henry Stewart of Darnley, Lord Darnley Duke of Albany 1545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1 - Mary Stuart, Queen of Scots 1542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2 =&gt; 4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3 =&gt; 4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6 =&gt; 2,1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7 =&gt; 2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8 - Philipp Ludwig von Hanau-Münzenberg 1553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29 =&gt; 3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30 =&gt; 3,7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31 =&gt; 7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68 =&gt; 4,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69 =&gt; 4,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70 =&gt; 4,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271 - Dorothea von Sachsen 1563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28 - Alessandro I Farnese, Duca di Parma i Piacenza 1545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29 - Maria de Aviz 1538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0 - Giovanni Francesco Aldobrandini 1545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1 - Olimpia Aldobrandini ca 1560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2 - Fernando I di Medici, Granduca di Toscana 1549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3 - Christine de Lorraine 1565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4 =&gt; 3,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5 =&gt; 3,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6 - Caesare d'Este, Duca di Modena 1562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7 - Virginia di Medici 1568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8 =&gt; 2,0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339 =&gt; 2,0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488 =&gt; 3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489 =&gt; 3,1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490 =&gt; 4,0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491 =&gt; 4,0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0 =&gt; 4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1 =&gt; 4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2 - Julius von Braunschweig-Wolfenbüttel 1528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3 - Hedwige von Brandenburg 1540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4 =&gt; 4,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5 =&gt; 4,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6 - Johann Casimir von Simmern 1543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07 - Elisabeth von Sachsen 1552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2 =&gt; 4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3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4 - Gaspard II de Coligny, comte de Chatillon-sur-Loing 1519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5 - Charlotte de Laval ca 1530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6 - Konrad von Solms-Braunfels 1540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7 - Elisabeth van Nassau-Dillenburg 1542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8 =&gt; 6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19 =&gt; 6,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48 - Alexandre Desmier ca 1580-ca 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49 - Marie Baudoin ca 1577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0 - Joachim Poussard ca 1580-ca 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1 - Susanne de Gaillard ca 1580-ca 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6 =&gt; 6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7 =&gt; 6,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8 =&gt; 3,7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59 =&gt; 3,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0 =&gt; 6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1 - Anna von Solms-Braunfels 1538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2 =&gt; 3,7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3 =&gt; 3,7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8 - Johann Philipp von Leiningen-Hartenburg 1538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69 - Anna von Mansfeld ca 1550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0 =&gt; 2,1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1 =&gt; 2,1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2 - Emich X von Leiningen-Hartenburg ca 1500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3 - Catharina van Nassau-Sarrebrück 1517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4 - Georg von Fleckenstein ca 1510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5 - Johanna von Salm-Kyrburg ca 1515-ca 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6 - Wolrad II von Waldeck-Eisenberg 1509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77 - Anastasia von Schwarzburg-Blankenburg 1526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2 - Philipp IV von Waldeck-Wildungen 1493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3 - Jutta von Isenburg-Grenzau 1520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4 =&gt; 4,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5 - Anna von Mansfeld zu Hinterort ca 1522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6 =&gt; 4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7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8 =&gt; 4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89 =&gt; 4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90 - Christof von Württemberg 1515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91 - Anna Marie von Brandenburg-Ansbach 1526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98 =&gt; 4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599 =&gt; 4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16 =&gt; 2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17 =&gt; 2,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18 =&gt; 4,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19 =&gt; 4,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40 - Gotthard Kettler, Herzog von Kurland ca 1517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41 - Anna von Mecklenburg-Schwerin 1533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42 =&gt; 4,0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43 =&gt; 4,0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2 =&gt; 2,3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3 =&gt; 2,3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4 =&gt; 3,7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5 =&gt; 3,7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6 =&gt; 3,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7 - Anna Elisabeth von Sayn-Wittgenstein 1572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8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679 =&gt; 2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4 =&gt; 4,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5 =&gt; 4,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6 =&gt; 2,0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7 =&gt; 2,0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8 - Charles de Bourbon-Vendôme, Comte de Soissons et de Dreux 1566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59 - Anna di Montafia, dame de Lucé 1577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0 =&gt; 3,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1 =&gt; 3,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2 - Vilém "mladší" Popel z Lobkowicz 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3 - Kateøina Benigna Popelovna z Lobkowicz 1594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8 - Henri I de Bourbon-Conde 1552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69 - Charlotte de La Trémoille 1568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0 - Henri I de Montmorency 1534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1 - Louise de Budos de Portes 1575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4 - Pietro Mazzarini ca 1576-1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5 - Ortensia Bufalini ca 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6 =&gt; 3,9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7 =&gt; 3,9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8 - Urbain de Maillé, marquis de Brézé 1598-1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,979 - Nicole du Plessis de Richelieu ca 1600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08 - René de Rochechouart, seigneur de Mortemart 1528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09 - Jeanne de Saulx de Tavannes 1547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0 - Charles de Maure, seigneur du Plessis-Anger en Bretagne 1555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1 - Diane d'Escars, princesse de Carency +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6 - Henri de Noailles 1554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7 - Jeanne-Germaine d'Espag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8 - Antoine de Roquelaure, seigneur de Biran 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19 - Catherine d'Ornes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0 - Pierre Boyer, seigneur de Courcell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1 - Marie Guyo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2 - Adrien de Wignacourt, seigneur de Litz +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3 - Louise de Saint-Perrier, dame de Ballo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4 - Oudard de Bournonville, Comte de Hénin-Liétard 1533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5 - Maria Christina van Egmond 1554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6 - Pierre de Melun, 3.Prince d'Epinoy Baron d'Antoing ca 1550-ca 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27 - Hypolite de Montmorency Bours ca 1560-ca 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36 - Carlo Barberini 1562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37 - Constantia Magalotti 1575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38 - Filippo I Colonna, 6th Duke and Prince of Paliano 1578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039 - Lucrezia Tomacelli di Galatro 1575-1622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2 - August von Sachsen 1526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3 - Anna von Oldenburg-Denmark 1532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4 =&gt; 2,2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5 - Sabine von Brandenburg-Ansbach 1529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6 =&gt; 6,2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7 - Anna Marie von Braunschweig-Kalenberg 1532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8 =&gt; 4,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199 =&gt; 4,3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08 =&gt; 4,1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09 =&gt; 4,1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10 - Ulrich III von Mecklenburg-Güstrow 1528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11 - Elisabeth von Oldenburg-Denmark 1524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88 - Heinrich von Braunschweig-Lüneburg 1468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89 - Margarete von Sachsen 1469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0 - Heinrich III von Mecklenburg-Schwerin 1479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1 - Ursule von Hohenzollern 1488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2 =&gt; 6,2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3 - Anna von Brandenburg 1487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4 - Magnus I von Sachsen-Lauenburg 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5 - Katharina von Braunschweig-Wolfenbüttel 1488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6 =&gt; 4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7 =&gt; 4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8 =&gt; 6,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299 =&gt; 6,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2 - Federico II Gonzaga, Duca di Mantova 1500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3 - Margaretha Palaiologina, Marquise de Monserrat 1510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4 - Francois I de Cleves, Duc de Nevers et Rethel 1516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5 - Marguerite de Bourbon-Vendôme 1516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6 - Francois I de Guise 1519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7 - Anne d'Este, Comtesse de Gisors Dame de Montargis 1531-1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8 - Honore di Savoia-Villars 1511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19 - Jeanne Francoise de Foix Castillon ca 1515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0 - Wilhelm IV von Bayern 1493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1 - Marie Jakobäa von Baden-Sponheim 1507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2 =&gt; 7,1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3 =&gt; 7,1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4 - Antoine II "le Bon" de Lorraine, Duc de Bar 1489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5 - Renée de Bourbon-Montpensier, Dame de Mercoeur 1494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6 - Christian II von Oldenburg-Denmark, King of Denmark 1481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27 - Isabelle von Habsburg, Infanta de Espagna dronning af Danmark 1501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36 - Carlo III di Savoia 1486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37 - Maria Brites de Aviz, Condesa De Asti 1504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38 - Francois I de Valois, Roi de France 1494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39 - Claude de Valois, Duchesse de Bretagne et de Berry 1499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42 =&gt; 7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43 =&gt; 7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52 - Sebastian Sobieski 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353 - Barbara Gielczewsk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4 - Andrzej Leszczynski 1558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5 - Anna Firlej +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6 - Stanislaw Radziminski +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7 - Fedia Sangusko 1565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8 - Gerhard V von Dönhoff, Herr auf Kotz 155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49 - Margarethe von Zweiffel ca 1560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0 - Alexander Koniecpolski +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1 - Anna Sroczycka +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2 - Maciej Jablonowski 1569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3 - Katarzyna Klomnicka 1580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4 - Jan Ostrorog 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5 - Zofia Zaslawska 1585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6 - Marcin Kazanowski 1565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7 - Katarzyna Starzycka 1582-16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8 =&gt; 2,2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59 =&gt; 2,2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0 - Jan Opalinski 1546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1 - Barbara Ostroro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2 - Krzysztof Kostka 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3 - Anna Pilecka 1572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4 - Wolciech Czarnkowski +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5 - Jadwiga Sierpska 1530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6 - Jan Leszczynski +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7 - Zofia Jadwiga Opalin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8 =&gt; 4,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69 =&gt; 4,2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0 - Stanislaw Lubomirski 1583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1 - Zofia Ostrogska 1594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2 - Mikolaj Zaleski +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3 - Katarzina Beldow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4 - Lukasz Mielzynski +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575 - Elzbieta Czacka 1575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4 - Alexander von Wittelsbach, Graf Palatine Von Zweibrücken Und Veldenz 1462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5 - Margarete von Hohenlohe-Neuenstein 148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6 - Wilhelm I von Hessen 1466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7 - Anna von Braunschweig-Wolfenbüttel 146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8 - Wilhelm II von Hessen 1469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09 - Anna von Mecklenburg-Schwerin 1485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10 - Georg von Sachsen 1471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11 - Barbara Jagellon, Pss of Poland 1478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4 - Jean III de Cleves 1490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5 - Maria von Jülich-Berg 1491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6 =&gt; 7,1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7 =&gt; 7,1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8 - Pierre II de Rohan-Guéméné, Seigneur de Frontenay ca 1480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29 - Anne de Rohan ca 1480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0 - Jean II d'Albret, Roi de Navarra 1469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1 - Catalina de Foix Grailly 1470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6 - Wilhelm II von Rappoltstein 1468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7 - Margarethe von Zweibrücken-Bitsch 1469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8 - Wolfgang I zu Fürstenberg 1465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39 - Elisabeth von Solms-Braunfels 1469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0 - Eberhard XI von Erbach 1475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1 - Maria von Wertheim 1485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2 - Philipp von Salm, Wild- und Rheingraf von Dhaun 1492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3 - Antoinette de Neufchâtel 1495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4 - Johann VII von Salm-Dhaun 1493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5 - Anna von Isenburg-Büdingen 1498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6 - Georg I von Hohenlohe-Waldenburg 1488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7 - Praxedis von Sulz-Klettgau 1498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8 - Louis I van Nassau-Weilburg, Graaf 1466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49 - Maria Margaretha de Nassau-Wiesbaden 1487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50 - Johann V von Isenburg-Büdingen 1476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51 - Anna von Schwarzburg-Blankenburg 1497-ca 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0 - Otto I von Solms-Lich 1496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1 =&gt; 8,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2 - Johann III von Wied 1485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3 - Elisabeth de Nassau-Dillenburg-Dietz 1488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4 - Ernst III von Schönburg-Waldenburg, zu Lichtenstein 1486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5 - Amalie von Leisnig, Heiress of Penig 1508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6 - Heinrich XIII Reuss zu Greiz 1464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67 - Amalia von Mansfeld-Heldrungen 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76 - Ernst von Baden-Durlach 1482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77 - Ursula von Rosenfeld ca 1495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78 - Ruprecht von Wittelsbach, Graf Palatine Von Veldenz 1506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79 - Ursula zu Salm-Kyrburg 1515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0 - Philipp Franz von Salm, Wild- und Rheingraf von Dhaun 1518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1 - Maria Aegyptica von Oettingen-Oettingen ca 1520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2 =&gt; 7,1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3 =&gt; 7,1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4 =&gt; 8,7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5 =&gt; 8,7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6 =&gt; 8,7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7 =&gt; 8,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8 - Johann V de Nassau-Dillenburg-Dietz 1455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89 - Elisabeth von Hessen 1466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90 - Botho VIII zu Stolberg-Wernigerode 1467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791 - Anna von Eppstein 1482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16 - Wolfgang V von Castell 1482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17 - Martha von Wertheim ca 1485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18 - Karl von Limpurg-Speckfeld 1498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19 - Odilia von Schwarzburg-Blankenburg 1495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24 - Eberhard von Hohenlohe-Waldenburg 1535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25 - Agatha von Tübingen 1533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26 =&gt; 4,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27 =&gt; 4,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52 - Johann IV von Leuchtenberg 147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53 - Margarethe von Schwarzburg-Blankenburg 147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54 - Friedrich V von Brandenburg, Markgraf von Ansbach und Bayreuth 1460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55 - Sofia Jagellon, Pss of Poland 1464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60 - Philip I von Braunschweig-Grubenhagen ca 1476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61 - Katharina von Mansfeld zu Vorderort 1501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62 - Georg I von Pomerania-Wolgast 1493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63 - Amalie von der Pfalz 1490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2 - Reinhard von Solms-Lich 1491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3 - Maria von Sayn-Hachenburg 1505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4 - Johann von Mansfeld zu Hinterort ca 1532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5 - Margaretha von Braunschweig-Lüneburg 1534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6 - Johann IV von Wied 1505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7 - Katharina von Hanau-Münzenberg 152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8 - Philipp V von Hanau-Lichtenberg 1541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79 - Margaretha Ludovica von Zweibrücken-Bitsch ca 154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0 - Friedrich I von Löwenstein-Scharfeneck 1502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1 - Helene von Königsegg 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2 - Ludwig von Stolberg 1505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3 - Walpurgis von Wied-Runkel ca 1518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4 - Johann II von der Mark Arenberg 1500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5 - Marguerite van Wassenaer ca 1512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6 - Dietrich V von Manderscheid-Virneburg 1508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7 - Erika von Waldeck-Eisenberg 1511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8 - Joachim von Fürstenberg-Heiligenberg 1538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89 - Anna von Zimmern-Mösskirch 1545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0 - Alwig von Sulz, Landgraf im Klettgau ca 1527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1 - Barbara von Helfenstein 1534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2 - Eitel Friedrich I von Hohenzollern-Hechingen 1545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3 - Sibylle von Zimmern-Mösskirch 1558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4 =&gt; 4,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895 =&gt; 4,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28 - George Victor Radziwill ca 1480-ca 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29 - Barbara Kola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2 - Konstanty Ostrogski 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3 - Alexandra Simeonowna Sluc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6 - Joachim I Nestor von Brandenburg 1484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7 - Elisabeth von Oldenburg-Denmark 1485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8 =&gt; 8,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39 =&gt; 8,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0 - Johann II von Anhalt-Zerbst 1504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1 - Margaret von Brandenburg 1511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2 =&gt; 6,2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3 =&gt; 6,2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6 - Stanislaw Teczynski +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47 - Anna Boguszów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52 - Jakub Potocki -/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53 - Katarzyna Jemielnicka 1490-/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56 - Ioan Movila de Hudesti ca 1530-ca 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57 - Maria Rares ca 1530-ca 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60 =&gt; 2,1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61 =&gt; 2,1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62 =&gt; 3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8,963 =&gt; 3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056 =&gt; 8,8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057 =&gt; 8,8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058 =&gt; 2,1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059 =&gt; 2,1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16 - Johann Friedrich I von Sachsen 1503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17 - Sibylle von Jülich, Kleve und Berg 1512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18 - Friedrich III von Simmern 1515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19 - Marie von Brandenburg-Kulmbach 1519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2 =&gt; 7,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3 =&gt; 7,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4 =&gt; 4,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5 =&gt; 4,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6 =&gt; 2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7 =&gt; 2,2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8 =&gt; 7,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29 =&gt; 7,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0 =&gt; 4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1 =&gt; 4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6 =&gt; 6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7 =&gt; 6,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8 =&gt; 7,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39 =&gt; 7,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48 - Günther XL von Schwarzburg-Blankenburg 1499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49 - Elisabeth von Isenburg-Büdingen 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50 =&gt; 4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51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78 - Enno III von Ostfriesland 1563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79 - Anna von Holstein-Gottorp 1575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84 =&gt; 8,2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85 =&gt; 8,2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86 - Heinrich V von Sachsen 1473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87 - Katharina von Mecklenburg 1487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92 =&gt; 6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93 =&gt; 6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94 =&gt; 6,2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295 =&gt; 6,2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08 =&gt; 6,2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09 =&gt; 6,2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10 =&gt; 7,2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11 =&gt; 7,2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44 =&gt; 8,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45 =&gt; 8,7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46 =&gt; 4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47 =&gt; 4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2 - Heinrich XIV Reuss zu Untergreiz 1506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3 - Barbara von der Metzsch ca 1507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4 - Hugo I von Schönburg-Waldenburg 1530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5 - Anna von Gleichen zu Remda ca 1530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8 - Philipp II von Isenburg-Büdingen, in Birstein 1526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59 - Ehrengard von Solms-Braunfels 1536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4 =&gt; 2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5 =&gt; 3,7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6 =&gt; 6,2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7 =&gt; 6,2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8 - Seyfried von Promnitz, in Sorau 1534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69 - Ursula von Schaffgotsch ca 1535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0 - Sigismund von Kurzbach ca 1547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1 - Helena von Schlesien-Liegnitz ca 1545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2 - Veit III von Schönburg-Lichtenstein 1563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3 - Katharina von Everstein-Massow 1579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4 - Jan Jiøí ze Švamberka, na PobìŽovicích 1548-1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75 - Elisabeth Colonna von Völs ca 1570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92 - Alexander von Zinzendorf und Pottendorf 1541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93 - Susanna von Volckra 1544-1613 </w:t>
      </w:r>
    </w:p>
    <w:p>
      <w:pPr>
        <w:pStyle w:val="Normal"/>
        <w:rPr/>
      </w:pPr>
      <w:r>
        <w:rPr>
          <w:sz w:val="16"/>
          <w:szCs w:val="16"/>
        </w:rPr>
        <w:t xml:space="preserve">9,394 - Georg Hartmann IV von und zu Liechtenstein, Herr von Feldsberg 1544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95 - Anna Maria von Ortenburg 1547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98 =&gt; 6,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399 =&gt; 6,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0 - Siegmund von Dietrichstein 1526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1 - Anna Maria von Starhemberg 1537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4 - Georg III Khevenhüller, Freiherr auf Landskron und Wernberg 1533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5 - Sibylla Weitmoser 1538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6 - Wolfgang XIII von Stubenberg in Kapfenberg +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07 - Susanna Pögl +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12 =&gt; 6,2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13 =&gt; 6,2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14 =&gt; 8,9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15 =&gt; 8,9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32 - Erasmus I von Limpurg, in Speckfeld und Obersontheim 1502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33 - Anna von Lodron ca 151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34 - Wilhelm III von Limpurg-Gaildorf 1498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35 - Anna von der Leiter 15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0 =&gt; 8,7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1 =&gt; 8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2 - Count Hektor I of Gleichen-Rembda 1462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3 - 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4 - Ulrich von Regenstein und Blankenburg ca 1489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5 - Barbara von Mansfeld ca 1505-ca 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6 - Wolfgang von Honstein ca 1480-ca 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7 - Catharina von Honstein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8 =&gt; 4,7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49 =&gt; 4,7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0 - Volrad V von Mansfeld zu Hinterort 1520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1 - Barbara Reuss zu Greiz 1528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2 =&gt; 2,1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3 =&gt; 2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4 =&gt; 4,1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55 =&gt; 4,1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60 =&gt; 4,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61 =&gt; 4,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62 - Arnold III von Bentheim-Tecklenburg 1554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63 - Magdalena von Neuenahr 1551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88 - Christoph von Rechberg zu Hohenrechberg 1533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89 - Anna von Stain-Jettingen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0 - Heinrich von Ess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1 - Martha von Frey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2 - Hans Dietrich von Gemmingen 1516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3 - Magdalena Mundpratt von Spiegelberg +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4 - Johann von Venn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5 - Maria von Neipp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6 - Georg Fugger, Freiherr von Kirchberg und Weissenhorn 1518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7 - Ursula von Lichtenstein +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8 - Johann Jakob zu Königsegg und Rothenfels ca 1508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499 - Elisabeth von Montfo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00 - Hans Christoph I Vöhlin von Frickenhausen ca 1521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01 - Veronika von Freyberg 1523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02 - David Roth von Bussmannshau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03 - Katharina von Schwend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36 - Federico Cavriani 1518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37 - Cornelia Copini 1540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38 - Cesare di Rogna 1528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39 - Clara del Oro di Castelgofred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0 - Ferdinand Helfried von Meggau 1533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1 - Susanna Veronika von Harrach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2 - Rudolf von Khuen-Belasi 1533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3 - Maria Magdalena Pálffy ab Erdõd 1546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4 - Jan "nejstarší" Brtnický z Valdštejna 1553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5 - Marie Svitáková z Landštejna 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8 - Rüdiger IX von Starhemberg 1534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49 - Helene Zäckl von Friedau +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50 - Christoph von Rappa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51 - Sophie von der Dör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0 =&gt; 4,7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1 =&gt; 4,7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2 =&gt; 4,7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3 =&gt; 4,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4 - Wilhelm von Windisch-Graetz 1559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65 - Barbara Elisabeth von Kollo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0 - Friedrich "der Fromme" von Schärffenberg, auf Spielberg 1542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1 - Anna von Schönburg-Lichtenstein 1562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4 - Lorenz Kuefsteiner, Herr zu Greill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5 - Barbara von Volckr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6 - Wilhelm Kirchberger von Kirch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7 - Anastasia von Mam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8 - Johann zu Stubenberg 1533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89 - Benigna von Schärffenberg 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0 - Konrad II von Thannhausen +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1 - Dorothea von Teuffenbach +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2 - Heinrich von Starhemberg 1540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3 - Maria Magdalena von Lamberg 154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4 - Johann Wilhelm von Roggendorf 1531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595 - Anna von Wied ca 1545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0 - Adam "mladší" z Valdštejna, na Lomnici 1570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1 - AlŽbìta Brtnická z Valdštejna ca 1570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2 - Karl I von Harrach zu Rohrau-Pürchtenstein 1570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3 - Maria Elisabeth von Schrattenbach-Haggenberg 1573-1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4 - Johann Jakob von Rottal +/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6 =&gt; 3,210 </w:t>
      </w:r>
    </w:p>
    <w:p>
      <w:pPr>
        <w:pStyle w:val="Normal"/>
        <w:rPr/>
      </w:pPr>
      <w:r>
        <w:rPr>
          <w:sz w:val="16"/>
          <w:szCs w:val="16"/>
        </w:rPr>
        <w:t xml:space="preserve">9,607 - Alena von Wrbna und Freudenthal 1589-1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8 - Jan Adam Kokorzowecz z Kokorzow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09 - Markéta Dlouhoveská z Dlouhé Vsi +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0 - Václav Karel ze Svárova +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1 - Ludmilla Muchek von Bukova +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2 - Kryštof Markvart z Hrádk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3 - Marie Uršula Raczínová z Raczí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4 - Pavel Sezima z Øíè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5 - Anna Hodìjovská z Hodìj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6 - Humprecht III Czernin z Chudenic, na Kostomlatech 1570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7 - Eva Polyxena Woracziczky z Pabienitz a Bissingen 1576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8 - Jiøík Homut z Harasova 1568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19 - Eliška z Cimburka +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0 - Rudolf Ipoliti, Marchese di Gazoldo 1577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1 - Olympia Cartona 1581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2 - Ludwig Fantini 1568-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3 - Octavia Suardi 1578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4 - Vilém Slavata z Chlumu a Košumberka 1572-1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5 - Lucie Otýlie z Hradce 1582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6 =&gt; 4,7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7 =&gt; 4,7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8 - Paul Sixtus I Trautson, Graf zu Falkenstein 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29 - Susanna von Meggau 1581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2 - David von Trauttmansdorff 1492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3 - Amalia von Lappitz 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4 - Medard von Trauttmansdo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5 - Anna von Lind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6 - Peter Pálffy ab Erdõd 1522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7 - Zsofia Dersffy de Szerdahely 1522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8 - Markus Fugger zu Nordenhof, Herr zu Nordendorf 1529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39 - Sybille von Eberstein ca 1531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0 - Petr Karel Holický ze Šternberka +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1 - Sidonie z Gutštejna +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2 - Sezima z Vrtby 1578-1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3 - Judita Španovská z Lis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4 - Jaroslav z Martinic 1549-/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5 - Johana Dašická z Barchova +1592 </w:t>
      </w:r>
    </w:p>
    <w:p>
      <w:pPr>
        <w:pStyle w:val="Normal"/>
        <w:rPr/>
      </w:pPr>
      <w:r>
        <w:rPr>
          <w:sz w:val="16"/>
          <w:szCs w:val="16"/>
        </w:rPr>
        <w:t xml:space="preserve">9,646 - Adam II "starší" ze Šternberka, Pán na Zelené Hoøe 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7 - Eva Popelovna z Lobkowicz +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8 - Oldøich z Kounic 1538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49 - Anežka Èernohorská z Boskovic 1544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0 - Vilém Roupovec z Roupova 1552-1611 </w:t>
      </w:r>
    </w:p>
    <w:p>
      <w:pPr>
        <w:pStyle w:val="Normal"/>
        <w:rPr/>
      </w:pPr>
      <w:r>
        <w:rPr>
          <w:sz w:val="16"/>
          <w:szCs w:val="16"/>
        </w:rPr>
        <w:t xml:space="preserve">9,651 - Anna Krajíøová z Krajku 1554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2 - Sigismund von Dietrichstein zu Nikolsburg 1562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3 - Johanna von der Leiter, Heiress of Amerang 1574-16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4 - Karl I von und zu Liechtenstein 1569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5 - Anna Marie Èernohorská z Boskovic 1576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6 - Štìpán Jiøí ze Šternberka, na Èeském Šternberku 1570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7 - Veronika von Weitmühle 1578-1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8 - Albrecht Køinecký z Ronova 1564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59 - Anna Kateøina Miøkovská ze Stropèic 1578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66 - Jacob Flemming +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67 - Maren Mogensdatter Juel +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68 - Frands Brockenhuus 1518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69 - Anne Lauridsdatter Tinhuus ca 1525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70 - Peder Skram 1503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71 - Elsebe Tygesdatter Krabbe 1514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80 - Leonhard von Sinzendorf 1506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81 - Anna von Harrach, Heiress of Goggitsch 1510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82 - Johann Baptist von Rueber-Pichs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683 - Maria Anna von Welsp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4 =&gt; 2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5 - Johanna von Sayn-Wittgenstein 1561-1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6 =&gt; 3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7 =&gt; 3,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8 =&gt; 1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09 =&gt; 3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0 - Lamoral de Ligne 1563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1 - Marie de Melun ca 1560-1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2 - Christoph von Althann 1541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3 - Elisabeth Teuffel von Gundersdorf 1548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4 =&gt; 9,6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5 - Marie Maximiliane von Hohenzollern-Sigmaringen 1583-1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6 - Ernst van Lynden d'Aspremont, Graf von Reckheim 1583-1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7 - Antoinette de Gouffier-Bonnivet, Heiress of Thiennes Steenbeeke ca 1585-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8 =&gt; 2,2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19 =&gt; 2,2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0 - Sebastian Lažanský z Bukové, na Køíži 1524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1 - Zuzana Nebílovská z Drahobuze 1535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2 - Adam Wratislaw z Mitrowicz -1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3 - Salomena Horczicová z Prostého +1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4 - Paul von Spankau + </w:t>
      </w:r>
    </w:p>
    <w:p>
      <w:pPr>
        <w:pStyle w:val="Normal"/>
        <w:rPr/>
      </w:pPr>
      <w:r>
        <w:rPr>
          <w:sz w:val="16"/>
          <w:szCs w:val="16"/>
        </w:rPr>
        <w:t xml:space="preserve">9,725 - Elisabeth von Meinder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6 - Johann Bartholomeus Schirndinger von Schirnding 1578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7 - Anna Köts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8 - Teodosio I de Bragança, Duque 1510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29 - Isabel de Castro de Portugal 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0 - Duarte de Aviz, Duque De Guimaraes 1515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1 - Isabella de Bragança, Duquesa de Guimaraes 1512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2 - Inigo Fernandez de Velasco ca 1530-ca 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3 - Anna de Guzman y Aragon ca 1530-ca 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4 - Pedro de Giron 1537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5 - Leonore Anna de Guzman ca 1539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6 - Juan Carlos Perez de Guzman ca 1525-ca 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7 - Eleonore de Sotomayor y Zuniga ca 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8 - Ruiz Gomez de Silva ca 1516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39 - Anna de Mendoza 1540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40 - Francisco Gomez de Sandoval ca 1520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41 - Isabella de Borgia ca 1531-ca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42 - Joao de Foix de la Cerda, 4°duque de Medinaceli 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,743 - Juana Manoel de Noronha ca 1520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28 - Giacomo di Savoia-Nemours, Duca 1531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29 =&gt; 8,3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0 - Charles d'Aumale 1555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1 - Marie d'Elboeuf 155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2 =&gt; 1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3 - Gabrielle d'Estrees, Duchesse de Beaufort Marquise de Monceaux 1571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4 - Philippe Emmanuel de Mercoeur, Duc de Lorraine-Mercoeur 1558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35 - Marie de Luxembourg, Duchesse de Penthievre et d'Etampes 1562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76 - Johann Khuen von Belasi, zu Lichtenberg Freiherr auf Neuen-Lempach 1549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77 - Margarete von Niederthor 1554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78 - Mathäus von Ann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79 - Maximiliana von Lam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80 =&gt; 9,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81 =&gt; 9,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82 - Karl Ludwig von Sulz 1560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583 - Dorothea Catharina von Sayn-Hachenburg ca 1562-ca 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4 - Alderano Cybo Malaspina, 1°Duca di Ferentillo 1552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5 - Marfisa d'Este 1562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6 - Giannettino Spinola, dei Marchesi di Calice e Vepp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7 - Diana de Mar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8 - Lodovico Pico de Mirandola, Conte Di Concordia ca 1530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49 - Fulvia de Correggio ca 1530-ca 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0 =&gt; 7,3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1 =&gt; 7,3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2 - Camillo Pamphili +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3 - Maria Cancellieri del Bufal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4 - Sforza Maidalch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5 - Vittoria Gualtier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6 =&gt; 7,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7 =&gt; 7,3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8 - Orazio Ludovisi, 1° Duca di Fia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5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0 - Alfonso I Gonzaga, 4°Conte di Novellara 1529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1 - Vittoria di Capua +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2 - Alfonso Felice II d’Avalos, Marchese del Vasto e di Pescara 1556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3 - Lavinia Feltria della Rovere 1558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8 - Sigismondo III d'Este, Marchese di Lanza e di Borgomanero 1577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69 - Françoise Charledes d'Hôt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72 - Onorato II Grimaldi, 1° Principe di Monaco 1597-1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73 - Ippolita Trivulzio, dei Principi di Musocco 1600-1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74 - Luca Spinola, Signore di Molfet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,775 - Bellina Spinol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88 - Leonard von Taxis 1521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89 - Louise Boisot de Rouha 1538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0 - Seraphim II von Taxis 1538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1 - Isabella von Taxis 1541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2 - Gerard de Rye, seigneur de Balançon ca 1510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3 - Louise de Longwy, dame de Vuillafans-le-Vieux ca 1520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4 - Juste II de Tournon, comte de Roussillon ca 1510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5 - Claude de La Tour d'Auvergne ca 1520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6 - George van Horn en Houtkercke ca 1545-ca 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7 - Eleonore van Egmond ca 1545-ca 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8 - Jean IX de Merode, Sire de Petershem 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299 - Margarethe van Pallant ca 1530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00 - Jean de Ligne, Baron de Barbancon 1528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01 - Margaretha von der Marck, Princesse d'Arenberg 1527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02 - Philippe de Croy, Duc de Aarschot 1526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03 - Johanna Henriette van Halewijn 154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12 - Albrecht I von Fürstenberg 1557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13 - AlŽbìta "Eliška" Isabela z Pernštejna 1557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14 - Otakar Holický ze Šternberka 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15 - Anna z Roup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0 - Ladislav I Popel z Lobkowicz 1468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1 - Anna Krajíøová z Krajku +1520 </w:t>
      </w:r>
    </w:p>
    <w:p>
      <w:pPr>
        <w:pStyle w:val="Normal"/>
        <w:rPr/>
      </w:pPr>
      <w:r>
        <w:rPr>
          <w:sz w:val="16"/>
          <w:szCs w:val="16"/>
        </w:rPr>
        <w:t xml:space="preserve">12,322 - Zdenìk Berka z Dubé a Lipé 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3 - Kateøina Haugvicová z Biskupic 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4 - Jan "Bohatý" z Pernštejna 1487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5 - Hedwig von Schellenberg 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6 - Garcia Hurtado de Mendoza 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27 - Isabel Briceño y Areval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36 - Bernard IV von Baden-Baden 1474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37 - Françoise de Luxembourg-Ligny ca 1520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38 =&gt; 6,2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39 =&gt; 6,2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4 - Friedrich V von Oettingen zu Wallerstein 1516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5 - Euphemia von Oettingen-Flochberg 1523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6 - Karl I von Hohenzollern-Sigmaringen 1516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7 - Anna von Baden-Durlach 151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8 - Sebastian von Helfenstein 1521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49 - Maria von der Mark Arenberg ca 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50 - Anton von Staufen ca 1520-ca 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51 - Wandelrade von Hohenlohe-Waldenburg ca 1532-ca 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68 - Johann Andreas von Wolfstein 1541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69 - Johanna Magdalena van Degenberg ca 1545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0 =&gt; 4,7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1 =&gt; 4,7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2 - Michael Teuffel von Gundersdorf +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3 - Potentiana von Eitz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4 - Adam von Puechheim zu Raabs, zu Raabs 1546-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75 - Anna von Thannhausen 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88 =&gt; 9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89 =&gt; 9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90 =&gt; 6,3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391 =&gt; 6,3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16 - Heinrich von Württemberg-Mömpelgard 1448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17 - Eva von Salm ca 1455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18 =&gt; 4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19 =&gt; 4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26 - Friedrich II von Schlesien-Liegnitz 1480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27 - Sophie von Brandenburg-Ansbach 1485-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28 =&gt; 8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29 =&gt; 8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30 - Heinrich II von Braunschweig-Wolfenbüttel 1489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31 - Marie von Württemberg 1496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64 - Ludwig XVI von Oettingen-Oettingen 1506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65 - Margaretha von Lützelstein 1523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66 =&gt; 8,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67 =&gt; 8,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76 - Johann Albrecht VI von Mansfeld-Arnstein 1522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77 - Magdalena von Schwarzburg-Blankenburg 1530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78 =&gt; 2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479 =&gt; 2,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4 - Magnus II von Mecklenburg-Schwerin 1441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5 - Sophia von Pomerania ca 1460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6 =&gt; 8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7 =&gt; 8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8 =&gt; 8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49 =&gt; 8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0 =&gt; 6,2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1 =&gt; 8,2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2 - Christian I von Oldenburg, King of Denmark 1426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3 - Dorothea von Brandenburg 143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4 - Bogislav X von Pomeranie 1454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55 - Anna Jagellon, Pss of Poland 1476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68 - Edzard I von Ostfriesland 1462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69 - Elisabeth von Rietberg 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0 - Johann XIV von Oldenburg-Delmenhorst 1460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1 - Anna von Anhalt-Zerbst ca 147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2 - Erik Johansson Vasa 147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3 - Caecilia Mansdotter Ekaatten ca 1470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4 - Erik Abrahamsson Leijonhufvud ca 148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75 - Ebba Eriksdotter Wasa ca 1490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92 - Burchard von Barby-Mühlingen ca 145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93 - Magdalena von Mecklenburg-Stargard ca 1460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94 - Gebhard VII von Mansfeld zu Mittelort ca 1478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595 - Margaretha von Gleichen-Blankenhain ca 1480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00 =&gt; 12,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01 =&gt; 12,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02 =&gt; 8,2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03 =&gt; 8,2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28 =&gt; 4,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29 =&gt; 4,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30 - Floris van Pallant 1539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631 - Elisabeth von Manderscheid zu Kerpen ca 1543-ca 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36 =&gt; 3,7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37 =&gt; 3,7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38 =&gt; 11,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39 =&gt; 11,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44 - Wirich VI von Falkenstein 1540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45 - Elisabeth von Manderscheid-Blankenheim 1544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46 =&gt; 1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47 =&gt; 3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76 - Friedrich Cratz von Scharffenstein ca 152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77 - Elisabeth von Boineburg-Honstein ca 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78 - Gotthard Dietrich von Metternich +ca 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79 - Anna von Palan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0 - Leonhard Collona von Fel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1 - Ursula Krajirzová z Krajk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2 - Wolfgang III von Schönburg-Penig 1556-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3 - Elisabeth von Tschernembl 1563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4 - Hans von Ahlefeldt 1530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5 - Dorothea von Ahlefeldt, in Sagaard 1530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6 - Didrik Blome ca 1542-ca 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7 - Elze von Rantzau ca 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8 - Hans von Ahlefeldt 1540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89 - Margrethe von Rantzau 1556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90 - Hans Blome, in Seedorf 1538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791 - Catharine Sture 1550-16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0 - Hermann von Dörnberg 1496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1 - Anna von Hopffgarten 150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2 - Adrian von Zers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3 - Elisabeth von der Mals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4 - Rabe von Kal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05 - Anna von Hak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16 - Diebold von Erlach, Herr zu Blimplitz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17 - Johanna Barbara Asperlin von Raron 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18 - Hartmann von Hallwyl, Herr auf Seengen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19 - Maria von Mülinen 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0 - Hans Friedrich von Mülinen, Herr auf Castelen 1491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1 - Elisabeth von Reischach ca 1498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2 - Jacob von Bärenfels 1497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3 - Catherine von Königsbach auf Dorlisheim ca 1512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4 - Johann von Erla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5 - Veronica von Hallwyl 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6 - Paul von Mülinen, Herr zu Castelen 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7 - Ursula von Wessenberg 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8 - Claude Mayor de Lutry ca 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29 - Margareta de Gleress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0 - Louis von Diesbach ca 1520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1 - Francoise de Miremon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2 - Jetøich z Kunovic /1510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3 - Dorothea Schlick 1530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4 - Jan Kropáè Starší Kropáczek z Neviedomí, na Orlovì 1504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5 - Veronika Leskovcová z Leskovce +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6 - Julius Prueschink von Hardegg, Graf zu Hardegg auf Glatz und im Machlande 15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7 - Gertrud von Eberstein 1512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8 - Georg Hartmann von Liechtenstein-Nikolsburg, Herr von Feldsberg 1513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39 - Susanna von Liechtenstein 1520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0 - Jan Bruntálský z Vrbna, auf Gross-Herrlitz 1529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1 - Johanka ze Zierotina 1530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2 - Štìpán (Jiøí) Bruntálský z Vrbna 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3 - Magdalena von Kannewurff 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4 - Christoph von Eitzing 1501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5 - Anna von Rogendorf in Gunters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6 - Jan Žehušický z Nestajova +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7 - Johanka z Boskovic, auf Turn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8 - Simon V zur Lippe ca 1471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49 - Magdalena von Mansfeld 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50 - Philipp III von Waldeck-Eisenberg 1486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51 - Anna von Kleve 1495-1567 </w:t>
      </w:r>
    </w:p>
    <w:p>
      <w:pPr>
        <w:pStyle w:val="Normal"/>
        <w:rPr/>
      </w:pPr>
      <w:r>
        <w:rPr>
          <w:sz w:val="16"/>
          <w:szCs w:val="16"/>
        </w:rPr>
        <w:t xml:space="preserve">12,852 - Jobst I von Holstein-Schauenburg 1483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53 - Marie de Nassau-Dillenburg-Dietz 1491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54 =&gt; 4,1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55 =&gt; 4,1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60 - Wilhelm I von Sayn-Homburg 1488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61 - Johannetta von Isenburg-Grenzau 1500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62 =&gt; 4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863 =&gt; 4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2 - Johann Quad, Herr zu Reckheim Wickrath u Schwanenberg ca 1495-/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3 - Anna van Geldern Arcen ca 1505-ca 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4 - Johan van Flodrop ca 1510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5 - Maria von Nesselrode 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8 =&gt; 12,2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19 =&gt; 12,2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20 - Frederik Torck ca 1520-ca 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21 - Maria van Wittenhorst ca 1530-ca 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24 - Dietrich von Wylich, Herr von Diersfordt , Probsting, Winnenthal ca 149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,925 - Raba Tengnagel 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4 - Friedrich von Witzleben 1458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5 - Margarethe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6 - Hartmann von Erffa 1512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7 - Agnes von Farrenrod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8 - Friedrich VIII von Wangenheim 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49 - Maria von Berleps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0 - Hans von See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1 - Veronica von Gries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2 =&gt; 13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3 =&gt; 13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4 - Hans Jobst Milchling, auf Schönsted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5 - Anna von Lieder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6 - Joachim von Döl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7 - Margaretha von Metzsch-Netschk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8 - Philipp Jobst von Zedtwitz-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59 - Anna Catharina von Schö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0 - Kaspar von Hanstein, auf Werleshausen Drost von Lüneburg +ca 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1 - Ulcke Rabe von Pappen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2 - Hans von Leuthors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3 - N von Gisel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4 - Johann von Hoheneck, in Vils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5 - Margarethe von Weich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6 - Johann Wilhelm von Laubenberg, in Wag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7 - Ursula Schurff von Sunnewerd und Mari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8 - Georg von Bibra +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69 - Anna (Brigitta Margarete) von Haun +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0 - Georg Marschall von Ostheim +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1 - Afra von Hess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2 - Wilhelm von Witzleben ca 1494-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3 - Ida von Narb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4 - Rüdiger Sützel von Mergentheim +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5 - Agathe von Fech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6 =&gt; 8,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7 =&gt; 8,7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8 =&gt; 2,2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79 =&gt; 2,2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88 =&gt; 8,8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89 =&gt; 8,8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90 - Thomas von Salm-Kyrburg ca 1529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391 - Juliana von Hanau-Münzenberg 1529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2 - Henrik von Rantzau zu Breitenburg, gen. Cilicius Cimber 1526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3 - Christine von Halle, Heiress of Drackenburg and Rinteln 1535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4 - Ditlev Brockdorff 1559-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5 - Ida Rantzau 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6 - Heinrich von Rantzau-Pudlos-Panker-Helmstedt 1548-16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7 - Benedikte von Buchwaldt-Wensin 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8 - Balthasar von Ahlefeldt 1559-16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439 - Margrethe von Rantzau 1568-1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72 =&gt; 12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73 =&gt; 12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78 - Francois de Vergy ca 1530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79 - Claudine de Pontailler ca 1530-ca 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0 - Maximilian van Wittem van Beersel ca 1525-ca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1 - Guilette van Halewijn ca 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2 =&gt; 12,2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3 - Mencia van Glymes van Bergen ca 1535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4 - Galeotto II del Caretto, Conte di Millesimo +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5 - Anna Radicati, dei Conti di Cocconat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6 - Fernando de Argote, Conde de Cabrilana del Mont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7 - Giula Dentice, dei Conti di Frass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8 =&gt; 9,6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89 =&gt; 9,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0 - Fortunato Madruzzo, 5°Barone di Madruzzo 1534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1 - Margaretha von Hohenems 1536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2 - Georg II "der Breite" von Herberstein 1529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3 - Barbara Schindel von Dromsdorf 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4 - Leonardo Valmarana 1538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5 - Elisabetta di Porto 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6 - Karl Kaspar Breuner, Freiherr zu Stübing 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7 - Eleonora Villinger, Freiin von Schönenberg 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8 - Heinrich von Preys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599 - Benigna Taimer von Mülhe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00 - Scipio Pignatelli-Lauro 1501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01 - Isabella Caracciolo 1525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16 - Lamoraal van Egmond 1522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17 - Sabine von Simmern 1528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18 - Gilles de Lens Aubigny ca 1540-ca 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19 - Eleonore de Douvrin ca 1540-ca 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0 - Charles de Berlaymont ca 1510-ca 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1 - Adriana de Ligne Barbancon ca 1525-ca 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2 - Hugo de Melun, Prince d'Epinoy ca 1520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3 - Yolanda de Barbançon, Dame de Werchin ca 1520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4 - Jacques de Croy Chimay 1508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5 - Yolande de Lannoy ca 1525-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6 - Guillaume de Croy, marquis de Renty 1527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7 - Anne van Renesse van Elderen ca 1535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8 - Charles Philippe de Croy Aarschot 1549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29 - Diane de Dompmartin Fontenay, Comtesse de Fontenay ca 1552-1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30 =&gt; 9,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31 =&gt; 9,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0 - Sigmund von Wallenrodt, zu Pachollen 1536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1 - Katharina von Sack +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2 - Ernst von Pilgra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3 - Anna von der Groeb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4 - Andreas Georg von Wonsheim 1548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5 - Agnes Trost von Rimagen gen. Zweif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6 - Godefroid de Ghislenghien +/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7 - Anna von Palant +1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8 - Léonor Chabot, seigneur de Jarnac 1549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49 - Marguerite de Durfort 156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0 - Michel de Lur, seigneur de Long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1 - Marie Raguier d'Esterna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2 =&gt; 2,1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3 =&gt; 2,1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4 - Maximilien I de Béthune, 1.Duc de Sully 1559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5 - Rachel de Cochefilet ca 1566-16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6 - René I Crespin du Bec, marquis de Var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7 - Hélene d'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8 - Claude de Bueil 1537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59 - Catherine de Montec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96 - René I de Ma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697 - Marie de Hangard, dame de Remaugi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06 - Andre de Bourbon-Vendôme, Seigneur de Rubempre ca 152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07 - Anne de Roncherolles ca 153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08 - Francois Aux Epaules, Seigneur de Pizy 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09 - Gabrielle de Laval Loue 1540-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2 - Jean de Sainte Hermine, seigneur de la Laig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3 - Lucrece de Lusigna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4 - Charles Goumard, sieur d'Ardille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5 - Hardouine de Barbézier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6 - Élie de Polignac, seigneur des Fontai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7 - Madeleine de la Porte-aux-Loup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8 - Jean de Lanes de la Roche-Chalai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19 - Anne Bouchard d'Aubeter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0 - Nicolas le Valoi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1 - Marie du Va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4 - Jean d'Aubigné +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5 - Catherine de l'Estang, dame des Landes +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6 - Ambroise de Leza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27 - Renée de Vivon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92 - Pierre d'Harcourt-Beuvron 1550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,793 - Gilonne Goyon de Matignon 1561-1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0 =&gt; 8,3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1 =&gt; 8,3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2 - Lorenzo II di Medici, Duca di Urbino 1492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3 - Madeleine de La Tour d'Auvergne 1495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4 - Johann VI von Salm-Badenweiler 146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45 - Anna de Haraucourt, Dame de Fenestranges 1474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0 =&gt; 8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1 =&gt; 8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2 =&gt; 7,1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3 =&gt; 7,1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8 - Felipe I von Habsburg, Rey de Espana 1478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69 - Juana "The Mad" de Aragón y de Castilla, reina de Castilla 1479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70 - Ladislaus II Jagellon, King of Bohemia and Hungary 1456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371 - Anne de Foix 1484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0 - Francois de Bourbon-Vendôme 147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1 - Marie de Luxembourg, Comtesse de St-Pol Ligny et Enghien 1466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2 - René d'Alençon 1454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3 - Margaret de Lorraine-Vaudémont 1463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4 =&gt; 8,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5 =&gt; 8,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6 - Charles d'Angouleme 1459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7 - Louise di Savoia 1476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8 - Giovanni Della Bande Nere de Medici 1498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09 - Maria Salviati 1499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0 - Pedro Alvarez de Toledo, Marques de Villafranca y Zuniga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1 - Maria Osorio-Pimentel, 2. Marquesa de Villafranc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6 =&gt; 14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7 =&gt; 14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8 - Manoel I de Aviz, Rey de Portugal 1469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19 - Maria d'Aragon 1482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20 =&gt; 7,1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21 =&gt; 7,1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22 =&gt; 7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23 =&gt; 7,2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2 =&gt; 9,2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3 =&gt; 9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4 =&gt; 4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5 =&gt; 4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8 - Louis III de Montpensier 1513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39 - Jacqueline de Longwy, comtesse de Bar-sur-Seine ca 1520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40 - Matthew Stewart of Darnley, 4th Earl Lennox 1516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41 - Margaret Douglas 1515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42 - James V Stuart, King of Scotland 1512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43 - Marie de Guise 1515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56 - Philipp III von Hanau-Münzenberg 1526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457 - Helena von Pfalz-Simmern 1533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542 =&gt; 8,1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543 =&gt; 8,1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56 - Ottavio Farnese, Duca di Parma i Piacenza 1524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57 - Margareta von Habsburg-Espagna 1522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58 =&gt; 9,7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59 =&gt; 9,7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0 - Giorgio Aldobrandini 1508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1 - Margherita dal Cor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2 - Pietro Aldobrandini +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3 - Flaminia Ferracci +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4 =&gt; 7,2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5 =&gt; 7,2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6 =&gt; 3,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67 =&gt; 3,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72 - Alfonso d'Este, Signor di Montecchio 1527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73 - Giulia Feltria della Rovere 1531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74 =&gt; 7,2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,675 - Camilla Martelli ca 1547-ca 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04 =&gt; 12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05 =&gt; 12,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06 =&gt; 4,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07 - Jadwiga Jagellon, Prinzessin von Poland 1513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12 =&gt; 9,2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13 =&gt; 9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14 =&gt; 8,1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15 =&gt; 8,1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28 - Gaspard I de Coligny 149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29 - Louise de Montmorency 1490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0 - Guy XV de Laval 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1 - Antoinette de Daillon ca 1500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2 - Philipp I von Solms-Braunfels 149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3 - Anna von Tecklenburg ca 1500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4 =&gt; 4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035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22 =&gt; 15,0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23 =&gt; 15,0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36 =&gt; 7,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37 =&gt; 7,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38 - Johann Georg I von Mansfeld-Eisleben 1515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39 - Katharina von Mansfeld zu Hinterort ca 1525-ca 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44 - Emich von Leiningen-Hartenburg ca 1460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45 - Agnes von Eppstein ca 1480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46 - Johan Lodewijk van Nassau-Sarrebrück 1472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47 - Catharina van Meurs Saarwerden ca 1491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0 =&gt; 8,7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1 =&gt; 8,7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2 =&gt; 12,8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3 - Adelheid von Hoya 1472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4 - Heinrich XXXII von Schwarzburg-Blankenburg 1499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55 - Katharina von Henneberg-Schleusingen 1509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64 - Heinrich VIII von Waldeck-Wildungen 1465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65 - Anastasia von Runkel 1470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66 - Salentin VII von Isenburg-Grenzau 1477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67 - Elisabeth von Hunoltstein-Neumagen 1481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70 - Albrecht VII von Mansfeld zu Hinterort ca 1485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71 - Anna von Honstein-Klettenberg 1500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80 - Ulrich VI von Württemberg 1487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81 - Sabine von Bayern 1492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82 - Georg von Brandenburg-Ansbach 1484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183 - Hedwig von Münsterberg 1508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280 - Gotthard von Kettler ca 149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281 - Sibylle von Nesselrode ca 1490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282 =&gt; 6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283 =&gt; 6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354 - Heinrich von Sayn-Hachenburg ca 1543-1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355 - Elisabeth von Erbach 1542-1598 </w:t>
      </w:r>
    </w:p>
    <w:p>
      <w:pPr>
        <w:pStyle w:val="Normal"/>
        <w:rPr/>
      </w:pPr>
      <w:r>
        <w:rPr>
          <w:sz w:val="16"/>
          <w:szCs w:val="16"/>
        </w:rPr>
        <w:t xml:space="preserve">15,916 - Louis I de Condé 153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17 - Eleonore Francoise de Longueville 1548-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18 - Lodovico di Montafia +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19 - Jeanne de Coesmes +1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24 - Oldøich Felix Popel z Lobkowicz 1557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25 - Anna Alžbìta z Hradce 1557-1579 </w:t>
      </w:r>
    </w:p>
    <w:p>
      <w:pPr>
        <w:pStyle w:val="Normal"/>
        <w:rPr/>
      </w:pPr>
      <w:r>
        <w:rPr>
          <w:sz w:val="16"/>
          <w:szCs w:val="16"/>
        </w:rPr>
        <w:t xml:space="preserve">15,926 - Adam Havel Popel z Lobkowicz 1557-1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27 - Marguerite de Mollart 1560-1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36 =&gt; 15,9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37 - Éléonore de Roye, Dame de Conti et de Breteuil 1535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38 - Louis de La Trémoille, 1.duc de Thouars 1521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39 - Jeanne de Montmorency Damville 1528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40 - Anne de Montmorency 1492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41 - Madeleine di Savoia-Villars ca 1510-ca 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48 - Girolamo Mazzar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49 - Margherita de Franchis Passaver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0 - Ottavio Bufal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1 - Francesca Bello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6 - Charles de Maill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7 - Jacqueline de Thévalles, dame de Thévalles 1570-1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8 - François du Plessis, sire de Richelieu 1548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,959 - Suzanne de la Porte 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16 - François de Rochechouart, seigneur de Mortemart 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17 - Renée Tave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18 - Gaspard de Saulx, seigneur de Tavannes ca 1510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19 - Françoise de la Baum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20 - Claude de Maure 1517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21 - Françoise Hélie de Pompadou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22 - Jean d'Escars, prince de Carency +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23 - Anne de Clermont-Tonner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2 - Antoine de Noailles 1504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3 - Jeanne de Gontau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4 - Jacques Mathieu d'Espagne, seigneur de Panass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5 - Catherine de Narbon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6 - Gérard de Roquelaure +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7 - Catherine de Bezolles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8 - Jean Claude d'Ornesan, seigneur d'Aurad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39 - Brunette de Cornil, dame de Moulin d'Arma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4 - Jean de Wignacourt, seigneur de Litz +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5 - Marie de La Porte de Vezin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6 - Jacques de Saint-Perri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7 - Louise de Chalesmaison, dame de Grav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8 - Guy de Bournonville, Seigneur de Capres +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49 - Anne de Ranchicourt, Dame de Hénin-Liétard +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0 =&gt; 13,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1 =&gt; 13,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2 =&gt; 13,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3 =&gt; 13,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4 - Jean de Montmorency Bours ca 1520-ca 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55 - Bernarde de Gaillard ca 1530-ca 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2 - Antonio Barberini ca 1529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3 - Camilla Barbardori ca 1540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6 - Fabrizio Colonna, Prince of Paliano 1569 1557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7 - Anna Borromeo +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8 - Giacomo Tomacelli, Lord of Galatr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079 - Ippolita Ruffo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84 =&gt; 9,2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85 =&gt; 9,2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86 =&gt; 4,1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87 =&gt; 4,1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90 =&gt; 15,1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91 =&gt; 15,1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94 - Erich I von Braunschweig-Kalenberg 1470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395 - Elisabeth von Brandenburg 1510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420 =&gt; 6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421 =&gt; 6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422 =&gt; 6,2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423 =&gt; 6,2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76 - Otto II von Braunschweig-Lüneburg 1439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77 - Anna de Nassau-Dietz 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78 - Ernst von Sachsen 1441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79 - Elisabeth von Bayern-München 1443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0 =&gt; 12,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1 =&gt; 12,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2 - Johann Cicero von Brandenburg 1455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3 - Margaret von Sachsen 1449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6 =&gt; 16,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7 =&gt; 16,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8 - Johann V von Sachsen-Lauenburg 1439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89 - Dorothea von Brandenburg 1446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90 - Heinrich I von Braunschweig-Wolfenbüttel 1463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591 - Katharina von Pomeranie ca 1465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4 - Francesco II Gonzaga, Marchese di Mantova 1466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5 - Isabella d'Este 1474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6 - Guillaume IX di Montferrato 1486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7 - Anne d'Alençon, Dame de La Guerche 1492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8 - Charles de Cleves, Comte de Nevers et Rethel ca 1491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29 - Marie d'Albret, Comtess de Rethel 1491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0 =&gt; 7,2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1 =&gt; 7,2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2 - Claude I de Lorraine, duc de Guise 1496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3 - Antoinette de Vendôme 1493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4 - Ercole II d'Este, Duca di Ferrara Reggio e Modena 1508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5 - Renée de Valois, Duchesse de Chartres 1510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6 - Rene di Savoia ca 1468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37 - Anna Laskaris, contessa di Tenda 1487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0 - Albrecht IV von Bayern 1447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1 - Cunegunde von Habsburg 1465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2 - Philipp I von Baden-Sponheim 1479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3 - Elisabeth von Wittelsbach, Pfalzgräfin von Simmern 1483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8 - René II de Lorraine 1451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49 - Philippa d'Egmont, Dss de Gueldre 1465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0 - Gilbert de Montpensier 1443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1 - Claire Gonzaga 1464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2 - Johann II von Oldenburg-Denmark, King of Denmark 1455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3 - Christine von Sachsen-Meissen 1461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4 =&gt; 14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55 =&gt; 14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2 - Filippo II di Savoia, Comte de Bresse 1438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3 - Claude de Brosse ca 145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4 =&gt; 14,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5 =&gt; 14,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6 =&gt; 14,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7 =&gt; 14,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8 - Louis XII de Valois, Roi de France 1462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6,679 - Anne de Bretagne 1476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88 - Rafal Leszczynski 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89 - Barbara Wol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0 - Andrzej Firlej 1530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1 - Barbara Srze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2 - Marcin Radzimin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3 - Dorota Losio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4 - Roman Sangusko +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5 - Aleksandra Chodkiewicz +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6 - Hermann von Dönhoff, Herr auf Sahlingen und Kotz +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7 - Anna von Joeden, Heiress von Illien Herrin auf Sarraic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8 - Gert von von Zweiffel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099 - Margareta von Nol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0 - Stanislaw Koniecpol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1 - Elzbieta Ligezia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2 - Stanislaw Sroczy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3 - Zofia Radecká z Radè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4 - Walenty Jablon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5 - Elzbieta Lebedzian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6 - Jan Klomni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7 - Dorota Sobiekur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8 - Stanislaw Ostrorog +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09 - Zofia Teczyn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0 - Janusz Zasla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1 - Alexandra Sanguszk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2 - Mikolaj Kazan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3 - Katarzyna Koryci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4 - Jan Starzy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15 - Maryanna Kalinow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0 - Jan Opalin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1 - Anna Gosty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2 - Wojciech Ostrorog-Lw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3 - Zofia Zborow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4 - Krzysztof Kost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5 - Kataryna Konopac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6 - Jan Pile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7 - Elzbieta Herburtów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8 - Sedzowój Czarnk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29 - Barbara Pampow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0 - Andrzej Sierp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1 - Katarzyna Trzci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2 =&gt; 17,0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3 =&gt; 17,0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4 - Andrzej Opalin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35 - Katarzyna Koscielec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0 - Sebastyan Lubomirski 1539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1 - Anna Branicka 1558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2 - Aleksander Ostrogski 1571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3 - Anna Kostczanka 1575-1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4 - Derslaw Zale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5 - Katarzyna Russo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6 - Wojciech Beld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7 - Anna Dybow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8 - Wojciech Mielzyn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49 - Jadwiga Iwin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50 - Balcer Cza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151 - Katarzyna Brzozogaj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08 - Ludwig I von Zweibrücken und Veldenz 1424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09 - Johanna de Croy ca 1435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0 - Kraft VI von Hohenlohe-Waldenburg 1452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1 - Helena von Württemberg 1453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2 - Ludwig III von Hessen, zu Kassel 1438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3 - Mechtild von Württemberg 1436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4 - Wilhelm II von Braunschweig-Wolfenbüttel ca 1425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5 - Elisabeth von Stolberg ca 143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6 =&gt; 17,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7 =&gt; 17,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8 =&gt; 12,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19 =&gt; 12,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20 - Albrecht III von Sachsen 1443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21 - Sidonie z Podiebrad, Pss of Bohemia 1449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22 - Kazimierz IV Jagellon, Velkovojvoda Litevski Kral Polski 1427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23 - Elisabeth Anna von Habsburg, Herzogin von Österreich 1437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48 - der Kindermacher de Cleves 1458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49 - Matilda von Hessen 1473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0 - Willem IV von Jülich-Berg 1455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1 - Sibylle von Hohenzollern 1467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6 - Pierre de Rohan-Guéméné 1451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7 - Françoise de Penhoët, vicomtesse de Fronsac ca 1460-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8 - Jean II de Rohan, Comte de Porhoet ca 1450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59 - Marie de Bretagne 1444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60 - Alain d'Albret, Comte de Gavre et de Castres de Dreux 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61 - Francoise de Blois, Comtess de Perigord ca 1440-ca 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62 - Gaston de Foix, Prince de Viana 1444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63 - Madeleine de Valois 1443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2 - Wilhelm I von Rappoltstein 1427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3 - Jeanne de Neufchatel 1435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4 - Simon Wecker von Zweibrücken-Bitsch 1446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5 - Elisabeth von Lichtenberg 145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6 - Konrad V zu Fürstenberg 1430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7 - Kunegonde von Matsch 1443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8 - Otto II von Solms-Braunfels 1426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79 - Anna von Nassau-Wiesbaden-Idstein ca 1442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0 - Georg I von Erbach 1440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1 - Cordula von Fraunberg und Haag 1444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2 - Michael II von Wertheim 145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3 - Barbara von Eberstein 1460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4 - Johann VI von Salm, Wild- und Rheingraf von Dhaun ca 1460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5 - Johanna van Meurs Saarwerden ca 1465-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6 - Fernando de Neufchâtel, seigneur de Montaigu +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7 - Claude de Verg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8 =&gt; 17,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89 =&gt; 17,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0 - Philipp von Isenburg-Büdingen 1467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1 - Amalia von Rieneck 1478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2 =&gt; 17,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3 =&gt; 17,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4 - Rudolf V von Sulz-Klettgau ca 1478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5 - Margaretha von Waldburg-Sonnenberg 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6 - Johann III van Nassau-Weilburg 1441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7 - Elisabeth von Hessen 1453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8 - Adolf III von Nassau-Wiesbaden-Idstein 1443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499 - Margaretha von Hanau-Lichtenberg 1463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00 - Ludwig II von Isenburg-Büdingen 1422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01 - Marie von Nassau-Wiesbaden-Idstein 1438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02 - Günther XXXIX von Schwarzburg-Blankenburg 1455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03 - Amalie von Mansfeld 1473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0 - Philipp von Solms-Lich ca 1468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1 - Adriana von Hanau-Münzenberg 1470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4 - Friedrich IV von Wied ca 1425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5 - Agnes von Virneburg ca 1430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6 =&gt; 8,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7 =&gt; 8,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8 - Ernst I von Schönburg-Waldenburg 145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29 - Anna von Rieneck 1461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0 - Hugo von Leisnig 1465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1 - Dorothea Schenk von Landsberg ca 1470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2 - Heinrich IX Reuss zu Greiz 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3 - Magdalena von Schwarzenberg ca 1420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4 - Ernst II von Mansfeld zu Vorderort 1479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35 - Barbara von Querfurt 14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2 - Christof I von Baden 1453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3 - Ottilie von Katzenelnbogen 1453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6 =&gt; 8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7 =&gt; 8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8 =&gt; 8,7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59 =&gt; 8,7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60 =&gt; 8,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61 =&gt; 8,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62 - Ludwig XV von Oettingen-Oettingen 1486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63 - Salome von Hohenzollern 1488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76 - Johann IV de Nassau-Dietz 141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77 - Marie von Loon und Heinsberg 1424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78 - Heinrich III von Hessen-Marburg 1440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79 - Anna von Katzenelnbogen 1443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80 - Heinrich von Stolberg 1436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81 - Mathilda Margarethe von Mansfeld ca 1440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82 - Philipp von Eppstein ca 1445-ca 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583 - Louise von der Mark Arenberg ca 1455-ca 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2 - Friedrich IX von Castell 143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3 - Elisabeth von Reitzenstein 1444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4 =&gt; 17,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5 =&gt; 17,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6 - Gottfried II von Limpurg-Obersontheim 1474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7 - Margarethe Schlick, Gräfin von Passaun und Weisskirchen ca 14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8 =&gt; 17,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39 =&gt; 17,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48 =&gt; 8,7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49 - Helena von Waldburg zu Wolfegg 1514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50 - Konrad V von Tübingen-Lichteneck 1487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651 - Johanna von Zweibrücken-Bitsch 1517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4 - Friedrich V von Leuchtenberg 1444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5 - Dorothea von Rieneck 1448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6 - Günther XXXVIII von Schwarzburg-Blankenburg 1450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7 - Katharina von Querfurt 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8 - Albrecht Achilles von Hohenzollern 1414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09 - Anna von Sachsen 1437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10 =&gt; 17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11 =&gt; 17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0 - Albrecht III von Braunschweig-Grubenhagen 1419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1 - Elisabeth von Waldeck ca 1455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2 =&gt; 17,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3 =&gt; 17,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4 =&gt; 12,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5 =&gt; 12,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6 - Philip von der Pfalz 1448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27 - Margarete von Bayern-Landshut 1456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4 =&gt; 17,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5 =&gt; 17,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6 - Gerhard von Sayn ca 1454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7 - Johanna von Wied-Runkel ca 1470-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8 =&gt; 15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49 =&gt; 15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0 =&gt; 4,1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1 =&gt; 4,1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2 =&gt; 8,7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3 =&gt; 8,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4 - Philipp II von Hanau-Münzenberg 1501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5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6 - Philipp IV von Hanau-Lichtenberg 1514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7 - Eleonore von Fürstenberg 1523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8 - Jacob von Zweibrücken-Bitsch 1510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59 - Catharina von Honstein ca 1510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0 - Ludwig I von Löwenstein 1463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1 - Elisabeth von Montfort-Tettnang ca 1465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2 - Johann von Königsegg 1475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3 - Johanna von Waldburg zu Wolfegg 148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4 =&gt; 8,7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5 =&gt; 8,7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6 =&gt; 8,7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7 =&gt; 8,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8 - Johann I von der Mark Arenberg 1462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69 - Margaretha von Runkel 1477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0 - Jan van Wassenaar ca 1482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1 - Josina van Egmond ca 1486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2 - Dietrich IV von Manderscheid, in Manderscheid und Schleiden 1481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3 - Margaretha von Sombreffe-Kerpen, Heiress of Sombreffe ca 1489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4 =&gt; 12,8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5 =&gt; 15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6 - Friedrich III zu Fürstenberg 1496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7 - Anna von Werdenberg-Heiligenberg ca 1500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8 - Froben Christoph von Zimmern-Mösskirch 1519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79 - Kunegonde von Eberstein 1529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0 - Johann Ludwig I von Sulz ca 15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1 - Elisabeth von Zweibrücken-Bitsch 1504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2 - Ulrich von Helfenstein 1486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3 - Katharina von Waldburg 1495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4 =&gt; 12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5 =&gt; 12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6 =&gt; 17,7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787 =&gt; 17,7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56 - Nicolaj Radziwill-Nieswicz ca 1440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57 - Sophia Anna Monwid +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64 - Iwan Ostrog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65 - N Biel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72 =&gt; 16,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73 =&gt; 16,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74 =&gt; 16,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75 =&gt; 16,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80 - Ernst von Anhalt-Zerbst 1454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81 - Margarete von Münsterberg 1473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82 =&gt; 8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83 =&gt; 8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92 - Jan Teczynski 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893 - Dobrochna Sapiezan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904 - Andrzej Potocki 1457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905 - Anna Mycielska 1459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914 - Petru IV Rares ca 1487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7,915 - Jelena Brankovic ca 1500-ca 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2 - Johann von Sachsen-Meissen 1468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3 - Sophie von Mecklenburg-Schwerin 1481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4 =&gt; 8,7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5 =&gt; 8,7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6 - Johann II von Simmern 1492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7 - Beatrix von Baden 1492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8 - Kasimir von Brandenburg-Ansbach, Markgraf von Kulmbach und Bairueth 1481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39 - Susanne von Bayern 1502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96 - Heinrich XXXI von Schwarzburg-Blankenburg 1473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97 - Magdalena von Honstein ca 1480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98 =&gt; 17,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499 =&gt; 17,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56 =&gt; 3,1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57 =&gt; 3,1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58 =&gt; 3,1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59 =&gt; 3,1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72 =&gt; 17,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73 =&gt; 17,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74 =&gt; 12,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575 =&gt; 12,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4 =&gt; 8,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5 - Anna Dorothea von Colditz ca 14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6 - Georg von der Metzsch ca 1470-ca 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7 - Catharina van Tettau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8 =&gt; 8,7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09 =&gt; 8,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0 - Johann II von Gleichen-Remda 1504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1 - Hedwig Reuss zu Plauen 151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6 =&gt; 8,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7 =&gt; 8,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8 =&gt; 15,0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19 =&gt; 15,0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36 - Anselm von Prom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37 - Hedwig Ursula von Nost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38 - Heinrich von Schaffgotsch, Herr auf Neuhau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39 - Hedwig Ludomilla von Prom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2 - Friedrich von Schlesien-Liegnitz 1520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3 - Katharina von Mecklenburg 1518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4 =&gt; 9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5 =&gt; 9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6 - Wolfgang von Everstein-Massow 1528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7 - Anna zur Lippe-Detmold 1551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8 - Petr I ze Švamberka, na PobìŽovicích 1514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49 - Dorota von Haideck +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50 - der Jüngere Colonna von Völs +16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51 - Elisabeth z Lobkowic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84 - Johann IV von Zinzendorf und Pottendorf 1507-1552 </w:t>
      </w:r>
    </w:p>
    <w:p>
      <w:pPr>
        <w:pStyle w:val="Normal"/>
        <w:rPr/>
      </w:pPr>
      <w:r>
        <w:rPr>
          <w:sz w:val="16"/>
          <w:szCs w:val="16"/>
        </w:rPr>
        <w:t xml:space="preserve">18,785 - Anna von Hohenems +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86 - Joachim von Volckra, Herr zu Steinabrunn +/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87 - Anna von Lappit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88 =&gt; 12,8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89 =&gt; 12,8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90 - Karl I von Ortenburg-Neuortenburg 1501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791 - Maximiliana von Fraunberg zum Haag 1511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0 - Sigismund von Dietrichstein, auf Hollenburg und Finkenstein 1480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1 - Barbara von Rottal 1500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2 - Erasmus I "der Aeltere" von Starhemberg, Herr in Wildburg 1497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3 - Anna von Schaunberg 1513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8 - Sigmund von Khevenhüller-Hohen-Osterwitz 1507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09 - Katharina von Gleinitz 1510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10 - Christoph Weitmoser, Herr von Wilc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11 - Elisabeth Vötz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14 - Sibald II Pögl, Freiherr von Reffenstein 1495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15 - Cordula von Herberstein 1500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4 =&gt; 17,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5 =&gt; 17,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6 - Paris V von Lodron 1458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7 - Maria Bremba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8 - Christoph I von Limpurg-Gaildorf 1468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69 - Agnes von Werdenberg-Sargans 1480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70 - der Ältere von der Leiter, Herr zu Wald an der Alz +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71 - Margarethe von Lay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84 - Ernst XII von Gleichen-Tonna 1432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85 - Baroness Christiane of von Riesenburg 1441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88 - Ulrich von Regenstein ca 1450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89 - Anna von Honstein ca 1467-ca 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0 =&gt; 17,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1 =&gt; 17,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2 - Johann I von Honstein ca 1435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3 - Anna von Anhalt-Zerbst ca 1435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4 - Ernst IV von Honstein-Klettenberg 144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895 - Margaretha von Gera ca 1440-/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00 =&gt; 15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01 =&gt; 15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02 =&gt; 8,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03 =&gt; 8,7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24 - Everwin III von Bentheim, Herr von Steinfurt 1536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25 - Anna von Tecklenburg-Lingen 1532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26 - Gumprecht von Neuenahr ca 1500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27 - Amone von Daun-Falkenstein ca 1525-ca 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76 - Gaudenz II von Rechberg 1493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77 - Magdalena von Stain-Jettingen 1502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92 - Raymund Fugger, Graf von Kirchberg und Weissenhorn 1489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93 - Katalin Thurzó de Bethlenfalva 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94 - Wilhelm von Lichtenstein zu Carnei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,995 - Magdalena Stöt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00 - Erhard II Vöhlin von Frickenhausen, Herr in Illertissen und Neuburg 1482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01 - Helena von Albersdorf 1488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02 - Eberhard von Frey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03 - Anna von 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2 - Giovanni Cavriani 1477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3 - Costanza de Salis Sall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4 - Fortunato Copini +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5 - Lucia Pomponazzi +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6 - Giovanni di Rog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8 - Giuliano Doro di Castelgofred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7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0 - Helfried von Meggau 149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1 - Veronica von Mainburg 1508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2 - Leonhard IV von Harrach zu Rohrau 1514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3 - Barbara von Windisch-Graetz 1519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4 - Jacob Khuen-Belasi 1476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5 - Magdalena Fuchs von Fuchsberg 1505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6 =&gt; 9,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7 =&gt; 9,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8 - Albrecht Brtnický z Valdštejna, na Krupce 1525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89 - Eliška z Vøesovic 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0 - Adam Sviták z Landštejna /15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1 - Kateøina Zajímaèová z Kunštát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6 =&gt; 18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7 =&gt; 18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8 - Lucas Zäckl von Fried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099 - Katharina von Maynb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28 - Jacob II von Windisch-Graetz 1528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29 - Anna Maria Welzer-Eberstein +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30 - Christof von Kollo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31 - Anna von Herber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0 - Johann von Schärffenberg zu Spielberg, auf Spielberg 1509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1 - Christina von Eitzing zu Schrattenthal 1515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2 =&gt; 9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3 =&gt; 9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8 - Georg Kuefstein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69 - Katharina Puchl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70 - Stephan von Volckr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71 - Barbara Thal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76 - Wolfgang von Stubenberg 1503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77 - Sophie von Teuffenbach 1510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0 - Balthasar von Thannhausen /1500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1 - Euphrosyne von Apffenthal +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2 - Johann von Teuffenbach 1515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3 - Martha von Windisch-Graetz 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4 =&gt; 18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5 =&gt; 18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6 - Wolfgang von Lamberg 150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7 - Susanna von Schärffenberg 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8 - Wilhelm II von Rogendorf, in Mollenburg 1511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89 - Anna von Hohenberg zu Kreuz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90 =&gt; 8,8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191 =&gt; 8,8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0 - Jan z Valdštejna, zu Perutz , Kammerberg, Stepanicz, Lobositz ca 1515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1 - Mandalena z Vartemberka, na Zvíøeticích 1539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2 =&gt; 9,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3 =&gt; 9,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4 - Leonhard V Harrach zu Rohrau und Thannhausen 1542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5 - Marie Jakobe Hohenzollern-Hechingen, Gräfin von Sigmaringen 1549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6 - Maximilian von Schrattenbach-Haggenberg 1537-16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7 - Anna von Graswein-Weyer 155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8 - Georg Christian von Rott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09 - Maria Magdalena von Teuff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14 - Albert von Wrbna und Freudenthal 1554-16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15 - Johanna Sedlnitzky-Choltitz 1563-16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16 - Jiøík Kokorzowecz z Kokorzowa +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17 - Dorothea Audrziczky von Audrz +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2 - Jan Czernin z Chudenic, na Nedrahovicích 1554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3 - Marianna z Øíè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6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8 - Kryštof z Cimbu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3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48 - Adam Slavata z Chlumu a Košumberka +1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49 - Dorota Kurzpach von Trachenberg +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50 - Adam II z Hradce 1549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51 - Katharina von Montfort 1556-1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56 - Johann von Trautson-Falkenstein, Freiherr zu Sprechenstein 1509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57 - Brigida Madruzzo 1518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4 - Johann I von Trauttmansdorff 1464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5 - Dorothea von Reisperg 1471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6 - Johann von Lappitz +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7 - Clara Korbavia +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8 - Sebastian von Trauttmansdo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69 - Margaretha Judenhof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2 - Pál Pálffy de Dericska et Ráró 1496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3 - Klára Bakócz ab Erdõd 1500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4 - Miklós Dersffy de Szerdahely 14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5 - Perpetua Batthyá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6 - Anton I Fugger, Graf von Kirchberg und Weissenhorn 1493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7 - Anna Rehlinger von Borgau 1511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8 - Wilhelm IV von Eberstein 1497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79 - Johanna von Hanau-Lichtenberg 1513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0 - Václav Holický ze Šternberka 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1 - Hedvika Zajícová z Hazmbu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2 - Albrecht z Gutštejna +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3 - Anièka z Leskov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4 - Jan Prostiboøský z Vrtby +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6 - Štìpán Španovský z Lis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7 - Eliška Èernèická z Kác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8 - Jan z Martinic /1515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89 - Ižalda (Izolda) Berková z Dubé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0 - Johann "der Jüngere" Dašický z Barchova +/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1 - Marianna Wosowsky von Adla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2 - Zdenìk VI ze Šternberka, na Zelené Hoøe 1528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3 - Kateøina Øepická ze Sudomìøe 1546-1577 </w:t>
      </w:r>
    </w:p>
    <w:p>
      <w:pPr>
        <w:pStyle w:val="Normal"/>
        <w:rPr/>
      </w:pPr>
      <w:r>
        <w:rPr>
          <w:sz w:val="16"/>
          <w:szCs w:val="16"/>
        </w:rPr>
        <w:t xml:space="preserve">19,294 - Jan "starší" Popel z Lobkowicz 1521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5 - Johanna Novohradská z Kolovrat 1542-1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6 - Peter z Kounic 1499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7 - Dorothea Geraltowská z Geraltowicz 1509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8 - Václav Èernohorský z Boskovic, na Buèovicích /1500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299 - Marie Žabková z Lim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0 - Adam Roupovec z Roup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1 - Ludmila z Vartem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2 - Zdenìk Krajirz z Krajku 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3 - Anna z Biberštej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4 - Adam von Dietrichstein zu Nikolsburg 1527-1590 </w:t>
      </w:r>
    </w:p>
    <w:p>
      <w:pPr>
        <w:pStyle w:val="Normal"/>
        <w:rPr/>
      </w:pPr>
      <w:r>
        <w:rPr>
          <w:sz w:val="16"/>
          <w:szCs w:val="16"/>
        </w:rPr>
        <w:t xml:space="preserve">19,305 - Margarida Folch y Requesens, princesa de Cardona 1539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6 - Hans Warmund von der Leiter, zu Behrn 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7 - Elisabeth von Thurn +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8 =&gt; 9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09 =&gt; 9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0 - Jan Šembera Èernohorský z Boskovic 1539-1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1 - Anna Krajíøová z Krajku 155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2 =&gt; 19,2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3 =&gt; 19,2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4 - Jaroslaw Krabice z Weitmühle 1533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5 - Elisabeth ze Zierotina 1556-1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6 - Albrecht Køinecký z Ronova 1528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7 - Katharina z Kunitz-Ujezdec 1537-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8 - Vilém Miøkovský ze Stropèic 1543-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19 - Rosina von Bock-Hermsdorf 1559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36 - Mikkel Brockenhuus ca 1480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37 - Karen Lykke ca 1495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40 - Christiern Skram ca 1460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41 - Anne Knudsdatter Reventlow /1505-ca 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42 - Tyge Krabbe 1474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43 - Anne Nielsdatter Rosenkrantz /1505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62 - Leonhard III von Harrach, Herr zu Rohrau 1481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363 - Barbara von Gleinitz 1485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10 =&gt; 6,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11 =&gt; 7,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0 - Philippe de Ligne ca 1530-ca 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1 - Marguerite de Lalaing ca 1530-ca 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2 =&gt; 13,6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3 =&gt; 13,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4 - Wolfgang von Althann 1512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5 - Anna von Pötting 1519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6 - Georg "der Aeltere" Teuffel, Freiherr von Guntersdorf +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27 - Josephine / Justina Justina -/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0 =&gt; 6,7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1 - Euprosyna von Oettingen zu Wallerstein 1552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2 - Herman van Lynden d'Aspremont, Freiherr von Reckheim 1547-1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3 - Maria de Hamale ca 1560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4 - Henri de Gouffier-Bonnivet, Seigneur de Thienn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35 - Johanna von Bocholz-Grevenbru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0 - Oldøich Lažanský z Bukové, na Aujezdci +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1 - Barbora Kordule ze Sloup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2 - Albert Nebilovský z Drahobuze, na Pøedenicích +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3 - Ludmila Markvartová z Hrádku </w:t>
      </w:r>
    </w:p>
    <w:p>
      <w:pPr>
        <w:pStyle w:val="Normal"/>
        <w:rPr/>
      </w:pPr>
      <w:r>
        <w:rPr>
          <w:sz w:val="16"/>
          <w:szCs w:val="16"/>
        </w:rPr>
        <w:t xml:space="preserve">19,444 - Jiøí Wratislaw z Mitrowicz 1596-16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5 - Kateøina Polyxena Wratislavová z Mitrowicz +1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6 - Jan Horczice z Prostéh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47 - Kateøina Kokorzovská z Kokorz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56 - Jaime de Bragança, Admiral of The Fleet 1479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57 - Eleonore Perez de Guzman ca 1486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58 - Diniz Portugal-Castro, De, Conde De Lemos Naturalized In Castile 1498 1481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59 - Brites de Castro-Osorio, Condesa de Lemos 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0 =&gt; 14,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1 =&gt; 14,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2 =&gt; 19,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3 =&gt; 19,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4 - Juan Sanchez de Tovar y Velasco, Marques De Berlanga ca 1500-ca 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5 - Juana Enriquez de Ribera ca 1510-ca 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6 - Juan Alfonso de Guzman ca 1503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7 - Anna de Aragon y Gurrea ca 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8 - Juan Tellez de Giron ca 1494-ca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69 - Maria de la Cueva ca 1510-ca 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0 =&gt; 19,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1 =&gt; 19,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2 =&gt; 19,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3 =&gt; 19,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4 - Francesco de Sotomayor 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5 - Teresa de Zuniga 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6 - Francesco Gomez de Silva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7 - Maria van Telles de Menesses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8 - Diego Hurtado de Mendoza, Principe Do Melito ca 1510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79 - Catalina de Silva ca 1510-ca 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0 - Luiz de Sandoval ca 1500-ca 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1 - Catalina de Zuniga 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2 - Francisco de Borgia ca 1510-ca 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3 - Eleonore de Castro ca 1515-ca 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4 - Juan de Foix de la Cerda ca 1485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5 - Mencia de Bragança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6 - Sancho de Bragança ca 1466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,487 - Angela de Fabra Centellas ca 1480-ca 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56 - Filippo di Savoia-Nemours, Duc 1490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57 - Charlotte Orléans-Longueville, D' 1512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0 - Claude d'Aumale 1526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1 - Louise de Brézé, Dame d'Anet 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2 - René de Lorraine, marquis d'Elbeuf 153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3 - Lousie de Rieux, Comtesse d'Harcourt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6 - Antoine IV d'Estrées, marquis de Coeuvres Vicomte de Soissons /1529-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7 - Francoise Babou 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8 - Nicolas de Mercoeur, Comte de Vaudemont 1524-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69 - Jeanne di Savoia-Nemours 1532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70 - Sebastien de Luxembourg, Duc de Penthievre et d'Etampes ca 153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071 - Marie de Beaucaire, Dame de Puy-Guillon ca 1530-1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2 - Johann Khuen von Belasi 1522-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3 - Kunigunde von Kainach 1527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4 - Georg von Niedertho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5 - Susanna Fuchs von Fuchs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8 - Sigmund von Lamberg-Ortenegg 1536-16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59 - Siguna Eleonore von Fugger-Kirchberg 1541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64 =&gt; 8,8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65 =&gt; 8,8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66 - Adolf von Sayn-Hachenburg ca 1538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167 - Maria von Mansfeld 1545-ca 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88 - Alberico Cybo Malaspina 1534-16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89 - Elisabetta della Rovere, Principessa di Urbino 1529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90 - Francesco d'Este, Principe di Massa 1516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91 - Maria Camerino, Di ca 1520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96 - Galeazzo Pico de Mirandola ca 1508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497 - Hyppolita Gonzaga 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06 - Fulvio Cancellieri del Bufal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0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0 - Alessandro I Gonzaga, 1°Conte di Novellara +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1 - Costanza da Correggio +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2 - Giantommaso di Capua, Marchese della Tor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3 - Faustina Colon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6 - Guidobaldo II della Rovere, Duca di Urbino e Gubbio 1514-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27 - Vittoria Farnese 1521-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36 - Filippo d'Este, Marchese di San Martino 1537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37 - Maria di Savoia, Marchesa di Lanzo +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44 - Ercole I Grimaldi, Signore di Monaco 1562-1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45 - Maria Landi +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46 - Carlo Emanuele Trivulzio, Conte di Melz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,547 - Caterina Gonzaga, dei Signori di Castelgoffred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76 - Johan Baptist von Taxis 1470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77 - Christina van Wachtendonk ca 1490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0 - Bartholomäus von Taxis 1511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1 - Baroness Anna of Meis-Elckau 1514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2 - Simon von Taxis 1515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3 - Magdalene von Renhausen 1519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4 - Simon de Rye, seigneur de Balanç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5 - Jeanne de la Baume +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6 - Christophe de Longwy, seigneur de Rahon ca 14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7 - Anne de Neufchâtel ca 1490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8 - Just I de Tournon +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89 - Jeanne de Viss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0 - François de La Tour d'Auvergne, vicomte de Turenne 1497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1 - Anne de La Tour d'Auvergne ca 1495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2 - Martin van Hornes ca 1510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3 - Anne de Croy Chimay ca 1522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4 =&gt; 13,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5 =&gt; 13,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6 - Hendrik I van Merode in Petershem, Graaf van Oelen 1505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7 - Francisca van Brederode, Vrouwe van Ridderkerk &amp; IJselmonde[ ca 1500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8 - Erard van Pallant ca 1510-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599 - Margaretha de Lalaing ca 1510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0 - Louis de Ligne, Baron de Barbancon ca 1490-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1 - Maria van Glymes ca 1490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2 - Robert II von der Marck 1506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3 - Walburga van Egmond ca 1500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4 - Philippe II de Croy, prince de Chimay ca 1496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05 - Anna de Croy Chimay 1501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4 - Christoph I zu Fürstenberg, von Kinziger-Thal 1534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5 - Barbara von Montfort-Tettnang -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6 =&gt; 6,1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7 =&gt; 6,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8 - Jan Holický ze Šternberka +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29 - Dorota Bezdružická z Kolowra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0 - Jan I Popel z Lobkowicz 1442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1 - Anna Švihovská z Rýzmberka +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2 - Jiøí Krajirz z Krajku, na Landštejnì 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3 - Apolonie von Puchheim +1495 </w:t>
      </w:r>
    </w:p>
    <w:p>
      <w:pPr>
        <w:pStyle w:val="Normal"/>
        <w:rPr/>
      </w:pPr>
      <w:r>
        <w:rPr>
          <w:sz w:val="16"/>
          <w:szCs w:val="16"/>
        </w:rPr>
        <w:t xml:space="preserve">24,644 - Jindøich Berka z Dubé a Lipé, na Døevìnicích /1507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5 - Afra Malovcová z Chýn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8 - Vilém II z Pernštejna, na Helfštýnì 1435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49 - Johanka z Liblic +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50 - Jaroslav IV ze Šelmberka 148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51 - Katharina von Reuss-Meissen ca 147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52 - Honorato de Hurtado e Mendoza, senhor de la Parrill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53 - Francisca de Silva y Ribera 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72 =&gt; 17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73 =&gt; 17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74 - Charles de Luxembourg-Ligny ca 1488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75 - Charlotte d'Estouteville ca 1490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88 =&gt; 17,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89 =&gt; 17,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0 - Martin von Oettingen-Flochberg 1506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1 - Anna von Leuchtenberg 1506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2 - Eitel Friedrich III von Hohenzollern 1494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3 - Johanna van Wittem van Beersel ca 1495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4 =&gt; 8,7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5 - Elisabeth von Brandenburg-Ansbach 1494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6 =&gt; 17,7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7 =&gt; 17,7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8 =&gt; 24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699 =&gt; 24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02 =&gt; 8,7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03 =&gt; 17,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4 =&gt; 19,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5 =&gt; 19,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6 - Oswald II von Eitzing zu Schrattenthal, Freiherr auf Schrattenthal 151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7 - Barbara Pamffl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8 - Andreas von Puchheim ca 1510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49 - Praxedis von Eberstein 1514-/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50 - Johann Christoph von Thannhausen +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751 - Clara von Rogendorf 1537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32 - Ulrich V von Württemberg-Stuttgart 1413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33 - Elisabeth von Bayern-Landshut 1419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34 - Johann IV von Salm-Obersalm 1431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35 - Margaretha von Sirck 143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52 - Friedrich I von Schlesien-Liegnitz 1446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53 - Lidmila z Podiebrad 1456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54 =&gt; 8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55 =&gt; 8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60 =&gt; 16,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61 =&gt; 16,5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62 =&gt; 12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863 =&gt; 12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28 =&gt; 17,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29 =&gt; 17,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30 - Ludwig V von der Pfalz 1478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31 - Margarethe von der Leyen ca 1500-ca 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52 =&gt; 17,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53 - Dorothea von Solms-Lich 1493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54 =&gt; 9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,955 =&gt; 9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088 - Heinrich von Mecklenburg-Schwerin ca 1417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089 - Dorothea von Hohenzollern 1420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090 - Erik II von Pomerania ca 1425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091 - Sophia von Pomerania ca 1435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4 - Dietrich von Oldenburg-Delmenhorst ca 1375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5 - Hedwige von Holstein 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6 - Johann IV "der Alchemist" von Brandenburg 1406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7 - Barbara von Sachsen-Wittenberg 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8 =&gt; 25,0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09 =&gt; 25,0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10 =&gt; 17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11 =&gt; 17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36 - Ulrich I von Ostfriesland 1429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37 - Thede von Oldersum 1434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38 - Johann I von Rietberg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39 - Margarethe zur Lippe 1452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0 - Gerhard VI von Oldenburg-Delmenhorst 143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1 - Adelheid von Tecklenburg-Lingen 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2 - Georg I von Anhalt-Zerbst 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3 - Anna von Lindau-Ruppin ca 143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4 - Johan Christiernson Vasa 143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5 - Brita Gustafsdotter Sture ca 1430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6 - Man Karlsson Ekaatten ca 1450-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7 - Sigrid Eskilsdotter Baner ca 1450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8 - Abraham Christiernson Leijonhufvud ca 1440-/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49 - Britta Mansdotter Natt och Dag ca 1450-/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50 - Erik Karlsson Wasa ca 1430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51 - Anna Karlsdotter Vinstorpa ca 1465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4 - Günther von Barby-Mühlingen 1417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5 - Katharina von Regenstein ca 1420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6 - Heinrich von Mecklenburg-Stargard ca 1400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7 - Margarethe von Braunschweig-Lüneburg ca 1435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8 - Ernst I von Mansfeld zu Hinterort ca 1445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89 - Margaretha von Mansfeld 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90 - Karl I von Gleichen in Kranichfeld ca 1465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191 - Felicitas von Beichlingen 1468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260 =&gt; 24,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261 =&gt; 24,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262 - Franz von Manderscheid zu Kerpen ca 1514-ca 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263 - Margaretha von der Mark Arenberg ca 1500-ca 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488 - Philipp von Daun-Falkenstein ca 1514-ca 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489 - Anna von Salm-Dhaun ca 1514-ca 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490 - Count Arnold I of von Manderscheid-Blankenheim 1500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491 - Margaretha von Wied-Runkel 1509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54 - Friedrich von Boineburg-Honstein ca 1490-ca 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55 - Margarethe von Merode ca 1495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58 - Daem von Palant, Herr zu Wildenburg und Wiebelskirchen +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59 - Katharina von Rollingen, Heiress of Dagstuh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0 - Kaspar Colonna von Völs 1526-1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1 - Anna Schlick, Gräfin zu Passaun 1531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2 - Georg Wolf Kragjrz z Kraigk 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3 - Elisabeth von Hardeg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4 - Wolf II von Schönburg-Glauchau 1532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5 - Anna Schenk von Landsberg ca 1534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6 - Johann von Tschernembl 1536-15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7 - Barbara von Starhemberg ca 1542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8 - Frederick von Ahlefeldt 1492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69 - Catharine von Pogwisch ca 1495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0 - Frantz von von Ahlefeldt, in Sagaard 1496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1 - Catharina von Pogwisch ca 1500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2 - Didrik Blome ca 1485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3 - Margarethe Meinsdorf ca 1510-1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4 - Ove von Rantzau ca 1520-ca 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5 - Sophia Dorothea von Reventlow 1525-ca 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6 - Gregers von Ahlefeldt, in Halvsogaard 1510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7 - Anna von Ahlefeldt, in Saxtorp 1520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8 - Poul von Rantzau 1527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79 - Beate Sehested 1535-15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80 =&gt; 25,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81 =&gt; 25,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82 - Thomas Sture 1503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583 - Bertha von Ahlefeldt 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00 - Hans von Dörnberg 1465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01 - Elisabeth von Nordeck zu Rabenau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02 - Georg von Hopffgarten zu Mulverstedt 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03 - Margareta von Witzleb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0 - Hans Albrecht von Mülinen ca 1439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1 - Dorothea von Bubenberg 1455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2 - Pilgrim von Reischach ca 1456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3 - Afra von Helmstorf +/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4 - Adelberg von Bärenfels 1471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5 - Ursula von Schönau ca 1475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46 - Hans Lutfried von Königsbach, Herr auf Dorlisheim +/1521 </w:t>
      </w:r>
    </w:p>
    <w:p>
      <w:pPr>
        <w:pStyle w:val="Normal"/>
        <w:rPr/>
      </w:pPr>
      <w:r>
        <w:rPr>
          <w:sz w:val="16"/>
          <w:szCs w:val="16"/>
        </w:rPr>
        <w:t xml:space="preserve">25,647 - Veronica von Schauenburg +/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0 - Josse von Diesbach, Seigneur de Worb 1503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1 - Anna von Offenburg 1510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4 - Jan z Kunovic +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5 - Mandalena z Boskovic +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6 - Kaspar III Schlick, Graf von Passaun in Hauenstein 1505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7 - AlŽbìta "Eliška" z Vartemberka 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8 - Kryštof Kropáczek z Neviedomí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69 - Bohunka Pražmová z Bílk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0 - Kryštof Leskovec z Le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1 - Durschmied z Vesce +1539 </w:t>
      </w:r>
    </w:p>
    <w:p>
      <w:pPr>
        <w:pStyle w:val="Normal"/>
        <w:rPr/>
      </w:pPr>
      <w:r>
        <w:rPr>
          <w:sz w:val="16"/>
          <w:szCs w:val="16"/>
        </w:rPr>
        <w:t xml:space="preserve">25,672 - Heinrich Prueschink von Hardegg, Graf zu Hardegg auf Glatz und im Machlande 146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3 - Eliška z Rožmberka 1466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4 - Bernhard III von Eberstein, in Neueberstein 1459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5 - Kunegonde von Waldburg-Sonnenburg 1482-1536 </w:t>
      </w:r>
    </w:p>
    <w:p>
      <w:pPr>
        <w:pStyle w:val="Normal"/>
        <w:rPr/>
      </w:pPr>
      <w:r>
        <w:rPr>
          <w:sz w:val="16"/>
          <w:szCs w:val="16"/>
        </w:rPr>
        <w:t xml:space="preserve">25,676 - Hartmann I von Liechtenstein-Nikolsburg, Herr von Feldsberg ca 1475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7 - Johanna von Mainburg 1487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8 - Georg VI von Liechtenstein, Herr von Steyregg 1480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79 - Magdalena von Polheim 149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0 - Bernart II Bruntálský z Vrbna 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1 - Kateøina Holická ze Šternberka 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4 =&gt; 25,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5 =&gt; 25,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6 - Georg von Kannewu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7 - Catherine von Pottendo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8 - Michael von Eitzing +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89 - Anna Plansky von Seeberg +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0 - Wilhelm von Rogendorf, in Guntersdorf 1481-1541 </w:t>
      </w:r>
    </w:p>
    <w:p>
      <w:pPr>
        <w:pStyle w:val="Normal"/>
        <w:rPr/>
      </w:pPr>
      <w:r>
        <w:rPr>
          <w:sz w:val="16"/>
          <w:szCs w:val="16"/>
        </w:rPr>
        <w:t xml:space="preserve">25,691 - Elisabeth von Oettingen +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2 - Václav Žehušický z Nestajova +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3 - Anna Èastolárová z Dlouhé Vs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6 - Bernhard VII zur Lippe ca 1429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7 - Anna von Holstein-Schauenburg ca 143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8 =&gt; 12,5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699 =&gt; 12,595 </w:t>
      </w:r>
    </w:p>
    <w:p>
      <w:pPr>
        <w:pStyle w:val="Normal"/>
        <w:rPr/>
      </w:pPr>
      <w:r>
        <w:rPr>
          <w:sz w:val="16"/>
          <w:szCs w:val="16"/>
        </w:rPr>
        <w:t xml:space="preserve">25,700 - Philipp II von Waldeck-Eisenberg 1453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1 - Katharina zu Solms-Lich ca 1460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2 =&gt; 17,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3 =&gt; 17,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4 - Johann IV von Holstein-Schauenburg 1449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5 - Cordula von Gehmen ca 1443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6 =&gt; 8,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07 =&gt; 8,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20 - Eberhard von Sayn-Homburg 1439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21 - Margaretha von Rodemachern ca 1450-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22 =&gt; 15,1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723 =&gt; 15,1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4 - Dietrich Quad von Wickrath, Herr zu Wickrath ca 1470-/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5 - Regina Scheiffart von Merode ca 1470-/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6 - Reinier van Egmond ca 146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7 - Aleid Schenk van Nideggen ca 1480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8 - Gerard van Flodrop ca 1470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29 - Elisabeth van Stammheim ca 1480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0 - Lubbert Torck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1 - Hadewij van Nederhemert ca 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2 - Johan van Wittenhorst ca 149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3 - Josina van Wees ca 1497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8 - Adolf von Wylich ca 1450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,849 - Elisabeth van Bylandt ca 146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780 =&gt; 8,7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781 =&gt; 8,7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782 =&gt; 17,7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783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4 - Johan von Rantzau zu Breitenburg 1492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5 - Anna Walstorp ca 1505-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6 - Franz von Halle-Drackenburg-Rinteln 1494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7 - Christina Ramel ca 1511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8 - Henrik Brockdorff, Herr von Windeby und Altenhof /1540-/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69 - Magdalene von der Wisch ca 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0 - Ditlev Rantzau, Herr von Kletkamp and Gereby 153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1 - Margrethe Rantzau 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2 - Joachim von Rantzau-Putlos-Loerstort 1518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3 - Anna von der Wisch-Binebeck 1526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6 - Burchard von von Ahlefeldt 1529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7 - Dorothea Rantzau +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8 =&gt; 13,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6,879 =&gt; 13,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56 - Guillaume V de Vergy, Baron d'Autrey ca 149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57 - Marine de Bourgogne ca 1500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0 - Hendrik van Wittem van Beersel ca 1495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1 - Jeanne de Lannoy ca 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6 - Anton van Glymes van Bergen 1500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7 - Jacqueline de Croy ca 1500-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8 - Giovan Vicenzo del Carett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6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0 - Nicolo Madruzzo, 3°Barone di Madruzzo 1508-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1 - Helene von Lamberg 1516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2 - Wolf Dietrich von Hohenems ca 1507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3 - Chiara de Medic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4 - Bernhardin I von Herberstein 1490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5 - Katharina von Saurau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6 - Bernhard Schindel von Dromsdorf 150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7 - Kateøina z Bo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8 - Giovanni Aloisio Valmarana 1512-1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89 - Isabella di Nagarol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0 - Gom Battista di Porto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1 - Polyxena di Poyana 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2 - Christoph von Breunner, Herr zu Stübing 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3 - Ursula von Schweinbeck 1503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4 - Karl Villinger zu Schönenberg 1513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195 - Barbara von Rehlinger 1515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00 - Giacomo Pignatelli-Cerchiaro 1468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01 - Maria Coscia 1471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32 - Jan van Egmond ca 1490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33 - Francisca de Luxembourg-Fiennes ca 1495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34 =&gt; 18,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35 =&gt; 18,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2 =&gt; 24,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3 =&gt; 24,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4 - Francois de Melun, Comte d'Epinoy ca 1490-ca 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5 - Louise de Foix 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6 - Pierre de Barbancon Werchin ca 1500-ca 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7 - Melanie Helene de Vergy ca 1490-ca 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8 - Antoine de Croy Chimay ca 1470-ca 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49 - Louise de Luxembourg-Ligny ca 1470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0 - Philippe de Lannoy, Seigneur de Molembais ca 1487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1 - Francisca de Barbancon Canny 1500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2 =&gt; 24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3 =&gt; 24,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4 - Jan van Renesse van Elderen, seigneur de Warfusée ca 1505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5 - Elisabeth van Nassau-Dillenburg ca 1512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6 =&gt; 24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7 - Anne de Lorraine 1522-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8 - Louis de Dompmartin ca 1520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59 - Philippa von der Mark Arenberg ca 1520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80 - Martin von Wallenrodt, zu Pachollen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81 - Sophie von Behrenreut-Przyemska +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82 - Erhard von Sack +16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83 - Catharina von Reiman +16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4 - Dietrich I van Pallant, heer van Breitenband ca 1540-/16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5 - Irmgardt van Leeradt ca 1540-ca 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6 - Guy I Chabot, 7.baron de Jarnac seigneur de Saint-Gelais 1512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7 - Louise de Pisseleu 1528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8 - Symphorien de Durfort, seigneur de Duras 1523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299 - Barbe Cauchon, dame de Maupas 1526-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0 - Bertrand de Lu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1 - Jeanne de Cardailla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2 - Jean Raguier, baron d'Esterna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3 - Marie de Béthu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8 - Francois de Béthune, seigneur de Rosny 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09 - Charlotte Dauvet ca 1530-ca 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2 - Pierre Crespin du Bec, seigneur de Var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3 - Louise de Chanteloup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6 - Louis de Bueil, comte de Sancerre ca 1510-ca 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7 - Jacqueline de La Trémoille ca 1522-15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8 - René de Montecler, seigneur de Montaud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19 - Claude des Hay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92 - Antoine de Mailly +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393 - Jacqueline d'Astar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12 - Jacques de Bourbon-Vendôme, Seigneur de Bonneval Baron de Ligny 1455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13 - Jeanne de Rubempré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18 - Gilles de Laval Loue ca 1510-ca 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19 - Louise de Saint-Maure 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24 - Joachim de Sainte Hermine, seigneur du F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25 - Anne Guibe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32 - François de Polignac, seigneur des Fontaines +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433 - Louise de la Moth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584 - Guy d'Harcourt-Beuvron 1521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7,585 - Marie de Saint-Germain 1525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4 - Pietro II di Medici 1471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5 - Alfonsina Orsini ca 1472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6 - Jean III de La Tour d'Auvergne, comte d'Auvergne 1467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7 - Jeanne "La Belle" de Bourbon-Vendôme 1465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8 =&gt; 24,8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89 =&gt; 24,8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90 - André de Haraucourt, seigneur de Bayon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691 - Margareta von Vinst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36 - Maximilian I von Habsburg, Emperor 1459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37 - Marie de Bourgogne, Héritiére de Bourgogne 1457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38 - Fernando II d'Aragon, Rey de Aragon , Castilia, Sicilia, Napoli 145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39 - Isabel I de Castilia, Reina De Castilia Y Leon 1451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40 =&gt; 17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41 =&gt; 17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42 - Gaston II de Foix, Comte de Candale et Benauge 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743 - Catherine de Foix Grailly -ca 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0 - Jean II de Vendôme 1428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1 - Isabelle de Beauvau 1436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2 - Pierre II de Luxembourg, Comte de Brienne ca 1435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3 - Margarethe di Savoia ca 1439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4 - Jean II d'Alençon 1409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5 - Marie d'Armagnac 141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6 - Ferry II de Lorraine, Comte de Vaudémont 1428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07 - Yolande d'Anjou 1428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2 - Jean "le Bon" d'Angouleme 1404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3 - Marguerite de Rohan ca 142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4 =&gt; 16,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5 - Marguerite de Bourbon 1438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6 - Giovanni di Medici 1467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7 - Catharina Sforza ca 1462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8 - Jacob Salviati 1461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19 - Lucretia de Medici 1470-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36 - Fernando de Aviz, Duque de Viseu de Beja e De Salvaterra 1433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37 - Brites de Aviz 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38 =&gt; 28,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39 =&gt; 28,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76 - Louis de Vendôme, Prince de La Roche-sur-Yon 1473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77 - Louise de Montpensier, Dauphine d'Auvergne 1482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78 - Jean IV de Longwy, Baron de Pagny ca 14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79 - Jeanne d'Angouleme, Comtesse de Bar-Sur-Seine 1494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0 - John Stewart of Darnley, 3rd Earl Lennox ca 1495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1 - Anne Stewart of Athol ca 1490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2 - Archibald Douglas, 6th Earl of Angus 1489-/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3 - Margaret Tudor, Queen of Scots 1489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4 - James IV Stuart, King of Scotland 1473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5 =&gt; 28,8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6 =&gt; 16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887 =&gt; 16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912 =&gt; 17,7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913 =&gt; 4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914 =&gt; 18,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8,915 =&gt; 18,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12 - Pier Luigi Farnese, Duca di Parma e Piacenza 1503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13 - Gerolama Orsini ca 1500-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14 =&gt; 7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15 - Katharina Johanna Maria van der Gheyn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0 - Jacopo Aldobrand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1 - Bartolomea Ambrog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2 - Donato dal Cor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4 - Salvestro Aldobrandini 1499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25 - Lisa Donati +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44 - Alfonso I d'Este, Duca di Modena et Ferrara 1476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45 - Laura Dianti +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46 - Francesco Maria I della Rovere, Duca di Urbino e Gubbio 1490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9,347 - Eleonora Gonzaga 1493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14 - Zykmund I Jagellon, King of Poland 1467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15 - Borbala Szapolyay 1495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56 - Jean III de Col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57 - Eleonor de Courcell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58 - Guillaume de Montmorency Damville ca 146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59 - Anna Pot, dame de la Rochepot ca 1460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0 - Jean de Laval, seigneur de La Roche-Bernard 1437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1 - Jeanne du Perrier, baronne de Quintin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2 - Jacques de Daillon, seigneur du Lude +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3 - Jeanne d'Ill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4 - Bernhard von Solms-Braunfels 1468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5 - Margarethe von Henneberg-Schleusingen, Gräfin 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6 - Otto von Tecklenburg-Lingen ca 1465-ca 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067 - Irmgard von Rietberg-Arnsberg ca 1475-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76 =&gt; 17,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77 =&gt; 24,9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78 =&gt; 15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79 =&gt; 15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88 - Emich von Leiningen-Hartenburg, Sn d'Aspremont ca 1420-ca 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89 - Anna von Elter ca 1420-ca 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0 - Gottfried XII von Eppstein ca 1450-ca 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1 - Walpurgis von Stein ca 1450-ca 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2 - Johann II van Nassau-Sarrebrück 1423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3 - Elisabeth von Urach 1447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4 - Johan van Meurs Saarwerden ca 1470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295 - Anna van Berg 's Heerenberg ca 1466-ca 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06 - Otto VII von Hoya ca 1425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07 - Anna zur Lippe ca 145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08 =&gt; 17,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09 =&gt; 17,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10 - Wilhelm IV von Henneberg-Schleusingen 1478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11 - Anastasia von Hohenzollern 1478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28 - Philipp I von Waldeck-Wildungen 1445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29 - Johanna de Nassau-Dietz 1444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30 - Wilhelm von Runkel ca 1425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31 - Irmgard von Rollingen 1451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32 - Gerlach II von Isenburg, in Grenzau ca 1430-ca 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33 - Hildegard von Sirck ca 1435-ca 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40 =&gt; 25,1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41 =&gt; 25,1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42 =&gt; 18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43 =&gt; 25,1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0 =&gt; 12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1 - Elisabeth von Zweibrücken-Bitsch ca 1465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2 =&gt; 16,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3 =&gt; 16,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4 =&gt; 8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5 =&gt; 8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6 - Karl I Albert von Münsterberg-Öls 1476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367 - Anna von Schlesien-Sagan 1483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560 - Gotthard von Kettler ca 1430-ca 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561 - Maria Margarethe van Bronkhorst Batenburg ca 1440-c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562 - Willem von Nesselrode, zu Stein ca 1442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563 - Elisabeth von Birgell, Heiress of Rath and Bovensberg 1465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708 - Johann IX von Sayn-Hachenburg 1518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709 - Elisabeth von Holstein-Schauenburg 1520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710 =&gt; 4,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0,711 =&gt; 4,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2 =&gt; 7,2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3 =&gt; 7,2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4 - Francois de Longueville 1513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5 - Jacqueline de Rohan 1520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8 - Louis de Coesmes, seigneur de Lucé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39 - Anne de Pissele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48 - Kryštof Popel z Lobkowicz +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49 - Anna z Biberštejna 1523-15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50 - Jáchym z Hradce 1526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51 - Anna "Alžbìta" z Rožmberka 1530-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52 - Václav Popel z Lobkowicz +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53 - Benigna (Bonuše) von Wietmüh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74 - Charles de Roye, Comte de Roucy 1510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75 - Madeleine de Mailly, dame de Conti +1567 </w:t>
      </w:r>
    </w:p>
    <w:p>
      <w:pPr>
        <w:pStyle w:val="Normal"/>
        <w:rPr/>
      </w:pPr>
      <w:r>
        <w:rPr>
          <w:sz w:val="16"/>
          <w:szCs w:val="16"/>
        </w:rPr>
        <w:t xml:space="preserve">31,876 - François de La Trémoille, vicomte de Thouars ca 1502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77 - Anne de Laval ca 1501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78 =&gt; 15,9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79 =&gt; 15,9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80 =&gt; 30,0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81 =&gt; 30,0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82 =&gt; 16,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883 =&gt; 16,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00 - Giovanni Battista Bufal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01 - Diana Manc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2 - Claude de Maill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3 - Robinette Hamon de la Flocellie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4 - Jean III de Thévalles, comte de Créanc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5 - Radegonde de Fresne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6 - Louis du Plessis, seigneur de Richelieu +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7 - Françoise de Rochechouart +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8 - François de la Porte, seigneur de La Lunardiè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1,919 - Claude Bochar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2 - Aimery III de Rochechouart, seigneur de Mortema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3 - Jeanne de Rochechouart-Pontvil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4 - Léon Tave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5 - Jeanne Froti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6 - Jean de Saulx +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7 - Marguerite de Tavan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8 - Jean de la Baume, comte de Montrev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39 - Françoise de Vienne, dame de Buss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0 - François de Maure 1497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1 - Hélene de Rohan, dame de Landal and de Lorgeril +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2 - François Hélie de Pompadour, vicomte de Comborn 1490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3 - Isabeau Picart, dame de Bosc-Achar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4 - François d'Escars, seigneur de la Vauguy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5 - Isabeau de Bourbon, dame de Carenc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6 - Antoine III de Clermont-Tonnerre 1519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47 - Françoise de Poit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70 - Jean de Narbonne, seigneur de Salelles +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71 - Jeanne de Cotte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96 - Jean de Bournonville, Seigneur de Houlefort +ca 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97 - Hélène de Soucqe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98 - Pierre de Ranchicourt, Seigneur de Henin-Liétar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099 - Isabelle de Noyell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152 - Marcantonio II Colonna, 3th Duke of Paliano 1535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153 - Felice Orsini +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154 - Giberto Borromeo, 7° Conte di Arona e Angera 1511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155 - Aurelia Vistarini +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788 =&gt; 17,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789 =&gt; 17,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790 =&gt; 8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2,791 =&gt; 8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2 - Friedrich von Braunschweig-Lüneburg ca 1388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3 - Magdalene von Hohenzollern ca 1412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4 =&gt; 17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5 =&gt; 17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6 - Friedrich II von Sachsen-Meissen 1412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7 - Margaretha von Habsburg 1416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8 - Albrecht III von Bayern-München 1401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59 - Anna von Braunschweig-Grubenhagen 1414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64 =&gt; 17,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65 - Margarete von Baden 1431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66 - Wilhelm III von Sachsen-Meissen, Landgraf von Thüringen 1425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67 - Anna von Habsburg 1432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76 - Bernhard II von Sachsen-Lauenburg 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77 - Adelheid von Pomeranie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78 - Friedrich II von Brandenburg 1413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79 - Katharina von Sachsen, Prinzessin 1421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80 =&gt; 17,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81 =&gt; 17,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82 =&gt; 25,0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183 =&gt; 25,0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48 - Federico I Gonzaga, Marchese di Mantova 1441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49 - Margarete von Bayern-München 1442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0 - Ercole I d'Este, Duca di Ferrara Modena et Reggio 1431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1 - Eleonora di Napoli 1450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2 - Bonifatius di Montferrato 1424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3 - Marija Kantakuzaina Brankovic of Raska ca 146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4 =&gt; 14,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5 =&gt; 14,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6 - Engelbert de Cleves, Comte de Nevers et d'Auxerre 1462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7 - Charlotte de Vendôme 1474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8 - Jean d'Albret, Sire d'Orval Comte de Rethel ca 1463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59 - Charlotte de Nevers, Héritiére de Rethel 1472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4 =&gt; 16,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5 =&gt; 16,6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6 =&gt; 14,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7 =&gt; 14,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8 =&gt; 29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69 - Lucrezia Borgia 1480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0 =&gt; 16,6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1 =&gt; 16,6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2 =&gt; 16,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3 - Liberia Portoneria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4 - Jean Antoine Laskaris, conte di Tenda +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75 - Isabelle d'Anglu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0 =&gt; 33,1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1 =&gt; 33,1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2 - Friedrich III von Habsburg, Emperor 1415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3 - Leonor de Aviz, Pss of Portugal 1436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4 =&gt; 17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5 =&gt; 17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6 =&gt; 17,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87 =&gt; 17,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96 =&gt; 28,8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97 =&gt; 28,8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98 - Adolphe d'Egmont, duc de Gueldre 1439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299 - Catherine de Bourbon 1440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0 - Louis I "le Bon" de Montpensier 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1 - Gabrielle de La Tour d'Auvergne ca 1420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2 =&gt; 33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3 =&gt; 33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4 =&gt; 12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5 =&gt; 12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6 =&gt; 16,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07 =&gt; 16,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44 - Luigi di Savoia 1402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45 - Anna de Lusignan, Pss of Cyprus 1419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46 - Jean II de Brosse, Comte de Penthiévre ca 1423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47 - Nicole de Châtillon-sur-Marne ca 1424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56 - Charles de Valois, Duc d'Orleans 1391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57 - Anne "Marie" de Cleves 1426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58 - Francois II de Bretagne 1435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3,359 - Marguerite de Foix 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76 - Jan Leszczynski +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77 - Maria de Marcellang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88 - Fyodor Sangusko 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89 - Hanna Brankovic +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0 - Hrehory Chodkiewicz +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1 - Katarzyna Wisniowiecka +/1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2 - Gerhard von Dönhoff ca 1477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3 - Elisabeth von der Osten-Sac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4 - Jakob von Joed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195 - Anna von Buchhol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16 - Waclaw Ostroro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17 - Urszula Potoc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18 - Jan Teczynski 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19 - Katarzyna Laska +1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22 =&gt; 17,0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23 =&gt; 17,0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46 - Marcin Zborows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47 - Anna Konars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80 - Stanislaw Lubomirski 1508-1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81 - Barbara Hruszowski 1513-1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84 =&gt; 4,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85 =&gt; 4,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90 - Jan Russo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291 - Katarzyna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16 - Stefan von Simmern, und Zweibrücken 1385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17 - Anna von Veldenz ca 1394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18 - Antoine de Croy ca 139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19 - Margarethe de Lorraine-Vaudémont ca 1420-ca 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0 - Kraft V von Hohenlohe und Ziegenhain 1429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1 - Margaretha von Oettingen ca 1415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2 =&gt; 24,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3 - Margarete di Savoia ca 1416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4 - Ludwig II von Hessen 1402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5 - Anna von Sachsen 1420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6 - Ludwig I von Urach, von Württemberg 1412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7 - Mathilde von der Pfalz 1419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8 - Wilhelm I von Braunschweig-Wolfenbüttel 1392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29 - Caecilia von Hohenzollern, Prinzessin ca 1410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30 - Bodo VII zu Stolberg-Wernigerode /13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31 - Anna von Schwarzburg-Sonderhausen 141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0 =&gt; 33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1 =&gt; 33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2 - Jiøí z Kunštátu a Podiebrad, King of Bohemia 1420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3 - Kunka "Kunhuta" ze Šternberka 1422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4 - Wladyslaw II Jagellon, Grand Duke of Lithuania 1351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5 - Sophie de Holszany 1405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6 - Albrecht V von Habsburg, Holy Roman Emperor 1397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47 - Elisabeth de Luxembourg, Pss of Bohemia and Hungary /1409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96 - Jean I de Cleves 1419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97 - Elisabeth de Nevers, Héritiére de Nevers et d'Eu 1439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98 =&gt; 17,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899 =&gt; 17,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00 - Gerard VIII von Jülich-Berg ca 142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01 - Sophie von Sachsen-Lauenburg ca 143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02 =&gt; 17,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03 =&gt; 17,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2 - Louis I de Rohan-Guéméné, sn de Guéméné ca 1410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3 - Marie de Montauban ca 142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6 - Alain IX de Rohan ca 1390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7 - Marie de Lorraine-Vaudémont ca 1420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8 - Francois I de Bretagne 1414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19 - Isabell Stuart ca 1426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0 - Jean d'Albret, Vicomte de Tartas ca 1420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1 - Catherine de Rohan ca 142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2 - Guillaume de Blois, Vicomte de Limog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4 - Gaston IV de Foix 1422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5 - Leonor I d'Aragon, Reina de Navarra 1425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6 - Charles VII "Le Victorieux" de Valois, Roi de France 1403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27 - Marie d'Anjou 1404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4 - Smassmann I von Rappoltstein 13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5 - Elsa von Wetzel-Dicke 1402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6 - Jean II de Neufchâtel, seigneur de Montaigu 1414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7 - Margarida de Castro-Saint-Aubin 1417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8 - Friedrich II von Zweibrücken-Bitsch 1430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49 - Anna von Salm-Oisling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0 - Ludwig von Lichtenberg 1417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1 - Elisabeth von Hohenlohe ca 1420-ca 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2 - Heinrich VII von Fürstenberg-Baar 1387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3 - Elisabeth von Lupfen 14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6 - Bernhard II von Solms-Braunfels ca 1380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7 - Elisabeth von Isenburg ca 139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8 - Johann von Nassau-Wiesbaden-Idstein 1419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59 - Marie van Nassau-Dillenburg, Gravin 1418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0 - Philipp I von Erbach 138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1 - Princess Lukard of von Eppenstein 142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2 - Hans VI von Fraunberg und Haag +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3 - Anna von Pappen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4 - Wilhelm I von Wertheim 1421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5 - Agnes von Isenburg-Büdingen ca 1425-ca 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6 - Johann III von Eberstein 1421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7 - Maria von Eppenstein-Königstein 1425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8 - Johann V von Salm-Dhaun 1436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69 - Johannetta von Salm-Ardennen ca 1430-ca 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0 - Nicolaus van Meurs Saarwerden ca 1445-ca 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1 - Barbara van Vinstingen ca 1445-ca 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2 =&gt; 34,9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3 =&gt; 34,9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4 - Jean de Vergy, seigneur de Champvent +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75 - Paule de Miolans +/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0 =&gt; 17,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1 =&gt; 17,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2 - Philipp II von Rieneck ca 1427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3 - Anna von Wertheim ca 143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8 - Alwig X von Sulz-Klettgau 1444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89 - Verena von Brandis 1449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0 - Eberhard II von Waldburg-Sonnenberg 1450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1 - Anna von Fürstenberg 1467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2 - Philippe II van Nassau-Weilburg 1418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3 - Margarete von Loon zu Heinsberg 1426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4 =&gt; 34,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5 =&gt; 34,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6 =&gt; 34,9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7 =&gt; 34,9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8 - Philipp I von Hanau-Babenhausen ca 1417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4,999 - Anna von Lichtenberg 1442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0 - Dietrich I von Isenburg, in Büdingen ca 1380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1 - Elisabeth von Solms-Braunfels ca 138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2 =&gt; 34,9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3 =&gt; 34,9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4 - Heinrich XXVI von Schwarzburg-Blankenburg 1418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5 - Elisabeth von Cleves 1420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6 - Volrad III von Mansfeld ca 1448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07 - Margarethe von Honstein ca 147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0 - Kuno von Solms-Lich ca 142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1 - Walpurgis von Salm-Stein ca 1440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2 - Philipp III von Hanau-Münzenberg 1449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3 - Adriana van Nassau-Dillenburg 1449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8 - Dietrich IV von Wied 140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49 - Anastasia von Isenburg, Gräfin von Wied ca 14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0 - Philipp I von Virneburg, Herr von Falkenstein ca 1405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1 - Catharina von Saffenberg ca 1410-ca 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6 - Friedrich XV von Schönburg-Glauchau 1422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7 - Baroness Elisabeth of von Guttenstein 1438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8 =&gt; 34,9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59 - Margaretha von Eppstein ca 1430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0 - Georg von Leisnig 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1 - Johanna von Colditz, Heiress of Bilin +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2 - Otto Schenk von Lands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3 - Amabilia z Biberštejna, in Sorau 1452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4 - Heinrich VII Reuss zu Greiz ca 1350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5 - Mechtilde von Schönburg-Crimmitschau ca 1360-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6 - Erkinger I von Schwarzenberg 1362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7 - Barbara von Abensberg 1398-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8 - Albrecht III von Mansfeld zu Vorderort ca 1435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69 - Susanne von Bickenbach 1459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70 - Bruno VI von Querfurt ca 145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071 - Brigitte von Stolberg 1468-ca 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04 - Karl I von Baden 1424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05 - Katherina von Habsburg 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06 - der Jüngere von Katzenelnbogen ca 1427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07 - Odilia van Nassau-Dillenburg 1437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24 - Wolfgang I von Oettingen-Oettingen ca 1456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25 - Anna von Waldburg ca 1470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26 - Eitel Friedrich II von Hohenzollern 1452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27 - Magdalene von Brandenburg 1460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2 - Engelbert I van Nassau-Dillenburg, Lord de Breda 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3 - Johanna von Polanen, Heires of Breda 1392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4 - Johann II van Looz Heinsberg ca 1360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5 - Anna Margarethe von Solms-Braunfels 1391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6 =&gt; 34,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7 =&gt; 34,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8 - der Ältere von Katzenelnbogen /1402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59 - Anna von Württemberg /1408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0 =&gt; 34,8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1 =&gt; 34,8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2 - Volrad II von Mansfeld-Heldrungen 1370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3 - Margarethe von Schlesien-Glogau ca 1390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4 - Everhard von Eppstein ca 142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5 - Anna von Nassau-Wiesbaden-Idstein ca 1421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6 - Lodewijk von der Mark Arenberg ca 1420-ca 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167 - Nicola d'Aspremont ca 1435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64 - Count Wilhelm II of von Castell 1405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65 - Anna von Helfenstein-Blaubeuren 1414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72 - Georg II von Limpurg-Speckfeld 1438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73 - Margarethe von Hohenberg-Wildberg 1445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74 - Hieronymus I Schlick, Graf zu Passaun und Weisskirchen 1433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75 - Margarethe von Zelk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98 - Georg III von Waldburg zu Wolfegg 1488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299 - Maria Oettingen-Flochberg 1498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300 - Georg I von Tübingen-Lichteneck 1433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301 - Agathe von Arco 1462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302 - Reinhard von Zweibrücken-Bitsch ca 1470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303 - Anna zu Salm, Wild- und Rheingräfin von Dhaun und Kyrburg ca 1480-ca 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08 - Leopold von Leuchtenberg 1382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09 - Lisa von Alben-Suber 1424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0 - Philipp I von Rieneck 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1 - Amalie von Mosbach 1433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2 =&gt; 35,0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3 =&gt; 35,0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4 - Bruno V von Querfurt ca 1420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5 - Anna von Gleichen ca 1435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6 - Friedrich I von Brandenburg 1371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7 - Elisabeth von Bayern-Landshut 1383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8 =&gt; 33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19 =&gt; 33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40 - Erich von Braunschweig-Grubenhagen 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41 - Elisabeth von Braunschweig-Göttingen ca 1390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42 - Wolrad I von Waldeck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43 - Barbara von Wertheim ca 1415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52 - Ludwig IV von der Pfalz 1424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53 =&gt; 34,8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54 - Ludwig IX von Bayern-Landshut 1417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55 - Amalie von Sachsen-Meissen 1436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92 - Gerhard von Sayn 1417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93 - Elisabeth von Sirck 1435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94 =&gt; 17,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495 =&gt; 17,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08 - Reinhard IV von Hanau-Münzenberg 1473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09 - Catharina von Schwarzburg-Blankenburg ca 1475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2 - Philipp III von Hanau-Lichtenberg 1482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3 - Sibylle von Baden-Baden 1485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4 =&gt; 17,7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5 =&gt; 17,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6 =&gt; 35,3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7 =&gt; 35,3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8 - Ernst von Honstein ca 1490-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19 - Anna von Bentheim ca 1495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0 - Friedrich I von der Pfalz 1425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1 - Klara Tott ca 1445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2 - Hugo von Montfort-Tettnang ca 1420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3 - Elisabeth von Werdenberg-Sargans ca 1430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4 - Marquard von Königsegg 1448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5 - Magdalena von Pappenheim 1457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6 - Johann III von Waldburg zu Wolfegg 1457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27 - Helena von Hohenzollern ca 1460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36 - Wilhelm von der Marck ca 1440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37 - Johanna van Aarschot van Schoonhoven ca 1440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38 =&gt; 30,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39 =&gt; 30,3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0 - Jan van Wassenaar, Burggraaf van Leiden ca 143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1 - Johanna van Halewijn ca 1455-ca 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2 - Jan III van Egmond 1438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3 - Magdalena von Werdenberg ca 1464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4 - Kuno von Manderscheid ca 1444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5 - Mechtild von Virneburg ca 1455-ca 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6 - Friedrich I de Sombreffe, Herr zu Kerpen und Reckheim +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47 - Elisabeth von Neuenahr +/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2 =&gt; 8,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3 =&gt; 8,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4 - Christoph von Werdenberg-Heiligenberg ca 1465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5 - Eleonore Gonzaga ca 1480-/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6 - Johann Werner II von Zimmern-Mösskirch 14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7 - Katharina von Erbach-Erbach 150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8 =&gt; 19,2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59 =&gt; 19,2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0 =&gt; 17,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1 =&gt; 17,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2 =&gt; 35,3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3 =&gt; 35,3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4 - Ludwig von Helfenstein 1447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5 - Elisabeth von Limpurg-Speckfeld ca 1466-ca 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6 - Johann von Waldburg-Sonnenberg 1465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567 - Johanna von Salm-Ardennen ca 1460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12 - Radziwill Ostykowicz ca 1400-ca 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13 - nn Radziwill?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28 - Vasily "Krasny" "the Handsome" Ostrogski, Gov of Turov 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29 - Agafi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30 - Iwan Biel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31 - Wasylissa Holszan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60 =&gt; 25,1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61 =&gt; 25,1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62 - Jindøich I "starší" von Münsterberg 1448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63 - Ursula von Hohenzollern 145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84 - Gabriel Teczynski +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785 - Anna z Koninskiej Wol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830 - Jovan Brankovic, Despot of Raitzen 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5,831 - Jelena Jaks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64 =&gt; 16,5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65 =&gt; 16,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66 =&gt; 12,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67 =&gt; 12,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2 - Johann I von Simmern 1459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3 - Susanne van Nassau-Sarrebrück 1464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4 =&gt; 17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5 =&gt; 17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6 =&gt; 8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7 =&gt; 8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8 =&gt; 16,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879 =&gt; 16,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992 =&gt; 17,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993 =&gt; 17,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994 =&gt; 18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6,995 =&gt; 18,8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10 - Volrat von Cold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1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20 - Ernst XIV von Gleichen-Remda 1460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21 - Margarethe Schenk von Tautenburg 1475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22 - Heinrich XIV Reuss zu Plauen ca 1480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23 - Magdalena von Minitz ca 1480-c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2 - Heinrich von Promnitz, in Weich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3 - Margarete von Unru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4 - Otto von Nost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5 - Hedwig von Schellen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6 - Heinrich II Schaffgotsch +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7 - Catherine Ursula von Reichels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8 - Caspar II von Promnitz, in Lessen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79 - Ludomilla Anna von Reideb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84 =&gt; 12,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85 =&gt; 12,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86 =&gt; 8,2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87 - Helene von der Pfalz 1493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2 - Georg von Everstein 148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3 - Walpurgis Schlik 1483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4 =&gt; 6,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5 =&gt; 6,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6 - Jan IV ze Švamberka +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497 - Benigna von Stahremberg 1499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00 =&gt; 12,7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01 =&gt; 12,7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68 - Christoph II von Zinzendorf +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69 - Sophie von Pott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0 - Hans II von Hohenems, Herr zu Dornbi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1 - Sybilla von Riet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2 - Wolfgang von Volckr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3 - Barbara Hael von Sunt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4 =&gt; 19,2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75 =&gt; 19,2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80 - Ulrich II von Ortenburg-Neuortenburg 1482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81 - Veronika von Aichberg 1487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82 - Leonhard II von Fraunberg, Graf zum Haag +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583 - Amalie von Leuchtenberg 146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0 - Pankraz von Dietrichstein 145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1 - Barbara Gössl von Thurm 1454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2 =&gt; 28,7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3 - Margaretha von Rappach +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4 - Bartholomäus I von Starhemberg 1459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5 - Magdalena von Losenstein 1472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6 - Georg III von Schaunberg 147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07 - Genovefa/Giulia Giulia 1489-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16 - Augustin I von Khevenhüller-Aichelberg 145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17 - Regina von Weisspriach 1477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28 - Sibald I Pögl, Freiherr von Reffen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29 - Beatrix von Liechtenstein zu Mur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30 - Georg III von Herberstein, Herr zu Neuburg 1469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631 - Margarethe von Rottal 1480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2 - Georg Lodr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3 - Genevra d'Avogadr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6 - Albrecht II zu Limpurg in Gaildorf ca 1440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7 - Elisabeth von Oettingen 1449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8 - Georg III von Werdenberg-Sargans ca 1445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39 - Katharina von Baden 1449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40 - Johann I von der Leiter, dit Fürst von Verona +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41 - Helene von Clo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42 - Christopher von Lay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43 - Benigna von Frauenberg in Hayden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68 - Ernst X von Gleichen-Tonna 1400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69 - Elisabeth Vitzthum-Apolda 1412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76 - Bernhard von Regenstein ca 1420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77 - Elisabeth von Mansfeld ca 1420-ca 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78 =&gt; 18,8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79 =&gt; 18,8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86 =&gt; 25,1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87 - Eufemia von Schlesien-Öls ca 13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88 - Heinrich von Honstein ca 140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89 - Margarethe von Waldeck ca 14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90 - Heinrich X von Gera 1415-/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791 - Anna von Henneberg-Aschach 1424-/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48 - Arnold II von Bentheim, Herr von Steinfurt 1497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49 - Walburga van Brederode 1512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0 - Konrad von Tecklenburg 1493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1 - Mathilde von Hessen 1490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2 - Gumprecht von Neuenahr ca 1465-ca 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3 - Amalia von Wertheim ca 1460-ca 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4 - Wirich von Daun-Falkenstein, und Limburg ca 1473-ca 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855 - Irmgard von Sayn ca 1482-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52 - Georg I von Rechberg 145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53 - Barbara von Landau 1471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84 - Georg I Fugger 1453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85 - Regina Imhof 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86 - János Thurzó de Bethlenfalva /144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7,987 - Magdolna B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000 - Leonhard Vöhl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001 - Margareta Hot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002 - Ulrich von Albers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003 - Ottilia Sulz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0 - Kaspar von Meggau 1463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1 - Anna von Bock 1472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4 =&gt; 19,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5 =&gt; 19,3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6 - Siegfried "der Aeltere" von Windisch-Graetz 1488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67 - Afra von Grasswein 1499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0 - N Fuchs von Fuchs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1 - N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6 - Bernart z Valdštejna, na Krupce 1499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7 - Lidmila "Eliška" Smiøická ze Smiøic 1505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8 - Vilém z Vøes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79 - Sabina z Drahon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80 - Jan Sviták z Landštej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181 - Anna Kopidlanská z Kopidl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256 =&gt; 38,1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257 =&gt; 38,1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20 - Christoph von Schärffenberg, Herr in Hohenwa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21 - Radegunde von Ar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66 =&gt; 38,1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67 =&gt; 38,1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2 - Gregor von Lamberg 1481-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3 - Ursula von Rosenha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4 - Johann von Schärffenberg, auf Spielberg +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5 - Margareta von Zelk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6 - Wolfgang von Rogendorf 1483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7 - Elisabeth von Liechtenstein-Steyeregg 1483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8 - Erasmus von Hoh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379 - Barbara von Volkenst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0 - Vilém z Valdštejna, zu Stepanicz und Jaworek 1475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1 - Apolonie Èernèická z Kácova 1498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2 - Adam z Vartemberka, na Zvíøeticích 1516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3 - Magdalena Bezdružická z Kolowrat /150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8 =&gt; 19,0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09 =&gt; 19,0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0 =&gt; 12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1 =&gt; 12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2 - Pankraz von Schratt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3 - Elisabeth Sauer von Kosia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4 - Wilhelm von Grasswein + </w:t>
      </w:r>
    </w:p>
    <w:p>
      <w:pPr>
        <w:pStyle w:val="Normal"/>
        <w:rPr/>
      </w:pPr>
      <w:r>
        <w:rPr>
          <w:sz w:val="16"/>
          <w:szCs w:val="16"/>
        </w:rPr>
        <w:t xml:space="preserve">38,415 - Helena von Herber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6 - Wilhelm von Rotta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7 - Eva von Zebing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8 - Julius von Teuff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19 - Magdalena Gra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28 =&gt; 12,8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29 =&gt; 12,8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32 - Jiøík Kokorzowecz z Kokorzow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33 - Kateøina Dlouhoveská z Dlouhé Vs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34 - Jiøí Audrziczky von Audr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3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64 - Diviš Czernin z Chuden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65 - Eliška Bohuchvalová z Hrádku /150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76 - Jan z Cimbu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7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96 - Diviš Slavata z Chlumu a Košumberka 1515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497 - Alžbìta "Eliška" z Hradce 1524-1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00 =&gt; 31,8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01 =&gt; 31,8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02 - Jakob I von Montfort in Pfannberg 1524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03 - Katharina Fugger zu Kirchheim 1552-15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12 - Hans von Trautson 1468-1530 </w:t>
      </w:r>
    </w:p>
    <w:p>
      <w:pPr>
        <w:pStyle w:val="Normal"/>
        <w:rPr/>
      </w:pPr>
      <w:r>
        <w:rPr>
          <w:sz w:val="16"/>
          <w:szCs w:val="16"/>
        </w:rPr>
        <w:t xml:space="preserve">38,513 - Maria von Siegwein-Piedeneck 1479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14 - Giovanni Gaudenzio Madruzzo, 1°Barone di Madruzzo 1486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15 - Euphemia von Sparrenberg +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28 - Herrand III von Trauttmansdorff 1424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29 - Agnes Holz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0 - Johann von Reisp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2 - Andreas von Lappit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3 - Elisabeth von Harr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4 - Carolus Torquatus Korbavia, Graf von Corbau und Ly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5 - Dorottya Frangepan de Vegl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6 - Wolfgang von Trauttmansdo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37 - N von Haunsp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4 - Lõrinc Pálffy de Kápolna et Cselesztõ 1470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5 - Anna Bánffy de Újlak 1474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6 - Balázs Bakócz ab Erdõ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7 - Judit Vitovecz, Gfn von Zagor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8 - István Dersffy de Szerdahe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49 - Katalin Thuz de La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0 - Boldizsár Batthyány /1452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2 =&gt; 37,9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3 =&gt; 37,9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4 - der Ältere Rehlinger 1483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5 - Anna Dietenheimer 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6 =&gt; 25,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7 =&gt; 25,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8 =&gt; 35,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59 =&gt; 35,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60 =&gt; 24,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61 =&gt; 24,6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64 - Jan z Gutštej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65 - Anna z Øíèa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2 - Oldøich Španovský z Lisova +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3 - Magdalena von Eintz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4 - Jan Starší Èernèický z Kácova 1538-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6 - Jiøí z Martinic /1485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7 - Dorota z Vartem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78 - Petr Berka z Dubé a Lipé, Pán na Lipé /1471- </w:t>
      </w:r>
    </w:p>
    <w:p>
      <w:pPr>
        <w:pStyle w:val="Normal"/>
        <w:rPr/>
      </w:pPr>
      <w:r>
        <w:rPr>
          <w:sz w:val="16"/>
          <w:szCs w:val="16"/>
        </w:rPr>
        <w:t xml:space="preserve">38,579 - Beatrix Bezdružická z Kolowrat /150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4 - Adam I ze Šternberka, na Konopišti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5 - Markéta Malovcová z Pacova 150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6 - Adam Øepický ze Sudomìøe +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7 - Margaretha von Gutt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8 - Jan III Popel z Lobkowicz 1490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89 - Anna Žehrovská z Kolowra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0 - Purkart Novohradský z Kolowrat +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1 - Magdalena z Valdštejna +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2 - Oldøich z Kounic 1462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3 - Katharina z Øíèan 1475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4 - Heinrich Geraltowsky von Geraltowicz + </w:t>
      </w:r>
    </w:p>
    <w:p>
      <w:pPr>
        <w:pStyle w:val="Normal"/>
        <w:rPr/>
      </w:pPr>
      <w:r>
        <w:rPr>
          <w:sz w:val="16"/>
          <w:szCs w:val="16"/>
        </w:rPr>
        <w:t xml:space="preserve">38,595 - Dorothea Marklowsky von Zebrac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6 - Oldøich Èernohorský z Boskovic 148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7 - Kateøina ze Sovin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8 - Jiøí Žabka z Limberka +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599 - Dorota z Nejdek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0 - Jan Jiøí Roupovec z Roupova +1540 </w:t>
      </w:r>
    </w:p>
    <w:p>
      <w:pPr>
        <w:pStyle w:val="Normal"/>
        <w:rPr/>
      </w:pPr>
      <w:r>
        <w:rPr>
          <w:sz w:val="16"/>
          <w:szCs w:val="16"/>
        </w:rPr>
        <w:t xml:space="preserve">38,601 - Markéta Mièánová z Klinštej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2 - Zdenìk z Vartem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3 - Kateøina Bezdružická z Kolowrat +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4 =&gt; 24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5 =&gt; 24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8 =&gt; 18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09 =&gt; 18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10 - António Folch de Cardona, visconde de Cardona 1516-1549 </w:t>
      </w:r>
    </w:p>
    <w:p>
      <w:pPr>
        <w:pStyle w:val="Normal"/>
        <w:rPr/>
      </w:pPr>
      <w:r>
        <w:rPr>
          <w:sz w:val="16"/>
          <w:szCs w:val="16"/>
        </w:rPr>
        <w:t xml:space="preserve">38,611 - Anna Maria Requenses de Soler y Enríquez de Velasc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12 - Hans Christoph von der Leiter +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13 - Elisabeth von Hohenzollern ca 1510-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14 - Jakob von Thu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15 - Barbara von Thannhausen +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0 =&gt; 19,2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1 - Anna Pohomirská z Ojnic +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2 - Albrecht Krajirz z Krajku, na Daèicích 1534-15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3 - Maria Magdalena Kostomlatská z Vøes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8 - Kristian Krabice z Weitmühle +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29 - Veronika Schli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30 - Karel "starší" ze Zierotina, na Kolínì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31 - Veronika Trczková z Lípy +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36 - Sezima Miøkovský ze Stropèic +/1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3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72 - Peder Brockenhuus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73 - Gese Reventlow ca 1455-/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0 - Peder Skram ca 1400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1 - Anne Nielsdatter Banner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2 - Knud Joachimsen Reventlow /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3 - Margrethe Urne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4 - Mogens Krabbe ca 145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5 - Kirsten Tygesdatter Lunge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6 - Niels Rosenkrantz ca 1455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687 - Birgitte Olufsdatter Thott ca 1460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724 - Leonhard II von Harrach, Herr zu Puchenstein Labegg und Rabenstein 1449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725 - Margaretha von Perner-Rauchenschaden 1453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726 - Balthasar von Gleinitz zu Gleinstätt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727 - Barbara von Ramm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0 - Jacques de Ligne ca 1500-ca 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1 - Maria van Wassenaar ca 1512-ca 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2 - Philips de Lalaing, Graaf van Hoogstraten 1518-1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3 - Anna von Rennenberg ca 1510-ca 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8 - Johann Wilhelm von Althann 1479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49 - Magdalena von Noth 1481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52 - Mattheus Teuffel von Gundersdorf, Herr von Gundersdorf +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53 - Appollonia Malling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54 =&gt; 38,1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55 =&gt; 38,1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2 =&gt; 12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3 =&gt; 12,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4 - Dietrich van Lynden, Seigneur de Mathivaux +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5 - Maria van Elderen +1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6 - Constantin de Halma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67 - Catherine van de Werv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70 - Godfried von Bocholz +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71 - Alexandrine von Wittenhor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88 - Václav "starší" Wratislaw z Mitrowicz +1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889 - Lidmila z Gerštorfu +1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2 - Fernando II "The African" de Bragança, Duque 1430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3 - Isabella de Aviz 1459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4 - Juan Alfonso Perez de Guzman, Duque De Medina-Sidon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6 =&gt; 38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17 =&gt; 38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0 - Fernando Enriquez de Ribera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1 - Ines de Portecarrero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2 - Juan Alfonso de Guzman ca 1460-ca 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3 - Eleonore de Zuniga ca 1470-c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4 - Alonso de Aragon y Iborre, Regent de Aragon Archeveque de Zaragoza 147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35 - Ana de Gurrea ca 1470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48 - Gutierres de Sotomayor 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49 - Isabella de Bragança 148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0 - Francesco de Zuniga ca 1460-ca 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1 - Eleonore Manriquez de Lara ca 1470-ca 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2 - Joao Gomez de Silva ca 1460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3 - Juana de Noronha ca 1460-ca 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6 - Diego Hurtado de Mendoza ca 1470-ca 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57 - Anna de la Cerda ca 1490-ca 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64 - Juan de Borja, 3°duque de Gandia 1495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65 - Juana de Aragon 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68 - Luis de Foix de la Cerda ca 1438-ca 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69 - Catelina de Vique ca 1440-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70 - Afonso I de Bragança, 1°conde de Faro 2°conde de Odemira 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71 - Maria Enriquez de Norona, Condesa de Odemira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72 =&gt; 38,9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38,973 =&gt; 38,9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12 =&gt; 16,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13 =&gt; 16,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14 - Louis I de Longueville 1480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15 - Johanna von Baden-Hachberg ca 1480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0 =&gt; 16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1 =&gt; 16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2 - Louis de Brézé, Comte de Maulevrier Baron du Bec-Crespin 1463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3 - Diane de Poitiers, Duchesse de Valentinois et d'Etampes 1499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4 =&gt; 16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5 =&gt; 16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6 - Claude I de Rieux, Comte d'Harcourt et d'Aumale 1497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27 - Suzanne de Vendôme 1508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2 - Jean d'Estrées, marquis de Coeuvres et de Wallien 148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3 - Catherine de Vendôme +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4 - Jean Babou, Seigneur De La Bourdaisie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5 - Francoise Roberte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6 =&gt; 8,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7 =&gt; 8,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8 =&gt; 23,0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39 =&gt; 23,0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40 - Francois de Luxembourg, Vicomte de Martigues ca 14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41 - Charlotte de Brosse 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42 - Jean de Beaucai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14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04 - Jakob Khuen von Belasi 1497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05 - Maria Magdalene Fuchs von Fuchsberg 1499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16 - Kaspar III von Lamberg, Freiherr von Lamberg auf Orteneck 1492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17 - Margareta Lang von Wellenburg +15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18 - Johann Jakob Fugger, Freiherr von Kirchberg und Weissenhorn 1516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19 - Ursula von Harrach 1522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32 =&gt; 30,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33 =&gt; 30,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34 =&gt; 15,1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335 =&gt; 15,1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76 - Lorenzo Cybo, 2°Conte di Ferentillo 1500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77 - Ricciarda Malaspina 1497-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78 =&gt; 29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79 =&gt; 29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80 =&gt; 29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81 =&gt; 33,2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92 - Lodewijk Pico de Mirandola ca 1470-ca 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6,993 - Francisca Trivulzio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40 - Giampietro I Gonzaga, Signore di Novellara 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41 - Caterina Torelli +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42 - Giberto da Correggi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43 - Violante Pic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52 =&gt; 29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53 =&gt; 29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54 =&gt; 29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55 =&gt; 29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72 - Sigismondo d'Este, sn di San Martino +15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73 - Giustina Trivulzio +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88 - Onorato I Grimaldi, Signore di Monaco 1522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89 - Isabella Grimaldi +15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90 - Claudio Land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7,091 - Juana Fernandez de Cordob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52 - Baron Ruggiero II of Tassis 1435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53 - Alegria Albricci 1439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68 - Louis de Rye +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69 - Jeanne de Saulx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0 - Guy de la Baume, comte de Montrevel +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1 - Jeanne de Longw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2 - Philippe de Longwy, seigneur de Givry 1447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3 - Jeanne de Bauffremont, dame de Mirabeau 1458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4 =&gt; 17,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5 =&gt; 17,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6 - Jacques II de Tournon +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7 - Jeanne de Polign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8 - Antoine de Viss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79 - Marguerite d'Apch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0 - Antoine de La Tour d'Auvergne, vicomte de Turenne ca 1479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1 - Antoinette de Pons ca 147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2 - Godefroi de La Tour d'Auvergne, seigneur de Montgascon ca 146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3 - Antoinette de Polignac ca 1470-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4 - Maximiliaan van Hornes ca 1480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5 - Barbara van Montfoort ca 1480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6 =&gt; 27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87 - Anne van de Gracht ca 1490-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2 - Richalt von Merode ca 1460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3 - Margarethe van Hornes ca 1480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4 - Walraven II van Brederode 1462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5 - Margarethe van Borselen ca 1472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6 - Johan van Pallant ca 1475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7 - Anna van Culemborg 1481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8 - Charles I de Lalaing ca 1466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199 - Jacqueline de Luxembourg-Fiennes ca 1470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0 - Guillaume de Ligne, Baron de Barbancon ca 1450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1 - Adriana van Halewijn 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2 - Cornelis van Glymes 1458-ca 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3 - Maria Margaretha van Zevenbergen ca 1460-ca 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4 - Robert I von der Marck, Seigneur d'Arenberg ca 1470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5 - Mechteld van Montfoort, Vrouwe van Naaldwijck ca 1475-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6 - Floris van Egmond ca 1469-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7 - Margaretha van Glymes ca 1481-ca 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8 - Henri de Croy ca 1456-ca 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09 - Charlotte de Chateaubriand ca 1465-ca 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10 - Charles de Croy, Comte de Chimay ca 1460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11 - Louise d'Albret, Vicomtess de Limoges ca 1470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48 =&gt; 17,776 </w:t>
      </w:r>
    </w:p>
    <w:p>
      <w:pPr>
        <w:pStyle w:val="Normal"/>
        <w:rPr/>
      </w:pPr>
      <w:r>
        <w:rPr>
          <w:sz w:val="16"/>
          <w:szCs w:val="16"/>
        </w:rPr>
        <w:t xml:space="preserve">49,249 =&gt; 17,7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50 - Hugo XIV von Montfort-Tettnang ca 1500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51 - Maria Magdalena von Schwarzenberg ca 1510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56 - Petr Holický ze Šternberka +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57 - Kateøina z Rožmberka 1457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58 - Václav Bezdružický z Kolowrat /1457- </w:t>
      </w:r>
    </w:p>
    <w:p>
      <w:pPr>
        <w:pStyle w:val="Normal"/>
        <w:rPr/>
      </w:pPr>
      <w:r>
        <w:rPr>
          <w:sz w:val="16"/>
          <w:szCs w:val="16"/>
        </w:rPr>
        <w:t xml:space="preserve">49,259 - Anna z Eisteb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0 - Mikuláš I "Chudý" z Lobkowic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1 - Anna z Nechvalic +/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2 - Jan "Krk" Švihovský z Rýzmburka +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3 - Anna z Hradce +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4 - Volfgang I Krajirz z Krajku +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5 - Eliška "AlŽbìta" Èernohorská z Boskovic, na Daèicích +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6 - Hartneid von Puchhei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7 - Dorothea von Wildingsmau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8 - Jiøí Berka z Dubé a Lipé 1471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89 - Markéta z Kold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90 - Zdenìk Malovec z Chýnova +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91 - Kateøina z Radièe +1519 </w:t>
      </w:r>
    </w:p>
    <w:p>
      <w:pPr>
        <w:pStyle w:val="Normal"/>
        <w:rPr/>
      </w:pPr>
      <w:r>
        <w:rPr>
          <w:sz w:val="16"/>
          <w:szCs w:val="16"/>
        </w:rPr>
        <w:t xml:space="preserve">49,296 - Jan z Pernštejna +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97 - Bohunka Mezeøíèská z Lomnice +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98 - Jan z Libl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299 - Kateøina Kdulinecká z Ostromìø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0 - Jan II ze Šelmberka, Herzog von Jägerndorf ca 145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1 - Johanka ze Stráže ca 1450-1495 </w:t>
      </w:r>
    </w:p>
    <w:p>
      <w:pPr>
        <w:pStyle w:val="Normal"/>
        <w:rPr/>
      </w:pPr>
      <w:r>
        <w:rPr>
          <w:sz w:val="16"/>
          <w:szCs w:val="16"/>
        </w:rPr>
        <w:t xml:space="preserve">49,302 - Heinrich II von Plauen, Burggraf von Meissen ca 141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3 - Anna von Bünau ca 1415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4 - Juan Hurtado e Mendoza, Senor De Canete +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5 - Agnes Manriqu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6 - Juan da Silva, Conde de Cifuent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07 - Agnes de Riber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48 - Antoine de Luxembourg-Ligny ca 1440-ca 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49 - Antoinette de Bauffremont ca 1445-ca 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0 - Joachim von Oettingen 147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1 - Dorothea von Anhalt-Köthen ca 147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2 =&gt; 8,8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3 =&gt; 8,8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4 =&gt; 35,1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5 =&gt; 35,1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6 - Philips van Wittem van Beersel 1471-ca 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87 - Johanna van Halewijn ca 1470-ca 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90 =&gt; 8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391 =&gt; 8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2 =&gt; 25,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3 =&gt; 25,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4 - Sebastian Pamffl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5 - Elisabeth Puchheim zu Gellers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8 =&gt; 25,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499 =&gt; 25,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500 - Franz Thannhauser, Freiherr von Thannhausen +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501 - Katharina von Firmian +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502 =&gt; 19,1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503 =&gt; 19,1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4 - Eberhard V von Württemberg 1388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5 - Henriette von Mömpelgard 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6 - Heinrich IV von Bayern-Landshut 1386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7 - Margareta von Habsburg 1395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8 - Johann III von Salm-Obersalm 1370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69 - Jeanne de Joinville ca 1390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70 - Arnold VII von Sirck 1408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671 - Eva von Daun 1416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704 - Johann von Brieg ca 1426-ca 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705 - Hedwig von Brieg ca 1425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706 =&gt; 34,8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707 - Johanka z Rožmitálu 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860 =&gt; 17,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861 =&gt; 17,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906 =&gt; 17,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49,907 =&gt; 17,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76 - Johann IV von Mecklenburg-Schwerin ca 1375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77 - Katharina von Sachsen-Lauenburg ca 13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78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79 =&gt; 35,417 </w:t>
      </w:r>
    </w:p>
    <w:p>
      <w:pPr>
        <w:pStyle w:val="Normal"/>
        <w:rPr/>
      </w:pPr>
      <w:r>
        <w:rPr>
          <w:sz w:val="16"/>
          <w:szCs w:val="16"/>
        </w:rPr>
        <w:t xml:space="preserve">50,180 - Wratislaw IX von Pomerania 1400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81 - Sophia von Sachsen-Lauenburg 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82 - Bogislaw von Pomerania ca 1407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183 - Maria Mazowska ca 1410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08 - Christian V von Oldenburg ca 1342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09 - Agnes von Hohnstein ca 1360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0 - Gerhard VI von Holstein, Herzog von Schleswig 1382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1 - Katharina von Braunschweig-Lüneburg ca 1368-/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2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3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4 - Rudolf III von Sachsen-Wittenberg ca 1370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15 - Barbara von Schlesien-Liegnitz 1372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2 - Enno von Ostfrieslan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3 - Gela Beningna von Manslag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4 - Uko von Oldersu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6 - Konrad V von Rietberg 1412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7 - Jakobaa von Neuenahr 1430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8 =&gt; 25,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79 =&gt; 25,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0 =&gt; 25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1 =&gt; 25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2 - Otto von Tecklenburg-Lingen ca 1390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3 - Irmgard von Hoya ca 1390-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4 - Siegmund I von Anhalt-Zerbst ca 1366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5 - Jutta von Querfurt ca 13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6 - Albrecht von Lindau-Ruppin ca 1400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7 - Margarethe von Pomerania ca 1420-ca 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8 - Christiern Nilsson Vasa ca 1360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89 - Margrethe Eriksdatter Krummedige ca 139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0 - Gustavus Anudsson Stu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1 - Brigitta Bjelk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2 - Karl Magnusson Ekaatten ca 1410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3 - Brigitta Arensdotter Pinow ca 1420-ca 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4 - Eskil Isaksson Baner ca 1410-/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295 - Cecilia Haraldsdotter Gren ca 14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00 - Karl Christiernsson Wasa ca 1400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01 - Ebba Eriksdotter Krummedige ca 1400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68 - Burkhard IV von Barby, Graf von Mühlingen ca 1380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69 - Sofie von Anhalt-Zerbst ca 1386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0 - Bernhard von Regenstein +ca 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1 - Agnes von Schwarzburg-Leutenberg ca 1390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2 - Ulrich von Mecklenburg-Stargard ca 1365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3 - Margarethe von Pomerania ca 1380-ca 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4 =&gt; 33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5 =&gt; 33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6 - Günther II von Mansfeld-Schrapelau 141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7 - Anna von Honstein 1410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8 - Gebhard VI von Mansfeld-Querfurt 1429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79 - Adelheid von Oldenburg 1425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80 - Ludwig I von Gleichen in Blankenhain 1410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81 - Katharina von Waldenburg 1430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82 - Johann von Beichlingen ca 1435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383 - Margarethe Mathilde von Mansfeld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524 =&gt; 17,7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525 =&gt; 17,7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526 =&gt; 49,2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527 =&gt; 49,2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76 =&gt; 37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77 =&gt; 37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78 =&gt; 8,7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79 =&gt; 8,7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80 - Johan von Manderscheid ca 1446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81 - Margaretha von der Mark Arenberg ca 1465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82 =&gt; 8,7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0,983 =&gt; 8,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08 - Johann von Boineburg-Honstein ca 1470-ca 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09 - Margarethe van Heeckeren Rechteren ca 1470-ca 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0 - Reinier von Merode ca 1460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1 - Adriana van den Bosch ca 1470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6 - Johann III von Palant, Herr zu Nothberg Wildenburg 1476-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7 - Cäcilia von Hompesch, Heiress of Wachendorf und Lindenberg ca 1490-/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8 - Kaspar II von Rollingen, Herr zu Dagstuh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19 - Eva von der Fel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0 - Melchior Colonna von Völs 1498-1551 </w:t>
      </w:r>
    </w:p>
    <w:p>
      <w:pPr>
        <w:pStyle w:val="Normal"/>
        <w:rPr/>
      </w:pPr>
      <w:r>
        <w:rPr>
          <w:sz w:val="16"/>
          <w:szCs w:val="16"/>
        </w:rPr>
        <w:t xml:space="preserve">51,121 - Sidonia von Ortenburg 1508-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2 =&gt; 25,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3 =&gt; 25,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4 - Volfgang II Krajirz z Krajku +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5 - Žofie Køinecká z Ronova +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8 =&gt; 8,7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29 =&gt; 8,7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0 - Wilhelm Schenk von Landsberg ca 1510-1559 </w:t>
      </w:r>
    </w:p>
    <w:p>
      <w:pPr>
        <w:pStyle w:val="Normal"/>
        <w:rPr/>
      </w:pPr>
      <w:r>
        <w:rPr>
          <w:sz w:val="16"/>
          <w:szCs w:val="16"/>
        </w:rPr>
        <w:t xml:space="preserve">51,131 - Magdalena Reuss zu Plauen -15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2 - Christoph von Tschernembl 1504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3 - Margarethe von Schärffenberg 1516-/1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4 =&gt; 18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5 =&gt; 18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6 - Hans von Ahlefeldt 144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7 - Adelheid von Bülow 1465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8 - Henning Pogwisch ca 14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39 - Anna Rantz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0 - Benedict von Ahlefeldt, in Sagaard 146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1 - Eibe von Rantzau 147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2 - Otto von Pogwisch ca 14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3 - Bertha von Rantzau 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4 - Hans Blome ca 1465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5 - Ida Sehested ca 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6 - Ewald Meinstorf ca 1470-ca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7 - Lucie von Rantzau ca 1480-ca 15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8 - Wolf von Rantzau 14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49 - Elsabe von Ahlefeldt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0 - Iven von Reventlow ca 1485-1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1 - Anna von Ahlefeldt 1488-ca 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2 =&gt; 51,1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3 =&gt; 51,1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4 - Godske von Ahlefeldt-Saxtorp 1480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5 - Margaret Sehested-Klevensiek 1484-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6 =&gt; 26,8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7 =&gt; 26,8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8 - Otto Sehested 1508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59 - Magdalene von Rantzau 1506-1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64 - Volf Sture 1467-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65 - Anna von Ahlefeldt, in Borghorst 145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66 - Peter von Ahlefeldt 1482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167 - Hedwig von Pogwis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00 - Wilhelm von Dörnberg 1425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01 - Eva von Eschweg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02 - Hermann von Nordeck zu Raben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03 - Jutta Wais von Fäuer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80 - Hans Albrecht von Mülinen, Herr auf Sinznach und Castel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81 - Agnes von Reisch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82 - Adrian von Bubenberg ca 1431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283 - Jacobea von Ar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28 - Duchoslav z Bydžova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29 - Zuzana z Prostìj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0 - Ladislav Èernohorský z Boskovic, na Moravské Tøebové 150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1 - Magdalena Berková z Dubé a Lipé + </w:t>
      </w:r>
    </w:p>
    <w:p>
      <w:pPr>
        <w:pStyle w:val="Normal"/>
        <w:rPr/>
      </w:pPr>
      <w:r>
        <w:rPr>
          <w:sz w:val="16"/>
          <w:szCs w:val="16"/>
        </w:rPr>
        <w:t xml:space="preserve">51,332 - Heinrich III "der Ältere" Schlick, Graf von Bassano-Weisskirchen 1480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3 - Hypolite von Hohenlohe-Schillingsfürst 1488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4 =&gt; 38,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5 - Alena z Martin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6 - Mikuláš Kropáczek z Neviedomí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37 - Dorota von Potten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0 - Bohuchval Leskovec z Leskovic, na Øeèic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1 - Zdenka z Bolechova a Kunemi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4 - Stephen von Prueschenk, Herr zu Stettenberg 1433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5 - Margarethe von Reicheneck 1435-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6 - Jan II "Pokojný" z Rožmberka 1428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7 - Anna Glogowska ca 1435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8 =&gt; 34,9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49 =&gt; 34,9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0 =&gt; 34,9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1 =&gt; 34,9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2 - Georg V von Liechtenstein-Nikolsburg, Herr von Nikolsburg 1447-1484 </w:t>
      </w:r>
    </w:p>
    <w:p>
      <w:pPr>
        <w:pStyle w:val="Normal"/>
        <w:rPr/>
      </w:pPr>
      <w:r>
        <w:rPr>
          <w:sz w:val="16"/>
          <w:szCs w:val="16"/>
        </w:rPr>
        <w:t xml:space="preserve">51,353 - Agnes von Eckartsau 1458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6 - Heinrich VII "The Lame" von Liechtenstein, Herr zu Feldsberg 1446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7 - Agnes von Starhemberg 1461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8 - Wolfgang IV von Polheim 1458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59 - Johanna van Borselen, Vrouwe van Fallais ca 1475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60 - Jan z Vrbna +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61 - Dorota Rudzká z Rudz 1499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62 =&gt; 49,2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63 =&gt; 49,2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2 - Johann von Kannewu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3 - Catherine von Wart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4 - Albrecht von Pottendor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5 - Helena von Liechtenstein zu Mur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6 - Stephen von Eitzing +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7 - Kateøina z Bo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8 - Bosko Plansky, Freiherr von See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79 - Anna Schlick, Gfn zu Passaun 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0 - Caspar von Rogendorf +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1 - Magdalena von Wildhaus +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2 - Johann II von Oettingen +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3 - Elisabeth de La Hamaide, Dame de Cond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4 - Jan Žehušický z Nestaj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8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92 - Simon IV zur Lippe ca 1404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93 - Margarethe von Braunschweig-Grubenhagen ca 14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94 - Otto II von Holstein-Schauenburg 1400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395 - Elisabeth von Honstein ca 1400-1468 </w:t>
      </w:r>
    </w:p>
    <w:p>
      <w:pPr>
        <w:pStyle w:val="Normal"/>
        <w:rPr/>
      </w:pPr>
      <w:r>
        <w:rPr>
          <w:sz w:val="16"/>
          <w:szCs w:val="16"/>
        </w:rPr>
        <w:t xml:space="preserve">51,400 =&gt; 35,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01 =&gt; 35,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02 =&gt; 35,0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03 =&gt; 35,0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08 =&gt; 51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09 =&gt; 51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10 - Hendrik van Gemen, Herr von Gemen und Wevelinghoven ca 1418-/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11 - Anna van Wevelinghofen ca 142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40 - Georg I von Sayn-Wittgenstein 1398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41 - Elisabeth von der Mark Arenberg 1411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42 - Gerard von Rodemachern, Herr von Rodemachern Kronenburg &amp; Neuerburg ca 142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443 - Margarete van Nassau-Weilburg 1426-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48 - Wilhelm Qua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49 - Sophie van Bourscheidt, Heiress of Veyn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0 - Gerard Scheiffart von Merode ca 144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1 - Elisabeth Beissel von Gymnich ca 144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2 =&gt; 33,2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3 - Elisabeth van Haeften ca 1440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6 - Gerard van Flodrop ca 1450-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57 =&gt; 51,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80 - Govert Torck ca 1440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81 - Margaretha van Egmond ca 1445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96 - Dietrich von Wylich ca 1400-ca 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97 - Elisabeth van Bylandt ca 1410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98 - Otto van Bylandt ca 1410-ca 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1,699 - Cunera van Lynden ca 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28 - Henrik Rantzau af Maslev 1437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29 - Øllegaard von von Buchwald-Sierhagen 1458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0 - Gert Walstorp +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1 - Catharine Rantzau ca 1483-1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2 - Dietrich von Halle-Drackenburg-Rintel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3 - Elisabeth von dem Bussch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4 - Florentz Ram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5 - Hedevig Ha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6 - Ditlev Brockdorff ca 1500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37 - Magdalene von der Wisch ca 1509-/15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0 - Cai von Rantzau ca 1488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1 - Ida Blome ca 14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2 - Henrik von Rantzau 1501-1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3 - Dorothea Wonsfleth 151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4 - Henrik Rantzau af Putlos og Helmstorf +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5 - Anna af Ahlefeldt af Saxtorp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6 - Hans von der Wisch-Binebeck ca 1490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47 - Margareta Rathlau in Lensah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52 - Christopher von von Ahlefeldt 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53 - Helvig Krummedige +/1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54 - Jesper Rantzau ca 1485-15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3,755 - Margrethe Rantz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12 - Guillaume de Vergy ca 144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13 - Anne de Rochechouart ca 1455-ca 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14 - Baudoin de Bourgogne, dit "de Lille" Vicomte d'Orbec 1445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15 - Catherine d'Aye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20 =&gt; 49,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21 =&gt; 49,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22 - Philippe de Lannoy ca 1467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23 - Bonne de Lannoy ca 1467-ca 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2 - Jan III van Glymes, Heer van Bergen op Zoom 1452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3 - Adriana de Brimeu ca 1472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4 =&gt; 49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5 =&gt; 49,2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6 - Alberto del Caretto, Co-Lord of Millesimo 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37 - Brigida Ador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0 =&gt; 38,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1 =&gt; 38,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2 - Joseph von Lamberg zu Ortenegg 1489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3 - Elisabeth von Erlach 1491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4 - Merk Sittich I von Hohenems +15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5 - Helena von Frey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6 - Bernardo de Medici +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7 - Cecilia Serbello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8 - Friedrich von Herberstein 145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69 - Barbara von Roggendorf 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84 - Friedrich "der Aeltere" Breunner, Herr zu Stübing 1460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85 - Regina von Trauttmansdorff 1473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90 =&gt; 38,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391 =&gt; 38,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00 - Palamedo Pignatelli 1437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0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64 =&gt; 35,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65 =&gt; 35,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66 - Jacques de Luxembourg-Fiennes ca 1470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67 - Margarethe van Gruythuyzen ca 1478-ca 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88 - Jean de Melun ca 1460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89 - Isabelle de Luxembourg-St.Pol 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2 - Nicolas de Barbancon Werchin ca 147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3 - Yolande de Luxembourg-St.Pol ca 1460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4 =&gt; 54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5 =&gt; 54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6 - Philippe de Croy Chimay ca 1430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7 - Walpurga van Meurs Saarwerden ca 1440-ca 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8 - Jacques de Luxembourg-St.Pol ca 1420-ca 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499 - Isabelle de Roubaix Herzelles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00 - Baudouin de Lannoy, heer van Molenbeek ca 1440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01 - Michelle d'Esne 144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08 - Frederik van Renesse van Elderen ca 1470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09 - Anna van Hamal ca 1478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0 - Henrik III de Nassau-Breda 1483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1 - Elisabeth van Roosenbach ca 1485-ca 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4 =&gt; 8,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5 =&gt; 8,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8 - Jan von der Mark Arenberg ca 1495-1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19 - Helene de Bissipat ca 1500-ca 15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60 - Hans von Wallenrod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61 - Christine von Sac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88 - Werner IV van Pallant, Herr zu Ruyff und Breitenbend ca 1480-/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89 - Johanna van Bronkhorst Batenburg ca 1510-ca 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2 - Charles I Chabot, seigneur de Jarnac 1489-15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3 - Jeanne de Saint-Gelais 148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4 - Guillaume de Pisseleu, seigneur d'He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5 - Madeleine de Lav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6 - François de Durfort, seigneur de Duras 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7 - Catherine de Gontaut Bir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8 - Thierry Cauchon, comte de Maup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599 - Adrienne de Bossut Longuev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06 - Jean IV de Béthune, seigneur de Baye +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07 - Anne de Melun, dame de Rosny +/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16 =&gt; 54,6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17 =&gt; 54,6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18 - Robert Dauvet, seigneur de Rieux +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19 - Anne Briçonne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24 - Charles Crespin du Bec, seigneur de Var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25 - Madeleine de Beauvillier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2 - Jacques de Bueil, comte de Sancerre +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3 - Jeanne de Sain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4 =&gt; 31,8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5 =&gt; 31,8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6 - Jean de Montec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637 - Béatrix de Jonchèr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784 - Jean IV de Ma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785 - Isabeau d'A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786 - Jean IV d'Astar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787 - Marie de Chambes, dame de Monsore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24 =&gt; 28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25 - Philippine de Gournay 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36 - Gilles de Laval Loue ca 148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37 - Francoise de Maillé ca 1480-ca 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38 - Jean de Saint-Maure, Comte de Nesle 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4,839 - Anne Catherine Humieres 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,168 - Francois I d'Harcourt-Beuvron 1496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5,169 - Baroness Francoise of Gaillon 1499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68 - Lorenzo I di Medici 1449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69 - Clara Orsini ca 1450-ca 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72 - Bertrand VI de La Tour d'Auvergne, comte d'Auvergne et de Boulogne 1417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73 - Louise de La Trémoille ca 1425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74 =&gt; 28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75 =&gt; 28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80 - Gérard de Haraucourt, seigneur de Bay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81 - Catherine de Chaufou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82 - Simon von Vinstingen +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383 - Anna von Brandenburg +/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2 =&gt; 33,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3 =&gt; 33,2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4 - Charles de Bourgogne 1433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5 - Isabelle de Bourbon 1435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6 - Juan II d'Aragon 1396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7 - Juana Enriquez, Senora de Casarrubios 1425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8 - Juan II de Castilia, Rey de Castilia y Leon 1405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79 - Isabel de Aviz 1428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84 - Jean de Foix Grailly, Comte de Benauges cr Earl of Kendal ca 1420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85 - Margaret Kerdest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86 =&gt; 34,9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487 =&gt; 34,9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0 - Louis de Vendôme 1376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1 - Jeanne de Montfort Laval 1406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2 - Louis de Beauvau 1409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3 - Marguerite de Chambley 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4 - Louis de Luxembourg, Comte de Ligny et St.Pol 1418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5 - Johanna de Bar Soissons ca 1415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6 =&gt; 33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7 =&gt; 33,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8 - Jean I d'Alençon 1385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09 - Marie de Bretagne, Dame de La Guerche 1391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0 - Jean IV d'Armagnac 1396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1 - Isabelle d'Evreux 139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2 - Antoine I de Lorraine, Comte de Vaudemont ca 1395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3 - Marie d'Harcourt 1398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4 - René I d'Anjou 1408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15 - Isabelle de Lorraine 1400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24 - Louis d'Orléans, duc de Valois 1372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25 - Valentina Visconti, Contessa d'Asti 1366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26 =&gt; 34,9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27 - Marguerite de Dreux, dame de Guillac 1392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0 - Charles I de Bourbon, Duc d'Auvergne 1401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1 - Agnes de Bourgogne 1407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2 - Pietro Francesco di Medici +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4 - Galeazzo Maria Sforza 1444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5 - Dorothea Gonzaga ca 1445-ca 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8 =&gt; 57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39 =&gt; 57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72 - Duarte I de Aviz, Rey de Portugal 1391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73 - Leonor d'Aragon 1402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74 - Joao de Aviz, Duque de Beja 1400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675 - Isabella de Bragança 1402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2 =&gt; 28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3 =&gt; 28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4 =&gt; 16,6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5 =&gt; 16,6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6 =&gt; 49,1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7 =&gt; 49,1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8 =&gt; 14,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59 - Antoinette de Polignac 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0 - Matthew Stewart, 2nd Earl Lennox ca 145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1 - Elizabeth Hamilton ca 14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2 - John Stewart, 1st Earl of Atholl 1440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3 - Eleanor Sinclair ca 1440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4 - George Douglas, Master of Angus ca 147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5 - Elisabeth Drummond ca 14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6 - Henry VII Tudor, King of England 1457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7 - Elizabeth of York Plantagenet, Princess 1466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8 - James III Stuart, King of Scotland 1451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7,769 - Margarete von Oldenburg-Denmark, Pss of Denmark 1456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24 - Alessandro Farnese, Pope Paul III 1468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2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0 - Giorgio Aldobrandini 142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2 - Giovanni Ambrog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8 - Pietro Aldobrandini 1461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4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50 - Guido Dona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5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88 =&gt; 33,2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89 =&gt; 33,2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92 - Giovanni della Rovere 1457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93 - Giovanna di Montefeltro 1463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94 =&gt; 16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58,695 =&gt; 16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028 =&gt; 17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029 =&gt; 17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030 - István Szapolyai ca 1460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031 - Hedwig Jadwiga Cieszynska ca 1469-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2 - Guillaume II de Col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3 - Catherine Lourdin, dame de Saligny +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4 - Pierre de Courcell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5 - Pregente de Melun-la-Bord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6 - Jean II de Montmorency 1401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7 - Marguerite d'Orgemont ca 1430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8 - Guy Po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19 - Marie de Vill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0 - Guy XIV de Laval ca 1410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1 - Isabelle de Dreux, reine de Sicile 1411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2 - Tristan du Perrier, seigneur de Quint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3 - Isabeau de Montauban 1416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4 - Jean de Daillon, seigneur du Lud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5 - Marie de Lava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6 - Jean d'Ill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7 - Marguerite de Chours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8 =&gt; 17,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29 =&gt; 17,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0 - Wilhelm III von Henneberg-Schleusingen 1434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1 - Margaretha von Braunschweig-Wolfenbüttel 1451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2 - Nikolaus von Tecklenburg-Lingen ca 143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3 - Mechtild van Berg 's Heerenberg ca 1440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4 =&gt; 25,1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135 =&gt; 25,1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76 - Emich VII von Leiningen-Hartenburg ca 1370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77 - Beatrix von Baden-Baden 1400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0 - Gottfried XI von Eppstein ca 1410-ca 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1 - Agnes von Runkel ca 1425-ca 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4 - Philippe I van Nassau-Weilburg 1368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5 - Isabelle de Lorraine ca 1397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6 =&gt; 34,8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7 =&gt; 34,8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8 - Jacob van Meurs Saarwerden ca 1420-ca 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89 - Kunegonde von Waldburg 1448-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90 - Oswald van Berg 's Heerenberg 1442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591 - Elisabeth van Meurs Saarwerden ca 1445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12 - Otto V von Hoya 1410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13 - Adelheid von Rietberg ca 1405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14 =&gt; 25,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15 =&gt; 25,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20 =&gt; 60,1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21 =&gt; 60,1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22 =&gt; 17,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23 =&gt; 17,7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56 =&gt; 35,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57 =&gt; 35,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58 =&gt; 17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59 =&gt; 17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0 =&gt; 35,0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1 =&gt; 35,0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2 - Johann von Rollingen 1413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3 - Margarete von Sirck 1415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6 =&gt; 49,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667 =&gt; 49,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22 =&gt; 17,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23 =&gt; 17,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32 =&gt; 35,7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33 =&gt; 35,7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34 - Johann II von Glogau und Sagan 1435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0,735 - Kateøina von Troppau Jagerndorf 1443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0 - Gosewin von Kettler ca 1400-ca 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1 - Elisabeth von Hatzfeld ca 1410-ca 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2 - Dirk van Bronkhorst ca 140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3 - Catharina van Gronsfeld ca 1400-ca 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4 - der Ältere von Nesselrode, zu Stein ca 1420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5 - Catharina van Gemen ca 1420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6 - Engelbrecht von Birgel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127 - Paitza von Raesfel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416 - Johann VIII von Sayn-Hachenburg 1493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417 - Odilia van Nassau-Sarrebrück 1492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418 =&gt; 12,8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1,419 =&gt; 12,8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68 =&gt; 46,1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69 =&gt; 46,1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70 - Charles de Rohan, seigneur de Gie comte de Guise and d'Orbec ca 1480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71 - Giovanna Sanseverino 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76 - Charles de Coesmes, seigneur de Lucé +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77 - Gabrielle d'Harcourt, dame de Bonnetab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96 - Dìpolt Popel z Lobkowicz 1466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97 - AneŽka Mièánová z Klinštejna a Rostok +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98 - Hieronymus z Biberštejna 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699 - Ursula von Münsterberg 1505-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00 - Adam I z Hradce 1494-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01 - Anna z Rožmitálu 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02 - Jošt III z Rožmberka 1488-1539 </w:t>
      </w:r>
    </w:p>
    <w:p>
      <w:pPr>
        <w:pStyle w:val="Normal"/>
        <w:rPr/>
      </w:pPr>
      <w:r>
        <w:rPr>
          <w:sz w:val="16"/>
          <w:szCs w:val="16"/>
        </w:rPr>
        <w:t xml:space="preserve">63,703 - Bohunka "Vendelina" von Starhemberg +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04 =&gt; 63,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05 =&gt; 63,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0 - Ferry de Mailly, seigneur de Con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1 =&gt; 15,0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2 - Charles de La Trémoille, prince de Talmond ca 1487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3 - Louise de Coëtivy ca 1490-ca 1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4 =&gt; 15,0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755 - Charlotte de Aragon 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00 - Niccolo Bufal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01 - Lavinia Manc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02 - Giuliano Mancini ca 1507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03 - Girolama Capranic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24 - Artus de Maillé, seigneur de Brézé gouverneur d'Anjou +15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25 - Claude de Grav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28 - Jean II de Thévalles, seigneur de Thévall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29 - Françoise de Scépeaux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0 - Louis de Fresne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1 - Radegonde de Marido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2 - François du Plessis, seigneur de Richelie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3 - Anne Le Ro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4 - Antoine de Rochechouart, seigneur de Saint-Aman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3,835 - Catherine de Faudoas-Barbaza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092 - Bernardinus de Clermont-Tonnerre, vicomte de Tallart 1496-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093 - Anne d'Husson 1498-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094 - Jean de Poitiers 14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095 - Jeanne de Batarnay ca 1475-ca 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140 - Guerin de Narbonne, seigneur de Salelles +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141 - Marguerite de Miremont +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142 - François de Cotte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143 - Souveraine de Saligna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4 - Ascanio I Colonna, 2nd Duke of Paliano +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5 - Giovanna d'Aragona 1502-15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6 - Girolamo Orsini, Lord of Braccia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7 - Francesca Sfor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8 - Federico Borromeo, 6th Count of Arona 1492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4,309 - Veronia Visconti 1498-1519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04 - Bernhard I von Braunschweig-Lüneburg ca 1362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05 - Margaretha von Sachsen-Wittenberg ca 1370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06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07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2 - Friedrich I von Sachsen 1370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3 - Katharina von Braunschweig-Lüneburg ca 1389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4 - Ernst I von Habsburg, Herzog von Steiermark und Kärnten 1377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5 - Cymburge Mazowska 1394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6 - Ernst von Bayern-München 1373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7 - Elizabetta Visconti -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8 =&gt; 35,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19 =&gt; 35,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0 - Jakob I von Baden, in Hachberg 1407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1 - Catherine de Lorraine 1411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2 =&gt; 66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3 =&gt; 66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4 =&gt; 34,8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35 =&gt; 34,8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2 - Erich IV von Sachsen-Lauenburg 1354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3 - Sofie von Braunschweig-Lüneburg -/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4 - Bogislaw von Pomerania ca 1364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5 - Sophia von Holstein ca 1370-ca 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6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7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8 =&gt; 66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359 =&gt; 66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496 - Ludovico III "il Turco" Gonzaga, Marchese di Mantova 1414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497 - Barbara von Brandenburg 1423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498 =&gt; 33,1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499 =&gt; 33,1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0 - Niccolo III d'Este, Signore di Ferrara Modena e Reggio 1383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1 - Ricciarda di Saluzzo ca 1410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2 - Ferrante I d'Aragon, Re di Napoli 1423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3 - Isabella de Clermont-Lodeve ca 142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4 - Gian Giacomo di Montferrato 1395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5 - Johanna di Savoia ca 1392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6 - Stefan "the Blind" Brankovic, Despot of Raska 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07 - Angelina Araniti +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2 =&gt; 34,8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3 =&gt; 34,8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4 =&gt; 28,8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5 =&gt; 28,8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6 - Arnaud Amanieu d'Albret, sire d'Orval baron de Lesparre ca 1425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7 - Isabelle de La Tour d'Auvergne ca 1425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8 - Jean de Bourgogne, comte d'Auxerre , de Nevers, de Rethel et d'Eu /1415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19 - Pauline Brosse de Bretagne ca 1450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38 - Rodrigo de Borgia, Pope Alexander VI ca 1431-ca 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39 - Vanozza Catanei ca 1442-ca 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48 - Onorato "il Grande" Laskaris, conte di Tenda seigneur de Villeneuve +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49 - Margherita del Carretto 1427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50 - Saladin d'Anglure, seigneur d'Estoges 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51 - Jeanne de Neufchâtel, vicomtesse de Blaigny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64 =&gt; 66,3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65 =&gt; 66,3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66 =&gt; 57,6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67 =&gt; 57,6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96 - Arnold van Egmond, Duke of Geldres ca 141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97 - Catharina von Kleve 1417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98 =&gt; 57,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599 =&gt; 57,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00 - Jean I de Bourbon, Duc d'Auvergne 1380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01 - Marie de Berry, duchesse d'Auvergne 1370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02 - Bertrand V de La Tour d'Auvergne, comte d'Auvergne et de Boulogne ca 1390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03 - Jacquette du Peschin ca 139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88 - Amadeo VIII di Savoia 1383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89 - Marie de Bourgogne 138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0 - Janus I de Lusignan, Roi de Cyprus Et Armenia Titular Roi De Jerusalem -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1 - Charlotte de Bourbon 1388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2 - Jean de Bross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3 - Jeanne "la jeune" de Naillac, dame de Nailla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4 - Charles de Châtillon-sur-Marne, seigneur d'Avaugour ca 1390-ca 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695 - Isabeau de Vivonne, dame de Regnac 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2 =&gt; 57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3 =&gt; 57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4 - Adolphe I von der Mark, Cleves nad Julich 1373-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5 - Marie de Bourgogne 1393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6 - Richard de Bretagne, Comte de Vertus-en-Champagne , de Benon, d'Etampes 1395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7 - Marguerite de Valois, Comtesse De Vertus-En-Champagne 1406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8 =&gt; 34,9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6,719 =&gt; 34,9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52 - Kasper Leszczynski +/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53 - Zofia Oporow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76 - Andrzej Sangusko +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77 - Maria Ostrogsk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78 =&gt; 35,8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79 =&gt; 35,8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0 - Aleksander Chodkiewicz 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1 - Wasylissa Jaroslawowiczówna +1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2 - Iwan Wisniowieck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3 - Nastazja Olizarowiec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4 - Gerhard von Dönhoff +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5 - Maria von Dumpi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6 - Heinrich von der Osten-Sac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38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432 - Jan Ostrorog, Palatine of Posen +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433 - Helena z Opavy 1445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436 - Mikolaj Teczynski +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437 - Alexandra Chozows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560 - Joachim Lubomirski 1479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8,561 - Feodosia Rurikov, Pss of Moscow 1488-15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2 - Ruprecht III von Bayern, Emperor 1352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3 - Elisabeth von Hohenzollern 1358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4 - Friedrich III von Veldenz 1367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5 - Margaretha van Nassau-Weilburg ca 1371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6 - Jan de Croy ca 1365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7 - Margarethe de Craon ca 1368-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8 =&gt; 57,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39 =&gt; 57,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0 - Albrecht I von Hohenlohe-Weikersheim 1371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1 - Elisabeth von Hanau 139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2 - Friedrich III von Oettingen 136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3 - Euphemia von Münsterberg 1390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6 =&gt; 66,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7 =&gt; 66,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8 - Hermann II von Hessen 1340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49 - Margarete von Hohenzollern ca 1360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0 =&gt; 66,3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1 =&gt; 66,3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2 =&gt; 49,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3 =&gt; 49,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4 - Ludwig III von der Pfalz 1378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5 - Matilda di Savoia ca 1385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6 - Heinrich II von Braunschweig-Lüneburg ca 1370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7 - Sofie von Pomerania ca 1370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8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59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60 - Heinrich von Stolberg ca 1340-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61 - Elisabeth von Mansfeld ca 1350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62 - Heinrich XXIV von Schwarzburg-Sonderhausen 1388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63 - Katharina von Braunschweig-Lüneburg ca 1390-/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4 - Viktorin "Vítek" z Kunštátu a Podiebrad 1403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5 - Anna z Vartemberka, na Vysokém Veselí 140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6 - Smil ze Šternberka, na Holicích +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7 - Barbora z Pardubic +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8 - Algirdas (Olgierd) Jagellon, Grand Duke of Lithuania 1296-1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89 - Juliana Alexandrowna Twerski 1325-13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0 - Andrzej Iwanowitsch de Holszany, Grand Duke De Kiev 1380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1 - Alexandra Dimitrijewna von Dru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2 - Albrecht IV von Habsburg, Herzog von Österreich 1377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3 - Johanna Sophia von Bayern 1377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4 - Sigismund de Luxembourg, Emperor 1368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695 - Barbara von Cilli 139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792 =&gt; 66,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793 =&gt; 66,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794 =&gt; 66,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795 - Jacqueline d'Ailly ca 1420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00 - Willem von Jülich-Berg ca 1382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01 - Adelheid von Tecklenburg-Lingen ca 1390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02 =&gt; 33,1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03 =&gt; 33,1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24 - Charles de Rohan, sn de Guéméné +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25 - Catherine de Guescelin, Dame du Verg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2 - Alain VIII de Rohan, Sire de Leon +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3 - Beatrix de Clisson, Cts de Porhoët +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4 =&gt; 57,6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5 =&gt; 57,6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6 - Jean VI de Bretagne 1389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7 - Jeanne de Valois 1391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8 - James I Stuart, King of Scotland 1394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39 - Joan Beaufort, Queen 1400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0 - Charles d'Albret, Comte de Dreux 1407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1 - Anne d'Armagnac 140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2 =&gt; 34,9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3 =&gt; 57,6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8 - Jean III de Grailly, Comte de Foix et Bearn 1382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49 - Jeanne d'Albret 1403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0 =&gt; 57,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1 - Blanca II d'Evreux, Reina de Navarra 1391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2 - Charles VI de Valois, Roi de France 1368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3 - Isabelle "Elisabeth" von Bayern 1369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4 - Louis II d'Anjou, Roi Tit. di Napoli 1377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55 - Violante "Yolande" d'Aragon, Baronesa de Lunel 1384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88 - Bruno I von Rappoltstein 1340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89 - Johanna de Blamont 134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2 - Thibaut VIII de Neufchâtel 1389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3 - Agnes de Montfaucon, Vicomtesse de Blaigny 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4 - Fernando de Castr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5 - Maria de Souz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6 - Hanneman II von Zweibrücken-Bitsch ca 1375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897 - Imagina von Oettingen ca 1375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0 - Ludwig IV von Lichtenberg 1381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1 - Anna von Baden-Baden 139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2 =&gt; 69,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3 =&gt; 69,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4 - Heinrich VI von Fürstenberg-Baar 1351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05 - Sofie von Hohenzollern-Schalksburg 1351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2 - Otto I von Solms-Braunfels ca 1340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3 - Agnes von Falkenstein-Münzenberg ca 1355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4 - Johann II von Isenburg, in Büd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5 - Margarete von Katzenelnbogen +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6 - Adolf II von Nassau-Wiesbaden-Idstein 1386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7 - Margarete von Baden 1404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8 =&gt; 35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19 =&gt; 35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0 - Konrad VII von Erbach 1363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1 - Princess Agnes of von Erbach-Erbach 1366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4 - Hans IV von Fraunberg und Haa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5 - Anna Grans von Utt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6 - Haupto von Pappen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7 - Corona von Rotenstein +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8 - Michael I von Wertheim ca 1390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29 - Sophie von Henneberg 1395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0 =&gt; 35,0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1 =&gt; 35,0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2 - Bernhard I von Eberstein 138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3 - Agnes von Vistingen-Brackenkopf 1399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4 - Eberhard II von Eppenstein-Königstein ca 1380-ca 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5 - Anna von Kronberg ca 1385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6 - Johann IV von Salm-Dhaun 1422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7 - Elisabeth von Hanau 1416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8 - Simon von Salm-Ardennen ca 1405-ca 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39 - Johanna van Rotselaar ca 1405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40 =&gt; 60,5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41 - Anastasia von Leiningen-Hartenburg ca 1425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48 - Pierre de Vergy, seigneur de Champvent +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49 - Catherine de Gruyere +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50 - Jacques de Miolan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51 - Jeanne de La Chamb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64 - Thomas III von Rieneck 138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65 - Katharina von Hanau 1408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66 - Georg I von Wertheim 139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67 - Anna von Oettingen 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76 - Rudolf III von Sulz +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77 - Ursula von Habsburg-Laufenburg +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78 - Ulrich II von Hirscher-Brandis 1424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79 - Praxedis von Helfenstein-Blaubeuren 1417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0 - Eberhard I von Waldburg 1396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1 - Kunegonde von Montfort-Tettnang 1422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2 =&gt; 17,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3 =&gt; 17,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4 =&gt; 60,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5 =&gt; 60,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6 - Johan van Loon Heinsberg ca 1395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87 - Walpurgis van Meurs ca 1390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96 - Reinhard II von Hanau-Münzenberg 137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97 - Katharine van Nassau-Beilstein ca 1385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98 =&gt; 34,9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69,999 =&gt; 34,9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0 =&gt; 69,9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1 =&gt; 69,9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2 =&gt; 69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3 =&gt; 69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8 =&gt; 69,6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09 =&gt; 69,6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0 =&gt; 66,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1 =&gt; 66,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2 =&gt; 35,1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3 =&gt; 35,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4 =&gt; 18,8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15 =&gt; 18,8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0 - Johann von Solms ca 1390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1 - Elisabeth von Cronberg ca 1390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2 =&gt; 69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3 =&gt; 69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4 - Reinhard III von Hanau-Münzenberg 1412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5 - Margaretha von der Pfalz-Mosbach 1432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6 =&gt; 17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87 =&gt; 17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96 - Dietrich III von Runkel 135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97 - Jutta von Sayn-Vallenda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98 - Johann II von Isenburg-Braunsberg, Graf von Wied 1395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099 - Agnes von Westerburg 1394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00 - Ruprecht IV von Virneburg ca 1370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01 - Agnes von Solms-Braunfels ca 1380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12 - Friedrich XII von Schönburg-Glauchau 1391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13 - Sophie von Meissen 1399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18 =&gt; 35,1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19 =&gt; 35,1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0 - Otto von Leisnig in Peni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1 - Margarethe von Schwarzburg 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2 - Hans von Colditz, Herr in Bilin und Graup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4 - Hans Schenk von Lands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5 - Schwana von Schönra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6 - Václav II z Biberštejna, in Sorau /143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7 - Agnes von Querfurt +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8 - Heinrich III Reuss zu Greiz ca 1315-/1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29 - Jutta von Hackeborn ca 131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0 - Hermann IV von Schönburg, Herr zu Crimmitzschau +13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1 - Brigitte/Jutta Jut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2 - Michael I von Seinsheim 1331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3 - Margaret von Rosenberg 1337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4 - Jobst von Abensberg 1372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5 - Agnes von Schauenberg 138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6 =&gt; 50,3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7 =&gt; 50,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8 - Konrad VII von Bickenbach 1419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39 - Agnes von Nassau-Wiesbaden-Idstein ca 1428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40 =&gt; 35,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41 =&gt; 35,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42 =&gt; 17,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143 =&gt; 17,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08 =&gt; 66,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09 =&gt; 66,3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0 =&gt; 66,3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1 =&gt; 66,3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2 =&gt; 35,1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3 =&gt; 35,1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4 - Henrik II van Nassau-Dillenburg 1414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15 - Genoveva von Virneburg ca 1420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48 - Wilhelm von Oettingen ca 1405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49 - Beatrice della Scala ca 1410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0 - Georg II von Waldburg zu Wolfegg 1430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1 - Anna von Kirchberg ca 1430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2 - Jost Nikolaus I von Hohenzollern ca 1435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3 - Agnes von Werdenberg-Sargans 1434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4 - Friedrich von Brandenburg-Altmark und Priegnitz 1424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255 - Agnes von Pommern 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4 - Johann I van Nassau-Dillenburg 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5 - Margarete von der Mark ca 1345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6 - Jan van Wassenaar Polanen ca 1350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7 - Odilia von Salm-Ardennen ca 1365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8 - Gottfried III van Heinsberg, Graf von Loon und Chiny ca 1325-1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09 - Philippa von Jülich ca 1330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0 =&gt; 69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1 =&gt; 69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6 - Johan von Katzenelnbogen ca 1370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7 - Anna von Katzenelnbogen ca 1370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8 =&gt; 49,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19 =&gt; 49,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4 - Gebhard IV Mansfeld-Querfort 1328-13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5 - Elisabeth von Schwarzburg-Käfernburg ca 1350-13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6 - Heinrich VII von Schlesien-Glogau ca 1350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7 - Katharina von Schlesien-Oppeln 1367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8 =&gt; 69,9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29 =&gt; 69,9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0 =&gt; 69,9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1 =&gt; 69,9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2 - Eberhard II von der Marck, Sire de Sedan Seigneur d'Arenberg ca 1375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3 - Agnes de Walcourt, dame de Rochefort and d'Agimont ca 1390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4 - Govert d'Aspremont ca 1385-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335 - Marie de la Baume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28 - Count Leonhard I of von Castell 1375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29 - Anna von Hohenlohe-Uffenheim 138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30 - Johann III von Helfenstein-Blaubeuren 136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31 - Princess Irmgard of von Kirchberg 139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4 - Friedrich V von Limpurg 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5 - Susanna von Tierstein 1412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6 - Siegmund von Hohenberg-Wildberg 1422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7 - Ursula von Räzüns 141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8 - Matthias I Schlick, Graf zu Passaun und Weisskirchen 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49 - N z Krawar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96 =&gt; 35,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97 =&gt; 35,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98 =&gt; 49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599 =&gt; 49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0 - Konrad II von Tübingen-Lichteneck 1404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1 - Anna von Lupfen 1409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2 - Andreas von Arco +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3 - Barbara Martinengo 1454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4 =&gt; 17,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5 =&gt; 17,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6 =&gt; 17,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607 =&gt; 17,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16 - Albrecht von Leuchtenberg 135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17 - Elisabeth von Oettingen 1352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0 =&gt; 69,9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1 =&gt; 69,9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2 - Otto I von Wittelsbach, Pfalzgraf von Neumarkt und Mosbach 1390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3 - Johanna von Bayern-Landshut 1413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8 - Protze von Querfurt ca 1370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29 - Agnes von Beichlingen ca 1370-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0 - Adolf von Gleichen ca 1400-ca 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1 - Agnes von Honstein 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2 - Friedrich V von Hohenzollern, Burggraf von Nürnberg /1333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3 - Elisabeth von Meissen 1329-13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4 - Friedrich II von Bayern-Landshut 1339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35 - Maddalena Visconti 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0 - Albrecht II von Braunschweig-Osterode in Salzderhelden ca 1340-/13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1 - Agnes von Braunschweig-Lüneburg ca 1358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2 - Otto II von Braunschweig-Göttingen ca 1340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3 - Margarete von Jülich-Berg 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4 - Heinrich IV von Waldeck /139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5 - Margarete von Nassau-Wiesbaden-Idstein ca 13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6 =&gt; 69,9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887 =&gt; 69,9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04 =&gt; 69,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05 =&gt; 69,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08 =&gt; 49,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09 =&gt; 49,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10 =&gt; 33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11 =&gt; 33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84 - Gerhard von Sayn ca 1365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85 - Anna von Solms ca 1390-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86 =&gt; 49,6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0,987 =&gt; 49,6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16 =&gt; 35,0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17 =&gt; 35,0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18 =&gt; 17,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19 =&gt; 17,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24 - Philipp II von Hanau-Lichtenberg 1462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25 - Anna von Isenburg-Büdingen /146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26 =&gt; 17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27 =&gt; 17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36 =&gt; 18,8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37 =&gt; 18,8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38 - Everwin von Bentheim ca 1461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39 - Ingeborg von Mecklenburg-Stargard ca 1460-ca 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0 =&gt; 69,6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1 =&gt; 69,6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4 - Wilhelm IV von Montfort in Tettnang 13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5 - Kunegonde von Werdenberg-Heiligenberg ca 1390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6 - Johann IV von Werdenberg-Sargans ca 1405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47 - Elisabeth von Württemberg ca 140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0 - Georg I von Pappenheim 1430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1 - Ursula von Waldburg 1431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2 =&gt; 70,2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3 =&gt; 70,2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4 =&gt; 70,2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55 =&gt; 70,2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72 - Johann II von der Marck, Seigneur de Sedan , Arenberg, Mirmart, Aigremont 1410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73 - Anna von Virneburg ca 1410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74 - Johan van Aarschot van Schoonhoven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75 - Elisabeth van Corswarem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0 - Hendrik van Wassenaar, Burggraaf van Leiden ca 1370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1 - Agnes d'Espieres ca 1390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4 - Willem van Egmond 1412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5 - Walburga van Meurs ca 1415-ca 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6 =&gt; 37,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7 =&gt; 37,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8 - Dietrich III von Manderscheid 1420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89 - Elisabeth von Schleiden-Blankenheim 1424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0 - Wilhelm von Virneburg ca 1435-ca 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1 - Francisca von Rodemachern ca 1435-ca 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2 - Wilhelm II de Sombreffe +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3 - Gertrud von Saffen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4 - Gumprecht II von Neuenahr 1403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095 - Margarethe von Limburg, Heiress of Bedbur &amp; Hakenbroich 1405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08 =&gt; 37,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09 =&gt; 37,7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10 - Gianfrancesco Gonzaga, 1°Conte di Sabbioneta 1443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11 - Antonia del Balzo 1461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14 - Erasmus I von Erbach-Erbach 1476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15 - Elisabeth von Werdenberg-Sargans 1478-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28 - Friedrich II von Helfenstein-Wiesensteig 1403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29 - Agnes von Eberstein ca 1410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0 =&gt; 35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1 =&gt; 35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2 =&gt; 69,9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3 =&gt; 69,9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4 =&gt; 24,8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135 =&gt; 24,8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456 - Fyodor Ostrog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457 - Agrafen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24 =&gt; 34,8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25 =&gt; 34,8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26 =&gt; 17,7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27 =&gt; 33,1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68 - Jan Teczynski +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569 - Barbara Brzez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660 =&gt; 66,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1,661 =&gt; 66,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,744 - Friedrich I von Simmern 1417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,745 - Margaretha van Egmond ca 1438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,746 =&gt; 30,2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3,747 - Johanna von Loon zu Heinsberg 1443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840 =&gt; 18,8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841 =&gt; 18,8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844 - Heinrich XII Reuss zu Schleiz ca 144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845 - Hedwig von Mansfeld-Heldrungen 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44 - Caspar III von Promnitz, in Weich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4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48 - Caspar von Nostitz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49 - N von Gerdsdorff +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56 - Caspar I von Promnitz, in Lessendorf +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5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74 =&gt; 17,7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75 =&gt; 17,7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86 - Kaspar II Schlik 1437-/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87 - Alžbìta z Gutštejna 1459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92 - Hynek ze Švamberka, auf Hayd +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93 - Kunhuta (Kunka) ze Štern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94 =&gt; 37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4,995 =&gt; 37,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36 - Georg von Zinz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37 - Hedwig von Toppel auf Karistetten + </w:t>
      </w:r>
    </w:p>
    <w:p>
      <w:pPr>
        <w:pStyle w:val="Normal"/>
        <w:rPr/>
      </w:pPr>
      <w:r>
        <w:rPr>
          <w:sz w:val="16"/>
          <w:szCs w:val="16"/>
        </w:rPr>
        <w:t xml:space="preserve">75,138 - Friedrich Hundt von Pott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3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40 - Jacob I von Hohenems, Herr zu Dornbirn /1458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41 - Clara / Walpurga Walpurg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0 - Sebastian I von Ortenburg 1443-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1 - Maria von Rohrbach-Neuburg 145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2 - Hans von Aichberg 1456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3 - Siguna von Kraig ca 1450-ca 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4 - Sigmund von Fraunberg, Graf zum Haa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5 - Margarethe von Aichberg +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6 =&gt; 17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167 =&gt; 17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0 - Georg von Dietrichstein +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1 - Elisabeth von Höfflin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2 - Johannes Gössl von Thurm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3 - Barbara von Obritsch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6 - Christoph von Rappa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7 - Susanna von Rott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8 - Johannes III von Starhemberg 1412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09 - Agnes Elisabeth von Hohenberg 1436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0 - Wilhelm von Losenstein, auf Rebelhofen +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1 - Barbara von Pars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2 - Ulrich III von Schaunberg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3 - Margaretha von Kraig +/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4 =&gt; 70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15 =&gt; 70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32 - Johann V Khevenhüller 1428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33 - Felicitas von Lindegg 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56 - Tiburt Pögl, Herr von Reffen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57 - Veronica von Wieran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58 - Niklas von Liechtenstein zu Murau, Herr von Murau , Durnstein, Weinburg ca 1419-ca 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59 - Anna von Stubenberg +/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60 - Leonhard von Herberstein 1434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61 - Barbara zu Luentz und Lueg 1439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62 - Christoph von Rotth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263 - Katharina Pottenbrun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64 - Paris Otto Lodron 1352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65 - N Nagarol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2 - Konrad IV von Limpurg, in Limpurg-Gaildorf 1396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3 - Klara von Montfort-Tettnang 1419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4 =&gt; 70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5 =&gt; 70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6 =&gt; 71,0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7 =&gt; 71,0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8 =&gt; 35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79 =&gt; 35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0 - Paolo della Scala, (von der Leiter)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1 - Amelia von Frau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2 - Stephen von Clo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3 - Elisabeth von Hohen-Rech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4 - Georg von Lay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5 - Anna von Stau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6 - Georg von Frauenberg in Hayden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487 - Margareta von Aha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36 - Heinrich VII von Gleichen-Heimburg 136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37 - Katharina von Blankenhain 1379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38 - Baron Apel II of Vitzthum-Apolda 1379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39 - Baroness Klara of Bernwalde 1381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54 - Gebhard V von Mansfeld 1402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55 - Ursula von Schwarzburg-Wachsenburg 1407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4 - Konrad von Schlesien-Öls ca 1359-ca 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5 - Guda N ca 1360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6 - Ernst von Honstein ca 1380-ca 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7 - Anna von Stolberg ca 1380-ca 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8 =&gt; 70,8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79 =&gt; 70,8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80 - Heinrich VII von Gera 1341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81 - Lutrade von Honstein ca 1380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82 - Georg I von Henneberg 1396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583 - Johanna van Nassau-Weilburg ca 1400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696 - Everwin II von Bentheim, Herr von Steinfurt 1464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697 =&gt; 15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698 =&gt; 49,1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699 - Anna van Nieuwenaar ca 1480-ca 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0 =&gt; 30,0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1 =&gt; 30,0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2 =&gt; 8,7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3 =&gt; 8,7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4 - Friedrich von Neuenahr, in Alpen Rodesberg ca 1430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5 - Eva van Lennep ca 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6 =&gt; 34,9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7 =&gt; 34,9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8 - Melchior von Daun-Falkenstein ca 1445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09 - Margarethe von Virneburg ca 1455-ca 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10 - Sebastian I von Sayn-Homburg 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711 - Maria van Limburg Lenne 1466-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04 - Gaudenz von Rechberg 1419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05 - Margarethe von Fraunhofen 1425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68 - Jakob "der Ältere" Fugger 139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69 - Barbara Bäsinger 1419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70 - Peter Imho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71 - Regina Walt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72 - György Thurzó de Bethlenfal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5,973 - Katali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32 - Jakob I "der Aeltere" Windisch-Graetz 1458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33 - Maria Gradner von Eglisau 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34 - Wilhelm Grassw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35 - Afra Winck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52 - Hynek z Valdštejna, na Krupce 1445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53 - Anna z Kovánì 146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54 - Jindøich Smiøický ze Smiøic 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55 - Kateøina Mašovská z Kolowrat -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60 - Mikuláš Svitáèek Sviták z Landštejna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361 - Hedvika z Hradišt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640 - Bernard von Schärffenberg, in Windegg +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641 - Elisabeth von Flad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642 - Jörg von Ar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643 - Agnes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44 - Andreas von Lamberg 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45 - Margarethe von Zabelsberg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48 - Bernhard von Schärffenberg, auf Windegg +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49 - Elisabeth von Fladnitz +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0 - Johann von Zelking +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1 - Maria Magdalena della Scal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2 =&gt; 51,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3 =&gt; 51,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4 =&gt; 51,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755 =&gt; 51,3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0 - Jan z Valdštejna, na Lomnici 1441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1 - Anna Švihovská z Rýzmburka 1447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2 - Jan Èernèický z Kácova /148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3 - Magdalena Žehušická z Nestaj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4 - Jan "Zvíøetický" z Vartemberka, na Dìèínì 1480-15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5 - Veronika z Leskovce +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6 =&gt; 49,2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07 =&gt; 49,2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24 - Vincenz von Schrattenbach +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25 - ? ? </w:t>
      </w:r>
    </w:p>
    <w:p>
      <w:pPr>
        <w:pStyle w:val="Normal"/>
        <w:rPr/>
      </w:pPr>
      <w:r>
        <w:rPr>
          <w:sz w:val="16"/>
          <w:szCs w:val="16"/>
        </w:rPr>
        <w:t xml:space="preserve">76,826 - Jodok Sauer von Kosia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27 - Sibylla von der Dür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64 - Petr Kokorzowecz z Kokorzowa +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65 - Osana Podmikelská z Prostiboøe +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66 - Jindøich Dlouhoveský z Dlouhé Vs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867 - Anna Záborská z Brloh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28 - Humprecht Czernin z Chudenic 144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29 - Marjana z Doup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52 - Jan z Cimbu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5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92 - Slavata z Chlumu a Košumberka +1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93 - Jitka z Janov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94 =&gt; 63,7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6,995 =&gt; 63,7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04 - Georg III von Montfort-Pfannenberg 1472-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05 - Katarzyna Jagellon 1503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06 =&gt; 19,2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07 =&gt; 19,2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24 - Sixtus I von Trautson 144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25 - Dorothea von Schrofenstein 1448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28 - Federico II Madruzzo, Signore di Cavedina etc.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29 - Ursula von Thu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30 - Christoph von Sparrenberg, Herr von Villanders und Prad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3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56 - Udalrich I von Trauttmansdorff 138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57 - Katharina von Altenburg 1389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58 - Konrad Holz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5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4 - Peter Kresel von Lapp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5 - Euphemia Maragarawitzin von Logasch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6 - Johann von Harra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8 - Paul Korbavi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69 - Kata Blagay, Countess von Vadic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70 - Bartlme Frangepan, Graf de Veglia +/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71 - Elspeth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72 - Andreas I von Trauttmansdorff 141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73 - Apollonia von Greich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88 - Miklós Pálffy de Dericska et Ráró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89 - Katalin Kinizs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0 - János Bánffy de Újla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6 - Ders Dersffy de Szerdahely /141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8 - Miklós Thuz de La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099 - ? ? </w:t>
      </w:r>
    </w:p>
    <w:p>
      <w:pPr>
        <w:pStyle w:val="Normal"/>
        <w:rPr/>
      </w:pPr>
      <w:r>
        <w:rPr>
          <w:sz w:val="16"/>
          <w:szCs w:val="16"/>
        </w:rPr>
        <w:t xml:space="preserve">77,108 - Bernhard Rehlinger ca 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09 - Magdalena Miller ca 1445-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28 - Jiøík z Gutštej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29 - Anna ze Smiø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44 - Mikuláš Španovský z Lisova 1482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45 - Cecilia von Inpruck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48 - Arnošt Èernèický z Kácova /1518-15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49 - AlŽbìta "Eliška" Malovcová z Pacova /152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2 - Vilém z Martinic /1450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3 - Eliška Kornhauzská z Kolowra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6 - Jindøich Berka z Dubé a Lipé, na Lípì 1409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7 - Eliška z Kunštátu a Podiebrad 1422-ca 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8 - Jetøich Bezdružický z Kolowrat /146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59 - Sofie z Cimburka +/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68 - Jan II ze Šternberka, na Bechyni 1472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69 - Jitka z Gutštej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0 - Pavel Malovec z Pac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1 - Anna z Leskov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2 - Jan Øepický ze Sudomìøe + </w:t>
      </w:r>
    </w:p>
    <w:p>
      <w:pPr>
        <w:pStyle w:val="Normal"/>
        <w:rPr/>
      </w:pPr>
      <w:r>
        <w:rPr>
          <w:sz w:val="16"/>
          <w:szCs w:val="16"/>
        </w:rPr>
        <w:t xml:space="preserve">77,173 - Kateøina z Trn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4 =&gt; 38,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5 =&gt; 38,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6 =&gt; 12,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7 =&gt; 12,3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8 - Mikuláš Žehrovský z Kolowra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79 - Alžbìta Bezdružická z Kolowrat /150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80 - Albrecht Novohradský z Kolowrat /1438- </w:t>
      </w:r>
    </w:p>
    <w:p>
      <w:pPr>
        <w:pStyle w:val="Normal"/>
        <w:rPr/>
      </w:pPr>
      <w:r>
        <w:rPr>
          <w:sz w:val="16"/>
          <w:szCs w:val="16"/>
        </w:rPr>
        <w:t xml:space="preserve">77,181 - Kateøina z Kostelce +/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84 - Jiøí z Kounic 1422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85 - Barbora z Valdštejna 1443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92 - Václav Èernohorský z Boskovic, na Raèicích /1460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93 - Kunka z Krawarz +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94 - Vok ze Sovince, na Helfštýnì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195 - Machna Meziøíèská z Lomni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04 - Vilém z Vartemberka, na Dìèínì /151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05 - Eliška z Martin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06 - Jan Bezdružický z Kolowrat /151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07 - Kateøina Berková z Dubé a Lipé +/1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0 - Juan-Ramón IV Folch de Cardona 1446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1 - Alonsa Enríquez y Quiñon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2 - Galcerán II Requenses de Soler, Conde de Palamós 1439-1505 </w:t>
      </w:r>
    </w:p>
    <w:p>
      <w:pPr>
        <w:pStyle w:val="Normal"/>
        <w:rPr/>
      </w:pPr>
      <w:r>
        <w:rPr>
          <w:sz w:val="16"/>
          <w:szCs w:val="16"/>
        </w:rPr>
        <w:t xml:space="preserve">77,223 - Beatriz Enríquez de Velasc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4 =&gt; 18,8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5 =&gt; 18,8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6 - Franz Wolfgang von Hohenzollern 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7 - Rosine von Baden 1487-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8 - Siegmund von Thurn +/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29 - Apollonia von Maxlra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30 =&gt; 49,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31 =&gt; 49,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42 - Tasso Pohomirský z Ojnic, na Buèovicí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43 - Anna von Neudegg und Ra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44 =&gt; 51,1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45 =&gt; 51,1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58 - Lorenz Schlick 1493-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59 - Eliška z Vartemberka 1496-15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60 - Jan ze Zierotina, na Kolínì +1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61 - Anna "Alena" z Ludanic +15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62 - Mikuláš Trczka z Lípy +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63 - Johana ze Šelm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72 - Zdislav Miøkovský ze Stropèic +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27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44 - Johan Brockenhuus /143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45 - Tove Jacobsdatter Bil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46 =&gt; 38,6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47 =&gt; 38,6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4 - Joachim Henriksen Reventlow ca 1429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5 - Alhed Moltke +/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6 - Jørgen Urne +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7 - Sidsel Folmersdatter Kno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8 - Morten Krabbe +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69 - Karen Mogensdatter Glob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0 - Tyge Lunge ca 1399-/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1 - Anna Nielsdatter Kabel ca 14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2 - Erik Ottesen Rosenkrantz ca 1427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3 - Sophie Gyldenstierne ca 1430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4 - Oluf Axelsen Thott +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375 - Anne Jensdatter Present +ca 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48 - Leonhard I von Harrach 1416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49 - Ursula Pelleiter 1422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50 - Wolfgang von Pern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51 - Anna Tazler von Pösseni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52 - Friedrich von Gleinitz zu Gleinstätt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453 - Agnes Catharine von Welz-Eber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0 - Antoine de Ligne ca 1475-ca 15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1 - Marguerite Philipote de Luxembourg-Fiennes ca 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2 =&gt; 17,7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3 =&gt; 17,7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4 =&gt; 49,1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5 =&gt; 49,1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6 - Wilhelm II von Rennenberg ca 1470-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87 - Cornelia van Culemborg 1486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96 - Wilhelm von Althann 1453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697 - Anna von Bibra 1455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04 - Wolfgang Teuffel von Gundersdorf, Herr von Gunders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05 - Anna von Klingenspru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06 - Fabian Malling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07 - Christine Wackerzel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30 - Gondulph van Elderen, Seigneur de Sart de Saint-Ga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31 - Elisabeth van Amst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76 - Jan "starší" Wratislaw z Mitrowicz +1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77 - Anna Zejdlicová ze Šenfeldu +15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78 - Jiøí z Gerštorf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77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24 - Fernando I de Bragança 1404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25 - Joana de Castro Cavadel, Senora de Cadaval 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26 =&gt; 28,8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27 =&gt; 28,8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0 - Pedro Enriquez, Senor De Tarifa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1 - Beatriz de Riber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6 - Pedro de Zuniga ca 1430-ca 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7 - Teresa de Guzman 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8 =&gt; 28,7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69 - Aldonza Ruiz de Iborre i Alemany 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98 - Alvaro de Bragança, Senor de Tengual , Cadaval, Melo, Peral E Ferreira 1439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899 - Filippa de Melo-Villena e Menezes, Senora De Ferreira De Aves ca 1450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00 =&gt; 77,8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01 =&gt; 77,8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02 - Pedro Manriquez de Lara 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03 - Guiamar de Castro 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12 - Pedro Gonzalez de Mendoza 1428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13 - Mencia de Lemos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14 - Inigo de Bearn de la Cerda ca 1440-ca 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15 - Briande de Castro Verde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28 - Juan de Borgia, 2°duque de Gandia 1474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29 - Maria Enriquez 1474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30 =&gt; 38,9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31 =&gt; 38,9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36 - Gaston de Foix de la Cerda ca 141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37 - Eleonore de Mendoza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40 =&gt; 77,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41 =&gt; 77,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42 - Sancho Enriquez de Norona, Conde de Odemira 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77,943 - Maria de Sousa Chicorro, Senora de Mortagua 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28 - Francois d'Orléans, Comte de Longueville de Dunois et de Tancarville 1447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29 - Agnes di Savoia ca 1445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30 - Philipp von Hachberg-Sausenberg 1452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31 - Maria di Savoia ca 1455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44 - Jacques de Brézé, Comte de Maulevrier ca 1440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45 - Charlotte de Valois 1434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46 =&gt; 64,0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47 =&gt; 64,0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54 =&gt; 28,8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55 =&gt; 28,8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64 - Antoine "le jeune" d'Estrées, seigneur de Valie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65 - Jeanne de la Cauch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66 =&gt; 27,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67 =&gt; 27,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80 - Francois de Luxembourg-Fiennes 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81 - Eleonore di Savoia ca 1460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82 - Rene Brosse de Bretagne ca 1470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283 - Jeanne de Comines ca 148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10 =&gt; 38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11 =&gt; 38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2 - Georg II von Lamberg zu Ortenegg +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3 - Maria Magdalena von Thurn-Valsasina zu Kreuz 146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4 - Lukas Lang von Wellenburg +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5 - Margareta Hofer von Urfarn 1490-1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6 =&gt; 18,9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7 =&gt; 18,9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8 =&gt; 19,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2,639 =&gt; 19,3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52 - Francesco de Cybo ca 1460-ca 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53 - Magdalena de Medici 1473-ca 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54 - Antonio Alberico II Malaspina, Marchese di Mass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55 - Lucrezia d’Este, dei Signori di San Martino in Ri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84 - Galeazzo Pico de Mirandola ca 1440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3,985 - Bianca d'Este 1440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44 - Ercole d'Este, sn di San Marti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45 - Angiola Sforz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76 - Luciano Grimaldi, Signore di Monaco 1481-1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77 - Giovanna de Pontèv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78 - Giovanni Battista Grimaldi, Signore di Montalde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4,179 - Maddalena Pallavic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04 - Baron Paxius of Tassis-Cornello 1412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0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36 - Jean de Rye, seigneur de Balançon +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37 - Antoinette de Salin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38 - Gérard de Saulx +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39 - Jeanne de Ry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0 - Pierre de la Baume, seigneur du Mont-Saint-Sorl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1 - Alix de Luyrie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2 - Jean de Longwy, seigneur de Givry +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3 - Jeanne de Vienne, dame de Pagny +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4 =&gt; 98,3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5 =&gt; 98,3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6 - Pierre de Bauffremont, comte de Charny ca 142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47 - Marie de Bourgogne, Batarde de Bourgogne 1426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2 - Guillaume V de Tourn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3 - Antoinette de La Rou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4 - Guillaume-Armand I de Polignac 142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5 - Amedea di Saluzz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6 - Etienne III de Vissac +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7 - Jeanne-Gabrielle de Gou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8 - Louis d'Apch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59 - Marguerite d'Esta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0 - Annet IV de La Tour d'Auvergne, seigneur d'Oliergues ca 1425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1 - Anne Rogier de Beaufort, vicomtesse de Turen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2 - Guy de Pon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3 - Jeanne de Casteln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4 - Godefroy de La Tour d'Auvergne, seigneur de Montgascon 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5 - Anne Rogier de Beaufort ca 143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6 =&gt; 98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7 =&gt; 98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8 - Arnold van Hornes, vicomte de Furnes ca 146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69 - Marguerite de Montmorency-Nivelles ca 1465-ca 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70 - Jan III van Montfoort 1448-/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71 - Wilhelmina van Naaldwijk ca 1450-ca 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74 - Frans van de Gracht ca 1460-ca 15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75 - Antonia de Stavele 1469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4 - Johan von Merode 1411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5 - Aleida van Hornes ca 1425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6 =&gt; 98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7 =&gt; 98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8 - Reinout van Brederode ca 1415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89 - Yolanda de Lalaing ca 1420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0 - Wolfert VI van Borselen, Comte de Grandpré Earl of Buchan 1430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1 - Charlotte de Montpensier 1449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2 - Dirk van Pallant, Herr zu Kinzweiler Wildenburg &amp; Witthem ca 1420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3 - Apollonia von der Mark-Arenberg ca 1440-ca 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4 - Jasper van Culemborg ca 1445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5 - Jeanne de Bourgogne ca 146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6 - Josse de Lalaing ca 1430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7 - Bonne de la Vieuville 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8 - Jacques de Luxembourg-Fiennes ca 1445-ca 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399 - Maria d'Barlaymont ca 1450-ca 15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0 - Michael de Ligne ca 1400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1 - Bonne d'Abbeville ca 1410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4 - Jan II van Glymes, seigneur de Berghes 1417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5 - Marguerite de Saint-Simon 1420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6 - Arnold van Zevenbergen ca 1420-ca 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7 - Gerarda van Vianen ca 1420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8 - Eberhard III-IV von der Marck, Sire d'Arenberg ca 1430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09 - Margaretha van Bouchout ca 1440-ca 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0 =&gt; 98,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1 =&gt; 98,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2 - Frederik van Egmond ca 1440-ca 15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3 - Aleida van Culemborg ca 1445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4 =&gt; 49,2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5 =&gt; 49,2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6 - Philips de Croy ca 1435-ca 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17 - Jaqueline de Luxembourg-Ligny ca 1435-ca 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20 =&gt; 54,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21 =&gt; 54,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22 =&gt; 17,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423 =&gt; 17,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00 - Hugo von Montfort-Rotenfels-Wasserburg ca 1460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01 - Anna Sibylle von Zweibrücken-Bitsch ca 1470-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02 - Christoph I von Schwarzenberg zu Hohenlandsberg 1488-1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03 - Eva von Montfort 1494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2 - Petr Holický ze Šternberka + </w:t>
      </w:r>
    </w:p>
    <w:p>
      <w:pPr>
        <w:pStyle w:val="Normal"/>
        <w:rPr/>
      </w:pPr>
      <w:r>
        <w:rPr>
          <w:sz w:val="16"/>
          <w:szCs w:val="16"/>
        </w:rPr>
        <w:t xml:space="preserve">98,513 - Anna von Seins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4 =&gt; 51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5 =&gt; 51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6 - Jan Bezdružický z Kolowrat /1437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7 - Anežka Berková z Dub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8 - Žibøid z Eisteb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19 - Dorota z Moravìvs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0 - Mareš "Martin" z Újezd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1 - ? ? </w:t>
      </w:r>
    </w:p>
    <w:p>
      <w:pPr>
        <w:pStyle w:val="Normal"/>
        <w:rPr/>
      </w:pPr>
      <w:r>
        <w:rPr>
          <w:sz w:val="16"/>
          <w:szCs w:val="16"/>
        </w:rPr>
        <w:t xml:space="preserve">98,564 - Bøenìk ze Skály a Švihova 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5 - Eliška z Velhart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6 - Oldøich V z Hradce +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7 - Markéta ze Štern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8 - Konrád "Kunrát" Krajirz z Krajku 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69 - Krescenie von Stuben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0 - Oldøich Èernohorský z Bo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6 =&gt; 77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7 =&gt; 77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8 - Thimo z Kold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79 - Markéta z Vartem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80 - Jan Mladší Malovec z Pacova +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81 - Afra Úlická z Plešn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92 - Vilém z Pernštejna 1378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93 - Anna ze Šternberka </w:t>
      </w:r>
    </w:p>
    <w:p>
      <w:pPr>
        <w:pStyle w:val="Normal"/>
        <w:rPr/>
      </w:pPr>
      <w:r>
        <w:rPr>
          <w:sz w:val="16"/>
          <w:szCs w:val="16"/>
        </w:rPr>
        <w:t xml:space="preserve">98,594 - Jan Mezeøíèský z Lomnice +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95 - Anna z Boskov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98 - Petr Kdulinec z Ostromìø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59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0 - Jaroslav II ze Šelmberka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1 - Veronika z Bo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2 - Jiøí ze Stráže +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3 - ? ? </w:t>
      </w:r>
    </w:p>
    <w:p>
      <w:pPr>
        <w:pStyle w:val="Normal"/>
        <w:rPr/>
      </w:pPr>
      <w:r>
        <w:rPr>
          <w:sz w:val="16"/>
          <w:szCs w:val="16"/>
        </w:rPr>
        <w:t xml:space="preserve">98,604 - Heinrich I von Plauen, Burggraf von Meissen ca 13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5 - Margarethe von Dahme ca 1390-ca 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6 - Heinrich von Bünau 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07 - Barbara von Pus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10 - Pedro Manrique Lara Y Mendoza, De, Senor De Amusco , Trevino, Navarrette +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11 - Leonor de Castilla 1392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96 =&gt; 57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97 =&gt; 57,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98 =&gt; 98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699 =&gt; 98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60 - Ulrich von Oettingen ca 1405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61 - Elisabeth von Schaunberg ca 1410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62 - Albrecht V von Anhalt-Köthen ca 142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63 - Elisabeth von Mansfeld ca 1435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72 - Hendrik van Wittem van Beersel ca 1440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8,773 - Elisabeth van der Spout ca 1440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000 - Balthasar Thannhauser +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001 - Barbara von Frey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28 - Eberhard IV von Württemberg 1364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29 - Antonia Visconti 1360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0 - Henri II de Montfaucon, Seigneur d'Orbe , Echallens, Bottensen 1366-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1 - Marie de Chatillon-sur-Marne 13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2 =&gt; 70,8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3 =&gt; 70,8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4 =&gt; 69,6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5 =&gt; 69,6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6 - Johann II von Salm-Obersalm 1343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7 - Philippa von Heinsberg-Valkenburg 1349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8 - Anseau de Joinville, seigneur de Bonne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39 - Agnes de Pull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40 - Arnold VI von Sirck 1366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41 - Elisabeth von Boppard 1380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42 - Johann III von Dhaun 1371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343 - Adelheid von Kyrburg 1382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408 - Ludwig von Brieg ca 1400-ca 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409 - Margaretha von Schlesien-Oppeln ca 140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410 - Ludwig von Brieg ca 1384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411 - Elisabeth von Hohenzollern 1403-1449 </w:t>
      </w:r>
    </w:p>
    <w:p>
      <w:pPr>
        <w:pStyle w:val="Normal"/>
        <w:rPr/>
      </w:pPr>
      <w:r>
        <w:rPr>
          <w:sz w:val="16"/>
          <w:szCs w:val="16"/>
        </w:rPr>
        <w:t xml:space="preserve">99,414 - Jan Lev z Rožmitálu, a na Blatné +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99,415 - Eliška z Krawar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52 - Magnus I von Mecklenburg-Schwerin ca 1345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53 - Elisabeth von Pomerania ca 1345-1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54 =&gt; 66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55 =&gt; 66,353 </w:t>
      </w:r>
    </w:p>
    <w:p>
      <w:pPr>
        <w:pStyle w:val="Normal"/>
        <w:rPr/>
      </w:pPr>
      <w:r>
        <w:rPr>
          <w:sz w:val="16"/>
          <w:szCs w:val="16"/>
        </w:rPr>
        <w:t xml:space="preserve">100,360 - Barnim VI von Pomerania ca 1365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1 - Veronica N ca 1375-ca 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2 =&gt; 66,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3 =&gt; 66,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4 =&gt; 66,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5 =&gt; 66,3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6 - Ziemowit IV Mazowski /1357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367 - Alexandra Jagellon ca 1360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16 - Konrad I von Oldenburg ca 13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17 - Ingeborg von Holstein ca 1315-ca 1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18 - Dietrich von Honstein ca 1310-ca 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19 - Sophie von Braunschweig ca 1335-ca 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0 - der Eiserne von Holstein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1 - Ingeburg von Mecklenburg-Schwerin ca 134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2 - Magnus II Torquatus von Braunschweig-Lüneburg -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3 - Katharina von Anhalt-Bernburg 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8 - Wenzel von Sachsen-Wittenberg ca 1340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29 - Gilliola "Cecilia" di Carrara ca 1340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30 - Ruprecht von Schlesien-Liegnitz, Herzog 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431 - Hedwige von Schlesien-Sagan /1350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44 - Idzerd von Ostfriesland +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45 - Doda ten Boo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52 - Konrad IV von Rietberg ca 1370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53 - Irmgard von Diepholz ca 1370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54 =&gt; 71,0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55 =&gt; 71,0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4 - Nikolaus von Tecklenburg-Lingen ca 1370-ca 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5 - Elisabeth van Meurs ca 1380-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6 - Erich von Hoya ca 1345-ca 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7 - Helena von Braunschweig ca 13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8 - Johann I von Anhalt-Zerbst ca 1345-13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69 - Elisabeth von Henneberg-Schleusingen 135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0 - Gebhard IV von Querfurt ca 1320-13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1 =&gt; 70,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4 - Kasimir V. von Pomerania-Stettin ca 1380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5 - Katharina von Braunschweig-Lüneburg ca 1390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6 - Nils Kettilsson Vasa ca 1330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7 - Christina Jonsdotter Ryckebyatten ca 1330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8 - Erik Krummedig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7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82 - Sten Bjelk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83 - Margarethe Karlsdotter Sparre ca 1390-ca 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84 - Magnus Trottason Ekaatten ca 1360-ca 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585 - Martha Magnusdotter Kase ca 1380-ca 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600 =&gt; 50,2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601 - Margarethe Johannsdotter Moltke ca 1370-ca 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36 - Günther IV von Barby, Graf von Mühlingen ca 1320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37 - Dorothea von Gleichen ca 1330-13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38 =&gt; 50,2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39 =&gt; 50,2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0 - Ulrich von Regenstein-Blankenburg 1355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1 - Katharina zur Lippe 1369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2 - Heinrich XV von Schwarzburg-Leutenberg 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3 - Anna von Plauen ca 136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4 - Johann I von Mecklenburg-Stargard 1327-13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5 - N von Lindau-Ruppin ca 1330-ca 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6 - Swantibor von Pomeranie ca 1351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47 - Anna von Hohenzollern ca 1360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2 - Albrecht IV von Mansfeld ca 1376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3 - Elisabeth von Anhalt-Zerbst 1385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4 =&gt; 75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5 =&gt; 75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6 =&gt; 75,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7 =&gt; 75,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8 =&gt; 25,1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59 =&gt; 25,1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0 =&gt; 75,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1 =&gt; 75,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2 - Heinrich von Waldenburg +ca 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3 - Konstanze von Meis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4 - Friedrich von Beichlingen ca 1380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5 - Agnes von Ho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6 =&gt; 35,1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0,767 =&gt; 35,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,960 =&gt; 71,0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,961 =&gt; 71,0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,962 =&gt; 98,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1,963 =&gt; 98,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18 - Johan van Heeckeren Rechteren ca 1440-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19 - Margarethe van Homoet ca 1450-1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20 - Richalt von Merode ca 1415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21 - Margarethe d'Argenteau ca 1435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2 - Johann II von Palant, Herr zu Kinzweiler ca 143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3 - Katharina van Boitselar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4 - Werner von Hompes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5 - Lutgardis von Harf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6 - Heinrich von Rollingen +/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7 - Elisabeth von Elt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8 - Bernhard von der Fel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3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0 - Leonard Colonna von Völs 1458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1 - Regina von Thun in Castel-Brughier +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2 =&gt; 37,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3 =&gt; 37,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8 =&gt; 24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49 =&gt; 24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50 - Vilém Køinecký z Ron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51 - Anna z Újezdce +15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0 - Albert Schenk von Landsberg, in Leuthen +ca 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1 - Catherine von Schönburg-Hoyerswerd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2 =&gt; 8,7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3 =&gt; 18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4 - Johann von Tschernemb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5 - Elisabeth Helena Raub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6 =&gt; 38,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67 =&gt; 38,3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2 - Benedict von Ahlefeldt 1414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3 - Dorothea Heesten 1417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4 - Steffen von Bülow ca 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5 - Sophie von Quitzow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6 - Henning Pogwisch ca 1418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7 - Margrethe Rantz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8 - Otto Rantzau /1486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79 - Anna Breide ca 1500-ca 15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0 - Claus von Ahlefeldt 1432-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1 - Ida Breide 1433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2 - Peter Rantzau ca 1430-/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3 - Margarethe von Ahlefeldt ca 1437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4 - Hartvig (IV) Pogwis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6 - Schack von Rantzau ca 1450-ca 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7 - 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8 - Didrik Blome ca 142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89 - Abel von Brockdorf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4 - Benedict von Rantzau ca 1460-ca 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5 - Catharine von Ahlefeldt 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6 - Ove von Rantzau ca 145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7 - Beate ? ca 14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8 =&gt; 51,1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299 - Elsebe Rosenkrantz ca 1450-ca 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0 - Joachim von Reventlow ca 1450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1 - Abel Buchwald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2 - Henrik von von Ahlefeldt ca 1460-/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3 - Catharine Buchwald 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8 - Markward von Ahlefeldt-Saxtorp 145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09 - Margaretha Anna Rantzau 1459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10 - Benedikt Sehested-Klevensiek 1459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11 - Abel Rantzau 14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18 - Hans von Rantzau ca 1477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19 - Margrethe Brockdorff ca 1477-1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28 - Thomas Sture 1417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29 - Anna Emmiksen 1443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0 - Benedict von Ahlefeldt, in Borghorst 140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1 - Abel Stake 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2 - Count Henrik of von Ahlefeldt-Lindau 144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3 - Anna (Bertha) Rantzau 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4 - Joachim Pogwisch +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335 - Anna Rantz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400 - Hans von Dörnberg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401 - Lena von Netr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564 - Heinrich von Bubenberg, Herr von Spie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565 - Anneli von Roseneg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566 - Johann IV von Arberg, Seigneur de Valangin Baron de Bauffremont +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567 - Louise de Neuchât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0 =&gt; 77,1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1 =&gt; 77,1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2 - Jan Berka z Dubé a Lipé +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3 - Ludmila z Krawarz +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4 =&gt; 74,9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5 =&gt; 74,9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6 - Johann von Hohenlohe-Schillingsfürst 1469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67 - Elisabeth von Leuchtenberg 1472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70 - Volf z Martin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7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72 - Kropáczek z Neviedomí +/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73 - ? ? </w:t>
      </w:r>
    </w:p>
    <w:p>
      <w:pPr>
        <w:pStyle w:val="Normal"/>
        <w:rPr/>
      </w:pPr>
      <w:r>
        <w:rPr>
          <w:sz w:val="16"/>
          <w:szCs w:val="16"/>
        </w:rPr>
        <w:t xml:space="preserve">102,680 - Arnošt Leskovec z Leskovic, na Øeèic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81 - Kateøina Malovcová z Pac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88 - Heinrich von Prueschenk, Burggraf von Magdeburg-Hardegg 1411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8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92 - Oldøich II z Rožmberka 1403-1462 </w:t>
      </w:r>
    </w:p>
    <w:p>
      <w:pPr>
        <w:pStyle w:val="Normal"/>
        <w:rPr/>
      </w:pPr>
      <w:r>
        <w:rPr>
          <w:sz w:val="16"/>
          <w:szCs w:val="16"/>
        </w:rPr>
        <w:t xml:space="preserve">102,693 - Kateøina z Vartemberka, na Vysokém Veselí +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94 - Heinrich von Schlesien-Glogau 1389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695 - Hedwig von Schlesien-Öls ca 1400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04 - Georg IV von Liechtenstein, Herr von Nikolsburg 1418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05 - Hedwig von Pottendorf 1418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2 =&gt; 102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3 =&gt; 102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4 =&gt; 75,2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5 =&gt; 75,2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6 - Weikard XV von Polheim zu Wartenberg +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7 - Barbara von Traun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8 =&gt; 98,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19 =&gt; 98,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20 - Hyneèek z Vrbna, auf Maidelberg +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21 - Žofie Bírková z Násil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22 - Georg Rudzký z Rud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23 - Margareta z Krawar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46 - Benedict von Wart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4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0 - Ulrich Otto von Liechtenstein zu Murau +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1 - Barbara von Puechheim +/1437 </w:t>
      </w:r>
    </w:p>
    <w:p>
      <w:pPr>
        <w:pStyle w:val="Normal"/>
        <w:rPr/>
      </w:pPr>
      <w:r>
        <w:rPr>
          <w:sz w:val="16"/>
          <w:szCs w:val="16"/>
        </w:rPr>
        <w:t xml:space="preserve">102,752 - Georg von Eitzing +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3 - Margaretha von Seissen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6 - Bosko Plansky, Freiherr von Egerberg und Seeberg +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7 - Markéta z Kunštátu a Podiebrad 1425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8 =&gt; 70,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59 - Kunigunde von Schwarzenberg-Seinsheim 1418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4 =&gt; 70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5 =&gt; 70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6 - Arnould V de La Hamaide, Seigneur de Cond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7 - Isabelle de Bousi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8 - Václav Žehušický z Nestaj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6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84 - Bernhard VI von Lippe 1369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85 - Elisabeth van Meurs ca 138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86 =&gt; 35,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87 =&gt; 35,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88 - Adolf IX von Holstein-Schauenburg ca 1370-1426 </w:t>
      </w:r>
    </w:p>
    <w:p>
      <w:pPr>
        <w:pStyle w:val="Normal"/>
        <w:rPr/>
      </w:pPr>
      <w:r>
        <w:rPr>
          <w:sz w:val="16"/>
          <w:szCs w:val="16"/>
        </w:rPr>
        <w:t xml:space="preserve">102,789 - Helene von Hoya ca 1370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90 =&gt; 75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791 =&gt; 75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20 - Jan van Gemen ca 13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21 - Oda van Hoorne ca 13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0 - Johann IV von Sayn-Wittgenstein 1381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1 - Katharina von Solms 1382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2 =&gt; 70,3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3 - Marie de Bracquemont, Dame de Sedan 1379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4 - Johann III von Rodemachern +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5 - Irmgard von Bolch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6 =&gt; 60,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2,887 =&gt; 60,5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296 - Johann Quad, Herr zu Buschfeld +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297 - Gertrud van Kniprod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0 - Reinhard Scheiffart von Merode ca 1420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1 - Margaretha van Hamal van Elderen ca 1420-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2 - Edmund von Gymni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3 - Anna von Orley-Beffo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6 - Walraven van Haeften ca 1410-ca 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07 - Henrica van Varick ca 1420-ca 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12 - Willem van Flodrop ca 1410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13 - Caecilia van Hamal van Elderen ca 1430-ca 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62 =&gt; 71,0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63 =&gt; 71,0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2 - Adolf von Wylich ca 1360-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3 - Hildegond Diersfordt ca 1370-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4 - Johan van Bylandt ca 1390-ca 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5 - Elisabeth van Sombreffe ca 1390-ca 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6 - Otto van Bylandt ca 1370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7 - Elisabeth de Rode van Heeckeren ca 1380-ca 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8 - Goossen van Lynden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3,399 - Dederica van Randwijck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56 - Breide Rantzau +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57 - Drude von Rathlou +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58 - Ditlev (olde Ditlev) von Buchwald /1429-ca 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59 - Magdalene Hummersbüttel +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0 - Henneke Walstorp /1449-ca 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1 - Abel von Ahlefeldt ca 1462-/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2 =&gt; 53,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3 =&gt; 53,7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4 - Thomas Ha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6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72 - Sivert Brockdorff /146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73 - Anna von Buchwald ca 145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74 - Jørgen von der Wisch +15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75 - Margrethe Rantzau 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0 =&gt; 53,7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1 =&gt; 53,7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2 =&gt; 51,1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3 - Abel Seheste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4 =&gt; 102,3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5 =&gt; 102,3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6 - Volmer Wonsfleth ca 1490-1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87 - Margrethe Rantzau ca 1500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92 - Sivert von der Wische 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493 - Anna von Ahlefeldt 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4 =&gt; 51,1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5 =&gt; 51,1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6 - Burchard Krummedige +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7 - Catharine Pogwis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8 =&gt; 102,3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09 =&gt; 102,3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10 - Henneke Rantzau /148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7,511 - Margrethe Heest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28 - Philippe III "le Bon" de Bourgogne 1396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29 - Catherine Thiefri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44 - Philippe de Lannoy ca 1429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45 - Margaretha de Chatillon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46 - Jean de Lannoy 1410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47 - Jeanne de Ligne ca 1440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64 =&gt; 98,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65 =&gt; 98,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66 - Guy de Brimeu, comte de Meghen ca 1433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67 - Antoinette de Rambures ca 1440-1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72 - Giovanni Teodoro del Caretto, Co-Lord of Millesim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73 - Brigida Ador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74 - Prospero Adorno, Doge of Geno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675 - Carmenta Malaspi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24 =&gt; 92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25 =&gt; 92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28 - Markus IV von Ems zu Hohenems +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29 - Anna von Hohenlandenberg +/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0 - Michael von Frey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1 - Johanna von Helmstat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2 - Gian Jacopo de Medic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3 - Clara Rainold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4 - Giovanni Gabriele Serbelloni, Senator of Mila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6 - Georg II von Herberstein 1416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37 - Margaretha von Mordax 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68 - Johann Breunner 1425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69 - Agnes Närringer 1438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70 - Wilhelm I von Trauttmansdorff 14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771 - Katharina von Windisch-Graetz 146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800 - Tommaso Pignatelli 1399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80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32 =&gt; 98,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33 =&gt; 98,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34 - Jean van Gruythuyzen, 2nd Earl of Winchester ca 1455-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35 - Maria d'Auxy ca 1460-ca 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76 - Jean II de Melun ca 1430-15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77 - Maria von Saarbrucken-Commercy ca 143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78 =&gt; 54,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79 =&gt; 54,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86 =&gt; 54,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87 =&gt; 54,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2 - Jean de Croy ca 139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3 - Maria de Lalaing ca 1390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4 - Vincent van Meurs Saarwerden ca 1420-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5 - Anna von Wittelsbach 1413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6 - Pierre I de Luxembourg, comte de Saint-Pol 1390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8,997 - Margherita del Balzo ca 1385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00 - Baudouin de Lannoy ca 1388-ca 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01 - Adriana de Berlaymont ca 1410-1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16 - Johan van Renesse ca 1420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17 - Margaretha van Culemborg ca 1445-ca 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18 - Walter van Hamal van Elderen ca 1420-ca 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19 - Elisabeth van Berchem Oostmalle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20 =&gt; 8,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21 =&gt; 8,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36 - Robert von der Mark Arenberg ca 1465-ca 1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037 - Catharina de Croy Chimay ca 1465-ca 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20 - Martin von Wallenrod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21 - Barbara van Bays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76 - Werner III van Pallant, heer van Breitenband ca 1430-/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77 - Adriana van Alpen, Heiress of Selem and Horst ca 1440-15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78 - Dirk van Bronkhorst-Batenburg, heer van Steyn ca 1480-15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79 - Swana van Harff ca 14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4 - Jacques Chabot, seigneur de Jarnac 1449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5 - Madeleine de Luxembourg 1468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6 - Jean de Saint-Gelai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7 - Marguerite de Durfo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8 - Jean II de Pisseleu, seigneur d'He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89 - Marie d'Argicou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90 - René I de Laval, seigneur de La Faigne +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91 - Antoinette Havart, dame de La Rosie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92 - Jean de Durfort, seigneur de Duras +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193 - Jeanne Angev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12 - Alpin de Béthune, seigneur de Baye +/15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13 - Jeanne Jouvenel des Ursins +15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14 - Hugues de Melun, vicomte de Gand ca 1460-15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15 - Johanna van Hornes, dame de Hebuterne ca 14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48 - Jean Crespin du Bec, baron de Bour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49 - Marguerite de Roncherolles, dame de Vard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50 - Méry de Beauvilliers, seigneur de Thour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51 - Louise d'Husson, dame de Saint-Aignan +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64 - Antoine de Bueil, Comte de Sancerre +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65 - Jeanne de Valois 1448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72 - Louis de Montec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73 - Françoise de Romille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74 - Claude de Jonchèr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275 - Marie de Chahana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568 - Jean III de Ma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569 - Isabelle de Caye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572 - Jean III d'Astarac +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573 - Jeanne de Barbaz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676 - Adrien de Saint-Maure, Comte de Nesle et de Joigny ca 1450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09,677 - Charlotte de Chalon, Comtesse de Joigny ca 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0,336 - Charles d'Harcourt-Beuvron 1461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0,337 - Baroness Jacqueline of Vierville-Creuilly 1472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36 - Pietro I di Medici ca 1416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37 - Lucretia di Tornabuoni ca 1425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44 =&gt; 66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45 =&gt; 66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46 - Georges de La Trémoille 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47 - Catherine de L'Isle-Bouchard ca 1400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60 - Jean III de Haraucourt, seigneur de Bayon +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61 - Yolande von der Mar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64 - Johann von Vinst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765 - Adelheid von Licht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48 =&gt; 108,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49 - Isabella de Aviz 1397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0 =&gt; 57,6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1 =&gt; 57,6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2 - Fernando I d'Aragon 1380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3 - Leonor Urraca d'Albuquerque 1374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4 - Fadrique Enriquez, Conde de Melgar y Rueda ca 1400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5 - Mariana Ayala de Cordoba, Senora de Casarrubios ca 1400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6 - Enrique III "El Doliente" de Castilia, Rey de Castilia y Leon 1379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7 - Katherine Plantagenet, Duchess of Lancaster 1372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8 =&gt; 57,6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59 =&gt; 57,6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68 - Gaston I de Foix Grailly, Captal de Buch , Comte De Benauges Et Longueville, ca 13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69 - Marguerite d'Albret ca 1380-ca 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70 - Thomas Kerdeston +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4,971 - Elisabeth de la Pole +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0 - Jean I de la Marche 1344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1 - Catherine de Vendôme ca 1345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2 - Jean de Montfort, comte de Laval (Gui XIII) ca 1380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3 - Anne de Laval, dame de Laval 1385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4 - Pierre I de Beauvau, seigneur de Montpipeau 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5 - Jeanne de Craon /1376-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6 - Ferry V de Chambley 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7 - Jeanne de Lannoy -/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8 =&gt; 108,9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09 =&gt; 108,9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0 - Robert de Bar Soissons ca 139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1 - Jeanne de Béthune ca 1380-ca 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6 - Pierre II d'Alençon, Vicomte de Beaumont au Maine 1340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7 - Marie de Chamaillart, vicomtesse de Beaumont-au-Maine ca 1350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8 - Jean V de Bretagne, Comte de Montfort 1340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19 - Juana d'Evreux 1370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0 - Bernard VII d'Armagnac ca 1370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1 - Bonne de Berry 1365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2 - Carlos II (III) d'Evreux, Rey de Navarra Duc de Nemours 1361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3 - Leonor de Castilia 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4 - Ferry V de Lorraine, Comte de Vaudemont ca 137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5 - Marguerite de Vaudemont, Dame de Joinville 1354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6 - Jean VII d'Harcourt, Comte d'Aumale 1370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7 - Marie d'Alençon 1373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8 =&gt; 69,8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29 =&gt; 69,8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30 - Charles I de Lorraine 1364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31 - Margaret von Bayern 1376-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48 - Charles V de Valois 1337-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49 - Jeanne de Bourbon, reine de France 1339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50 - Gian Galeazzo I Visconti 1351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51 - Isabelle de Valois 1348-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54 =&gt; 115,2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55 =&gt; 115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0 =&gt; 66,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1 =&gt; 66,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2 - Jean de Bourgogne 1371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3 - Margaret von Bayern 1363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4 - Lorenzo di Medici +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8 - Francesco I Alessandro Sforza 1401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69 - Bianca Maria Visconti 1425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70 =&gt; 66,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271 =&gt; 66,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4 - Joao I de Aviz, Rey de Portugal 1358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5 - Philippa Plantagenet 136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6 =&gt; 114,9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7 =&gt; 114,9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8 =&gt; 115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49 =&gt; 115,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50 - Affonso I de Bragança 1377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351 - Brites Alvarez de Pereira, Condesa de Barcellos Ourem e de Arrayolos 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18 - Foucaud de Polignac, seigneur des Fontai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19 - Agnes de Chabanai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0 - John Stewart of Darnley, Earl of Lennox ca 1420-/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1 - Margaret Montgomerie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2 - James Hamilton, 1st Lord Hamilton ca 1450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3 - Mary Stuart /1452-ca 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4 - James Stewart ca 1390-ca 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5 =&gt; 69,8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6 - William Sinclair, Earl of Caithness ca 1410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7 - Elisabeth Douglas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8 - Archibald Douglas, 5th Earl of Angus ca 1452-/15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29 - Elizabeth Boyd +/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0 - John Drummond, Lord Drummond ca 1438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2 - Edmund Tudor, Earl of Richmond 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3 - Margaret Beaufort, Countess of Richmond 1443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4 - Edward IV Plantagenet 1442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5 - Elizabeth Wydeville, Queen Consort 1437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6 - James II Stuart, King of Scotland 1430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7 - Marie van Egmond 1433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8 =&gt; 12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5,539 =&gt; 12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48 - Pier Luigi Farnese, Signore di Montalto +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49 - Giovanna Gaetani di Simonet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80 - Jacopo Aldobrandini 138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81 - Giulian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96 - Salvestro Aldobrandini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297 - Nanna Alber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384 - Raffaele della Rovere 1423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385 - Teodora Manirol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386 - Federico II da Montefeltro, Duca di Urbino e Gubbio 1422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17,387 - Battista Sforza 1447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060 - László "Vajdafi" Szapolyai +/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061 - Katali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062 - Premislaw Cieszynski ca 142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063 - Anna Mazowska ca 1446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24 - Jacques I de Col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25 - Huguette de la Baum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2 - Jacques de Montmorency ca 1370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3 - Philipote de Melun ca 1370-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4 - Pierre d'Orgemont, seigneur de Chantilly +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5 - Jacqueline Paynel +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6 - Regnier Pot, seigneur de la Prugne +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7 - Radegonde Guenan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8 - Jacques de Villiers, seigneur de L'Isle-Adam +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39 - Jeanne de Clermont-Nesle 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40 =&gt; 115,2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41 =&gt; 115,2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42 =&gt; 69,8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43 =&gt; 69,8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0 - Guy II de Laval, seigneur de Loué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1 - Charlotte de Sainte-Maure, dame de La Faigne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2 - Florentin d'Ill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3 - Jeanne de Cout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4 - Guy de Chourses, seigneur de Malicor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55 - Andrée de Varez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0 - Wilhelm II von Henneberg-Schleusingen 1415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1 =&gt; 69,9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2 - Heinrich II von Braunschweig-Göttingen 1411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3 - Helena von Kleve 1423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4 =&gt; 50,2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5 =&gt; 50,2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6 - Willem van Polanen 1404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0,267 - Luitgarde von Bentheim ca 1410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52 - Emich von Leiningen, in Hartenburg ca 1320-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53 - Luitgard von Falkenstein ca 1320-ca 13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54 - Bernhard I von Baden 1364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55 - Anna von Öttingen ca 1380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0 - Gottfried VII von Eppstein-Münzenberg ca 1380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1 - Jutta van Nassau-Dillenburg ca 1385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2 =&gt; 35,0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3 =&gt; 35,0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8 - Johann I van Nassau-Weilburg 1309-1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69 - Johanna von Saarbrücken ca 1330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0 =&gt; 115,2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1 =&gt; 115,2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6 - Johan van Meurs ca 1390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7 - Adelheid von Geroldseck ca 1400-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8 =&gt; 69,9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79 =&gt; 69,9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80 =&gt; 120,2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81 =&gt; 120,2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82 =&gt; 108,9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183 =&gt; 108,9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224 - Otto III von Hoya ca 1350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225 - Mechtild von Braunschweig-Lüneburg ca 1360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226 =&gt; 100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227 =&gt; 100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326 =&gt; 99,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327 =&gt; 99,3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468 - Johann I von Schlesien-Glogau ca 1390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469 - Scholastika von Sachsen-Wittenberg ca 1396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470 - Vilém z Opavy 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1,471 - Salomena z Èastolovic ca 1410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2 - der Rauhe von Hatzfeld 1399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3 - Lukarde von Effertzhausen 1404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4 - Gijsbert van Bronkhorst ca 1370-ca 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5 - Margaretha van Gemen ca 1370-ca 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6 - Hendrik van Gronsfeld ca 1385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7 - Aleijda d' Oupeye Juppleu ca 1390-ca 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8 - Wilhelm von Nesselrode, Herr zu Stein Wildenburg und Lohmar 1407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49 - Swenolt von Landsberg +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50 =&gt; 102,8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251 =&gt; 102,8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832 =&gt; 75,7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833 =&gt; 75,7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834 =&gt; 15,1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2,835 - Elisabeth von Zweibrücken 1469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40 =&gt; 17,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41 =&gt; 17,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42 - Berardino Sanseverino, 3°principe di Bisigna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43 - Dianora Todeschini Piccolom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54 - François d'Harcourt, seigneur de Bonnetable 1472-/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55 - Anne de Saint-Germa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2 =&gt; 24,6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3 =&gt; 24,6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6 - Oldøich V z Biberštejna /1463-15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8 =&gt; 30,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399 =&gt; 30,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0 - Jindøich IV z Hradce 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1 - Anna von Münsterberg 147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2 - Zdenìk Lev z Rožmitálu +15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3 - Kateøina Švihovská z Rýzmberka +15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4 - Vok II z Rožmberka 1459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405 - Markéta z Gutštejna ca 14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00 - Adrien de Mailly, seigneur de Conti +1518 </w:t>
      </w:r>
    </w:p>
    <w:p>
      <w:pPr>
        <w:pStyle w:val="Normal"/>
        <w:rPr/>
      </w:pPr>
      <w:r>
        <w:rPr>
          <w:sz w:val="16"/>
          <w:szCs w:val="16"/>
        </w:rPr>
        <w:t xml:space="preserve">127,501 - Johanna van Glymes 1451-15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04 - Louis II de La Trémoille, Prince de Talmond 1460-15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05 - Gabrielle de Bourbon-Montpensier ca 1445-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06 - Charles de Coëtivy, comte de Taillebo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07 - Jeanne d'Angouleme, Duchesse 1462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10 - Federigo IV di Napoli, Re di Napoli 1452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511 - Anna di Savoia 1455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02 - Giovanni Battista Manc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03 - Laura Micinell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04 - Jacomo Manc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05 - Diana Micinell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48 - Guy de Maillé, seigneur de Brézé 1509-1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49 - Octavie de Loua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56 - Jean I de Thévall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7,657 - Louise d'Orang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4 - Antoine I de Clermont-en-Trevies, vicomte de Clermont-en-Trevi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5 - Françoise de Sassenage, vicomtesse de Tallar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6 - Charles d'Huss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7 - Antoinette de La Trémoil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8 - Aymar de Poitiers, seigneur de Saint-Vallier ca 1440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189 - Jeanne de La Tour d'Auvergne ca 1450-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280 - Jean de Narbonne, baron de Talairan -1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281 - Sibylle de Carmaing 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08 - Fabrizio I Colonna, 1st Duke of Paliano 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09 - Agnese da Montefeltro 1470-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0 - Ferdinando d'Aragona, Duca di Montalto 1460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1 - Anna Sanseveri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6 - Giberto Borromeo, 5th Count of Arona and Angera 1463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7 - Magdalena von Brandenb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8 - Galeazzo Visconti, dei Conti di Somm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28,619 - Antonia Mauruzzi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Generation 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08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09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10 =&gt; 100,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11 =&gt; 100,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4 - Friedrich III Wettin 1332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5 - Katharina von Henneberg ca 1335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6 =&gt; 69,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7 =&gt; 69,6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8 - Leopold III von Habsburg 1351-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29 - Viridis "Verde" Visconti 135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0 =&gt; 100,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1 =&gt; 100,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2 - Johann II von Bayern-München ca 1341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3 - Katharina von Görz ca 1345-1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4 - Barnabeo Visconti, Signor di Milano , Bergamo, Cremona, Lodi, Bologna 1319-13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35 - Beatrice della Scala 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60 =&gt; 121,1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61 =&gt; 121,1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62 =&gt; 115,2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663 =&gt; 115,2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4 - Erich II von Sachsen-Lauenburg -1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5 - Agnes von Holstein ca 1328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6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7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8 - Bogislaw V von Pomerania, Vojvoda of Pommern-Wolgast -/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09 - Adelheid von Braunschweig-Osterode ca 1341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10 =&gt; 100,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711 =&gt; 100,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992 - Giovanni Francesco I Gonzaga, Marchese di Mantova 1395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993 - Paula Malatesta di Rimini ca 1395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994 =&gt; 25,1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2,995 =&gt; 25,1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0 - Alberto I d'Este, Marchese di Modena 1347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1 - Isotta Albaresani ca 1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2 - Tommaso di Saluzzo, Marches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4 - Alfonso V d'Aragon, Rey d'Aragon , de Sicilia, di Napoli 1394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5 - Giraldona Carlino ca 1400-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6 - Tristan di Chiaramonte, Conte Di Coperti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7 - Caterina Orsini del Balz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8 - Theodor di Montferrato ca 1364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09 - Joanna de Bar ca 1370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0 - Amadeo VII di Savoia 1360-1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1 =&gt; 115,2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2 - Djuradj Vukovic Brankovic, Duke of Raska 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3 - Eirene Kantakouzene +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4 - George Komnenos Ariant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1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2 =&gt; 69,8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3 =&gt; 69,8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4 =&gt; 66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5 =&gt; 66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6 - Philippe de Bourgogne, Comte de Nevers et de Rethel 1389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7 - Bonne d'Artois 1396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8 =&gt; 33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39 =&gt; 33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96 - Antonio Laskaris, conte di Tend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97 - Françoise de Bouliers, Madame Franch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98 - Galeotto del Carretto, Marchese di Noli and Finale 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099 - Vannina Adorno +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00 - Simon d'Anglure, seigneur d'Estoges de Donjeux and de Bourlémont ca 1400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01 - Isabelle du Chastelet, Dame de Deuilly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02 - Humbert de Neufchâtel, seigneur de Nanteuil-La-Fosse +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03 - Claude de Tannerre, dame de Plancy +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92 - Jan van Egmond ca 1385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93 - Maria van Arkel ca 1385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94 =&gt; 66,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195 =&gt; 66,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0 - Louis II de Bourbon 1337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1 - Anne d'Auvergne 1358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2 - Jean I de Berry, et d'Auvergne Comte de Poitou 1340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3 - Jeanne d'Armagnac ca 1340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4 - Bertrand IV de La Tour d'Auvergne ca 1360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5 - Marie d'Auvergne ca 1370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6 - Louis du Pesch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207 - Ysoul de Su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76 =&gt; 133,0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77 =&gt; 115,2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78 - Philippe II de Bourgogne 1342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79 - Marguerite de Flanders, Comtesse d'Artois Duchesse de Brabant et Limburg 1350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0 - Jacques I de Lusignan, Roi de Cyprus Titular Roi de Armenia Et Jerusalem +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1 - Helvis "Helisia" von Braunschweig-Grubenhagen 1353-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2 =&gt; 115,2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3 =&gt; 115,2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4 - Pierre de Brosse, seigneur de Huriel 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5 - Marguerite de Malleval, dame de La Foret and de Châteauclo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6 - Guillaume de Naillac, vicomte de Bridiers +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7 - Jeanne Turp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8 - Jean I de Châtillon-sur-Marne, comte de Penthièvre vicomte de Limoges 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89 - Marguerite de Clisson, dame de Champtoceau ca 1360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90 - Savary V de Vivonne, seigneur de Thors +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391 - Jeanne d'Aspremon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28 - Adolf von der Mark ca 1334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29 - Margarethe von Jülich-Berg ca 1350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0 =&gt; 115,2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1 =&gt; 115,2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2 =&gt; 115,2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3 =&gt; 115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4 =&gt; 57,6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3,435 =&gt; 57,6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04 - Rafal Leszczyn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05 - Ann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54 =&gt; 17,8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55 =&gt; 17,8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68 - Hermann von Dönhof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769 - Maria von Buchhol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866 - Václav III z Opavy, Vojvoda 1405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867 - Margareta Szamotuly ca 1415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872 =&gt; 71,5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6,873 =&gt; 71,5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7,122 - Ivan III Rurikov, Grand Duc De Moskva 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7,123 - Sophia Palaiologos-Morea 1448-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4 - Ruprecht II bei Rhein 1325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5 - Beatrice di Sicilia 1326-13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6 =&gt; 70,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7 =&gt; 70,8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8 - Heinrich III von Veldenz 1341-1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69 - Loretta von Sponheim-Starkenburg 1343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0 =&gt; 121,1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1 =&gt; 121,1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2 - Guillaume II de Croy, baron d'Airaines ca 1320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3 - Isabeau de Renty ca 1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4 - Jean I de Craon, Seigneur de Domart-en-Ponthieu ca 1350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75 - Marie de Châtillon sur Marne, Vidamesse de Laonnois et Clacy ca 135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0 - Kraft III von Hohenlohe-Weikersheim 1328-1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1 - Anna von Leuchtenberg 1330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2 - Ulrich von Hanau ca 1368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3 - Elisabeth von Ziegenhain ca 1370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4 - Ludwig XI von Oettingen ca 1337-1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5 - Imagine von Julbach-Schaunberg ca 1337-1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6 - Bolko III von Münsterberg /1349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87 - Eufemia Kozielska 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96 - Ludwig I von Hessen ca 1305-1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97 - Elisabeth von Sponheim ca 1315-ca 13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98 =&gt; 70,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299 =&gt; 70,8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08 =&gt; 69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09 =&gt; 69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0 - Amadeus di Savoia, comte de Piémont ca 1363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1 - Catherine de Geneve ca 1365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2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3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4 - Wratislaw VI von Pommern-Rugen 1345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15 - Anna von Mecklenburg-Stargard 1352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0 - Otto von Stolberg ca 1310-ca 13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1 - Lutrud von Honstein 1299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2 - Albrecht II von Mansfeld ca 1328-ca 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3 - Jutta von Schwarzburg-Blankenburg 1329-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4 - Günther XXX von Schwarzburg-Sonderhausen 1352-1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5 - Anna von Leuchtenberg 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6 - Friedrich I von Braunschweig-Lüneburg ca 1360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27 - Anna von Sachsen-Wittenberg ca 137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68 - Boczek V z Podiebrad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69 - Anna Berková z Dubé a Lipé 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0 - Jan z Vartemberka, Burggraf von Glatz +/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1 - Anna z Velhart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2 - Oldøich "Vladislav" ze Šternberka, na Holicích +/1397 </w:t>
      </w:r>
    </w:p>
    <w:p>
      <w:pPr>
        <w:pStyle w:val="Normal"/>
        <w:rPr/>
      </w:pPr>
      <w:r>
        <w:rPr>
          <w:sz w:val="16"/>
          <w:szCs w:val="16"/>
        </w:rPr>
        <w:t xml:space="preserve">139,373 - Markéta Plánská ze Že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4 - Smil "Flaška" z Rychmburka 1384-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6 - Gedymin Jagellon 1257-13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7 - Olga Wsewolodowna Smolenska 1269-ca 1340 </w:t>
      </w:r>
    </w:p>
    <w:p>
      <w:pPr>
        <w:pStyle w:val="Normal"/>
        <w:rPr/>
      </w:pPr>
      <w:r>
        <w:rPr>
          <w:sz w:val="16"/>
          <w:szCs w:val="16"/>
        </w:rPr>
        <w:t xml:space="preserve">139,378 - Alexander II Michailovich Rurikov, Velkovojvoda Vladimirovskij 1301-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79 - Anastasija von Halicz 1306-13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0 - Ivan Olguimontovicz de Holszany, Prin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1 - Agrippina Smolensk, D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4 - Albrecht III von Habsburg, Herzog von Österreich 1348-1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5 - Beatrix von Hohenzollern, Von Nürnberg 1362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6 - Albrecht I von Bayern-Straubing, Graf von Holland Zeeland 1336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7 - Margarete von Brieg 1342-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8 - Charles IV de Luxembourg, Emperor 1316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89 - Elisabeth von Pomeranie 1347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90 - Hermann II von Celje, Ban Hrvatski Slovenii i Dalmatski 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391 - Anna von Schauenberg ca 1365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590 - Raoul d'Ailly, seigneur de Varennes +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591 - Jacqueline de Béthu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00 - Willem II von Jülich-Berg ca 1345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01 - Anna von Wittelsbach 1346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02 =&gt; 100,5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03 =&gt; 100,5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48 - Jean I de Roha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49 - Juana d'Evreux 1339-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64 =&gt; 139,6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65 - Juana de Leon +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2 =&gt; 115,2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3 =&gt; 115,2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4 =&gt; 69,8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5 =&gt; 69,8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6 - Robert III Stuart, King of Scotland 1337-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7 - Annabella Drummond, Countess of Carrick ca 1345-1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8 - John Beaufort, Earl Sommerset 1371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79 - Margaret Holland ca 138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80 - Charles d'Albret, Comte de Dreux ca 137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81 - Marie de Sully, dame de Sully and de Craon 1364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82 =&gt; 115,2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83 =&gt; 115,2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96 - Archambaud de Grailly, Comte de Foix et Bigorre Captal de Buch ca 1340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97 - Isabella de Foix Bearn ca 136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98 =&gt; 139,6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699 =&gt; 139,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2 =&gt; 115,2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3 =&gt; 115,2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4 =&gt; 115,2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5 =&gt; 115,2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6 - Stefan III von Bayern-Ingolstadt 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7 - Taddea Visconti 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8 - Louis I d'Anjou, Roi Tit. de Napoli-Sicily et Jerusalem 1339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09 - Marie de Blois Chatillon-sur-Marne, Comtesse de Blois et de Guise 1343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10 - Juan I "El Cazador" d'Aragon 1350-1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11 - Yolanda "Violanta" de Bar +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76 - Johann II von Rappoltstein 1309-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77 - Elisabeth von Diersberg-Geroldseck 131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4 - Thibault VII de Neufchâtel ca 1361-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5 - Alice de Joinville, dame de Bainville ca 1360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6 =&gt; 99,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7 =&gt; 99,3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8 - Pedro de Castro, senhor de Cadav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89 - Leonor Telles de Menez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0 - Afonso Vasques o Cavaleiro de Souza +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1 - Leonor Lopes de Souza 1380-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2 - Hannemann von Zweibrücken-Bitsch ca 134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3 - Elisabeth von Leiningen-Saarbrücken ca 136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4 =&gt; 69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795 =&gt; 69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0 - Heinrich IV von Lichtenberg 1347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1 - Adelheid von Veldenz 1351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2 =&gt; 121,1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3 =&gt; 121,1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8 - Heinrich IV von Fürstenberg-Baar 1329-1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09 - Anna von Montfort 1330-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10 - Friedrich III von Hohenzollern-Schalks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11 - Sofie von Schlüsselberg 132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4 - Bernhard I von Solms-Braunfels ca 1310-13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5 - Godiva van Horstmar ca 1310-ca 13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6 - Philipp VI von Falkenstein ca 1315-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7 - Agnes von Falkenstein ca 1335-ca 13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8 - Johann I von Isenburg, in Büdingen +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29 - Sophie von Wertheim 1345-1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32 - Walram II von Nassau-Wiesbaden-Idstein 1354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33 - Berta von Westerburg ca 1355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34 =&gt; 121,1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35 =&gt; 121,1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48 - Stephan von Fraunberg +/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49 - Luneta von Achdorf-Massenhausen +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0 - Wernhart Grans von Utte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2 - Haupto I von Pappenheim 1340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3 - Agnes von Weinsberg 1359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4 - Konrad von Rot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5 - Benedikta von Hatt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6 - Johann I von Wertheim 1344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7 - Uta von Teck ca 136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8 - Friedrich I von Henneberg-Aschach 1367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59 - Elisabeth von Henneberg ca 1375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64 - Wilhelm II von Eberstein 136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65 - Margareta von Erbach-Erbach 1365-1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68 - Eberhard I von Eppstein ca 1320-1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69 - Luitgard von Falkenstein, Heiress of Münzenberg ca 1360-ca 13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0 - Walter von Cronberg +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1 - Elisabeth von Runk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2 =&gt; 99,3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3 =&gt; 99,3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4 =&gt; 69,9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5 =&gt; 69,9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6 =&gt; 49,6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77 - Guillemette de Vergy ca 138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82 =&gt; 60,5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83 =&gt; 60,5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96 - Jacques de Vergy, seigneur d'Autrey +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897 - Marguerite de Vufflens, dame de Champvent +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00 - Jean de Miolans +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01 - Agnes de Roussill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28 - Ludwig XI von Rieneck ca 1340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29 - Kunegonde von Sponheim ca 1335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0 =&gt; 69,9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1 =&gt; 69,9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2 - Johann II von Wertheim 1363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3 - Mechtild von Schwarzburg-Leutenberg ca 1370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4 =&gt; 69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35 =&gt; 69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2 - Hermann von Sulz, Landvogt im Breisgau +/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3 - Margarethe von Hohenberg +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4 - Johann IV von Habsburg-Lauffenburg, Graf von Klettgau +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5 - Agnes von Landenberg 1361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8 =&gt; 70,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59 =&gt; 70,5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60 - Johann II von Waldburg 1345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61 - Elisabeth von Montfort-Bregenz 1375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62 =&gt; 71,0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63 =&gt; 71,0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72 =&gt; 35,1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73 - Anna Margarethe van Gennep ca 1350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74 - Friedrich van Meurs ca 1350-ca 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75 - Walpurgis von Saarwerden ca 135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92 - Ulrich IV von Hanau 1335-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93 - Elisabeth von Wertheim 134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94 - Henrik II van Nassau-Beilstein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39,995 - Catharina von Randerath ca 136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60 =&gt; 69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61 =&gt; 69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68 =&gt; 69,9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69 =&gt; 69,9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70 =&gt; 70,8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71 =&gt; 70,8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2 - Siegfried VI von Runkel +/13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3 - Anna von Dietz 1333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4 - Salentin von Sayn in Homburg und Vallenda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5 - Elisabeth von Hirschho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6 - Gerlach I von Isenburg, Graf von Wied ca 13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7 - Agnes von Isenburg, in Büdingen ca 13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8 - Johann II von Westerburg 1368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199 - Anastasia von Leiningen ? ca 1362-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00 - Heinrich III von Virneburg 1358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01 - Jutta von Randerode 1364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02 =&gt; 69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03 =&gt; 69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24 - Veit I von Schönburg-Glauchau 1371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25 - Princess Jutta of Leisnig 1375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26 - Heinrich von Meissen 1381-/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27 - Princess Katharina of von Gleich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0 - Albrecht von Leisni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1 - Friederune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2 - Günther XXXII von Schwarzburg-Wachsenburg ca 1380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3 - Mechtild von Henneberg-Schleusingen ca 13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8 - Otto Schenk von Lands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4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0 - Reinhard von Schönra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1 - Swenolt von Mero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2 - Jan IV z Biberštejna /1412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3 - N von Cold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6 - Heinrich II von Plauen ca 1285-13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7 - Salome von Schlesien-Glogau ca 129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8 - Albrecht VI von Hackebor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59 - Rixa von Schrapel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0 - Fritz IV von Schönburg, Herr zu Crimmitzsch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1 - Agnes von Kittl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2 - Otto I von Leisnig, Burggraf von Rochsburg und Peni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3 - Elisabeth von Altenb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4 - Hildbrand IV von Seinsheim 1300-13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5 - Baroness Dorothea of Wenkheim 1304-13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8 - Johann II von Abensberg 1347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69 - Agnes von Lichtenstein zu Murau 1351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76 - Conrad VI von Bickenbach-Miltenberg 1357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77 - Princess Jutta of Runkel 1391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78 =&gt; 69,9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279 =&gt; 69,9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28 =&gt; 35,1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29 =&gt; 35,1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30 =&gt; 70,1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31 =&gt; 70,1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96 =&gt; 69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97 =&gt; 69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98 =&gt; 75,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499 =&gt; 75,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0 - Georg I von Waldburg ca 1390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1 - Eva von Bickenbach 1411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2 - Konrad VII von Kirchberg 1420-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3 - Anna von Fürstenberg 1419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4 - Eitel Friedrich I von Zollern ca 1380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5 =&gt; 70,5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6 =&gt; 71,0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7 =&gt; 71,0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8 =&gt; 35,4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09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10 - Barnim VIII von Pommern -ca 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511 - Anna von Wunstorf ca 140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08 - Othon II van Nassau-Dillenburg -13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09 - Adeleide von Vianden ca 1310-13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0 - Adolf II von der Mark ca 1300-/1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1 - Margarethe von Kleve ca 1305-13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2 - Jan van Wassenaar Polanen ca 1335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3 - Oda van Hornes ca 1320-13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4 =&gt; 99,3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5 =&gt; 99,3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6 - Johan I van Heinsberg, Heer van Wassenberg Sittard en Dalenbrug ca 1300-13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7 - Catharina van Voorne, Heiress of Acquoy ca 1305-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8 - Wilhelm V von Jülich, Duke of Julich /1304-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19 - Johanna de Holland 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32 - Diether VI von Katzenelnbogen ca 1345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33 - Elisabeth von Nassau-Wiesbaden-Idstein ca 1345-1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34 - Eberhard von Katzenelnbogen ca 1322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35 - Agnes van Dietz ca 1330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48 - Gebhard III von Mansfeld-Querfurt 1300-13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49 - Luitgard von Valkenstein ca 1300-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0 - Gunther XII von Schwarzburg-Käfernburg ca 1320-ca 1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1 - Laurette von Eppstein ca 1320-ca 13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2 - Heinrich III von Schlesien-Glogau ca 1315-1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3 - Anna Mazowska ca 1315-13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4 - Wladislaw von Schlesien-Oppeln ca 1330-1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55 - Eufemia Mazowska ca 1341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64 - Eberhard von der Mark, Herr zu Arenberg ca 1310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65 - Maria van Looz ca 1330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66 - Jean III de Walcourt, seigneur de Rochefort 1377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0,667 - Margareta von Elt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56 - Count Friedrich VII of von Castell 133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57 - Adelheid van Nassau-Hadamar ca 1345-/13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58 - Gottfried III von Hohenlohe-Uffenheim 1344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59 - Anna Henneberg-Schleusingen 1355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60 - Ulrich VII von Helfenstein-Blaubeuren 1342-/13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61 - Anna von Oettingen, Heiress of Aufhausen 1353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62 - Konrad VI von Kirchberg 1362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63 - Anna von Hohenberg-Wildberg 1372-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88 - Friedrich III von Limpurg 1372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89 - Elisabeth von Hohenlohe 1378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2 - Rudolf VI von Hohenberg-Altensteig 1389-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3 - Margarethe von Tierstein 1405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4 - Heinrich VI von Räzüns 1379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5 - Verena von Stoffeln 137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6 - Heinrich I Schlick, Graf von Passaun 1382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097 - Constance di Collalto 1384-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0 - Count Konrad I of von Tübingen-Lichteneck 1365-14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1 - Verena Malterer 1379-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2 - Landgrave Johann I of Lupfen-Stühling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3 - Elisabeth von Rottenb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4 - Francesco d’Arco +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5 - Francesca de Pelegr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6 - Gerardo II Martinengo, Tyrant of Bresci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207 - Orsina Colleoni 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32 - Ulrich II von Leuchtenberg ca 1325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33 - Margareta von Schlesien-Falkenberg 1328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34 =&gt; 139,2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35 =&gt; 139,2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44 =&gt; 69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45 =&gt; 69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46 =&gt; 49,6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47 =&gt; 49,6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56 =&gt; 100,5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57 =&gt; 70,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0 - Ernst VII von Gleichen-Tonna 135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1 - Elisabeth von Waldeck ca 1365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4 - Johann II von Hohenzollern, Burggraf Von Nürnberg ca 1310-13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5 - Elisabeth von Henneberg-Schleusingen /131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6 - Friedrich II von Meissen, Landgraf von Thüringen 1310-13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7 - Matilde von Wittelsbach 1309-1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8 - Stefan II von Bayern-Landshut 1317-13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69 - Isabella "Elisabeth" di Sicilia 1310-13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70 =&gt; 132,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671 =&gt; 132,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0 - Ernst II von Braunschweig-Grubenhagen in Osterode ca 1300-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1 - Adelheid von Everstein ca 1310-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2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3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4 - Ernst I von Braunschweig-Göttingen 1305-1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5 - Elisabeth von Hessen ca 1325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6 =&gt; 139,6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7 =&gt; 139,6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8 - Heinrich III (VI) Waldeck ca 1342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69 - Elisabeth von Jülich-Berg ca 1342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70 =&gt; 139,8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771 =&gt; 139,8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968 - Johann von Sayn ca 1330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969 - Adelheid von Westerburg ca 1335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970 =&gt; 69,9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1,971 =&gt; 69,9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48 =&gt; 34,9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49 =&gt; 34,9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50 =&gt; 17,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51 =&gt; 17,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76 - Bernhard II von Bentheim, Herr von Bentheim ca 1435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77 - Anna van Egmond ca 1440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78 - Ulrich von Mecklenburg-Stargard ca 1430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79 - Katharina von Mecklenburg-Werle ca 143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88 - Heinrich IV von Montfort in Tettnang 1340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89 - Adelheid von Habsburg-Laufenburg 1335-1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90 - Albrecht III von Werdenberg-Heiligenberg 136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91 - Ursula von Schaunberg 1388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94 =&gt; 99,3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095 =&gt; 99,3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00 - Haupto II von Pappenheim 1380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01 - Barbara von Rechberg 14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4 =&gt; 70,3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5 =&gt; 102,8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6 =&gt; 70,1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7 =&gt; 70,1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8 - Jan van Aarschot van Schoonhoven ca 1400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49 - Johanna van Diest 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50 - Arnold van Corswarem ca 1390-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51 - Jeanne de Hanut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60 - Philips van Wassenaar, Burggraaf van Leiden ca 1350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61 - Maria van Egmond 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68 =&gt; 133,1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69 =&gt; 133,1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0 - Friedrich van Meurs ca 1376-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1 - Engelberta von der Mark, Cleves nad Julich ca 1380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6 - Dietrich II von Manderscheid 1400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7 - Irmgard von Daun 1400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8 - Johann von Schleiden ca 1390-ca 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79 - Johanna von Blankenheim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0 =&gt; 35,0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1 =&gt; 35,0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4 - Wilhelm I de Sombreffe, Herr in Kerpen Reckheim &amp; Grandle +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5 - Margareta von Kerpen, Heiress of Kerp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6 - Krafto von Saffenberg, Herr von Tomburg und Landskron +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7 - Elisabeth von Tom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8 - Gumprecht I von Neuenahr, Herr zu Alpen 1377-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89 - Philippa van Heinsberg ca 1370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90 - Willem I von Limburg, Herr zu Broich und Bedbur ca 1375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191 - Metta von Reifferscheidt ca 1385-ca 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0 =&gt; 66,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1 =&gt; 66,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2 - Pietro del Balzo, Duca di Andria ca 1435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3 - Maria Donata Orsini Balzo, 2°Duchessa di Venosa ca 1435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8 - Philipp II von Erbach-Erbach 143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29 - Margareta von Hohenlohe-Weikersheim +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56 - Friedrich I von Helfenstein-Wiesensteig +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57 - Agnes von Weinsberg +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58 - Bernhard von Eberstein 1381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259 - Agnes von Vinsting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912 - Daniel Ostrog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2,913 - Vasilis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3,136 - Andrzej Teczynsk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3,137 - Anna z Goraj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88 =&gt; 34,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89 =&gt; 34,8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90 =&gt; 66,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91 =&gt; 66,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94 - Johan van Loon Heinsberg ca 1420-1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7,495 - Johanna van Diest Sichem ca 1425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688 - Heinrich IX von Gera 140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689 - Mechtild von Schwarzburg-Wachsenburg ca 14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690 =&gt; 35,1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691 =&gt; 35,1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888 - Balthasar von Promnitz, in Weich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88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896 - Heinrich von Nost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89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12 - Sigismund von Promnit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1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72 =&gt; 70,5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73 =&gt; 102,7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74 - Burian II "Bohatý" z Gutštejna /1427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75 - Sidonie von Ortenburg 1440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84 - Bohuslav VII ze Švamberka +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85 - Lidmila z Rožmberk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86 - Zdenìk ze Šternberka, na Konopišti 1407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49,987 - Anežka z Janovic 1411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0 - Heinrich VII von Ortenburg 1421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1 - Elisabeth von Toerring 1420-1488 </w:t>
      </w:r>
    </w:p>
    <w:p>
      <w:pPr>
        <w:pStyle w:val="Normal"/>
        <w:rPr/>
      </w:pPr>
      <w:r>
        <w:rPr>
          <w:sz w:val="16"/>
          <w:szCs w:val="16"/>
        </w:rPr>
        <w:t xml:space="preserve">150,324 - Parzival von Aichberg 1422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5 - Amalia Zenger 1428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6 - Andreas von Kraig +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7 - Catherine von Röh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8 - Hans VII von Fraunberg, Freiherr zu Hage 1405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29 - Anna Schenk von Geye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30 - Gebhard von Aich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331 - Agnes von Wald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00 - Peter von Dietrichstein 1344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01 - Dorothea von Rabenstein +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16 - Kaspar I von Starhemberg 1382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17 - Agnes Elisabeth von Polheim 1389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18 - Friedrich V von Hohenberg, in Kroiss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19 - Margarete von Volkenst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0 - Florian von Losen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1 - Anna Au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2 - Johann von Pars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4 - Johann I von Schaunberg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5 - Anna von Pettau, Heiress of Friedau Ankerstein &amp; Rosegg +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6 =&gt; 150,3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27 =&gt; 150,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64 - Johann IV Khevenhüller 1398-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465 - Catharina Pibriach 1406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16 =&gt; 102,7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17 =&gt; 102,7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18 - Jakob von Stuben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19 - Barbara von Eberstorf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0 - Andreas "der Glückliche" von Herberstein 1413-14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1 - Ursula von Teuffenba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2 - Nicolaus von Lue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4 - Thomas von Rotth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5 - Elisabeth Serdmach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6 - Sigismund Pottenbrun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52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28 - Peter Otto II Lodron 1317-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2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44 =&gt; 141,0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45 =&gt; 141,0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46 =&gt; 71,0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47 =&gt; 71,0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0 - Guglielmo della Scala, Signore di Verona ca 1355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1 - Philina di Savora di Savoi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2 - Hans IV von Fraunberg, Herr zu Haiden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3 - Barbara Marschallin von Obern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4 - Alban von Clo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5 - Barbara von Seiboldsd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6 - Wilhelm von Hohen-Rechberg, Herr zu Weissenstein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7 - Jolanthe von Hirschho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8 - Cuno von Lay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69 - Dorothea Ecker von Seid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0 - Dietrich von Stauf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1 - Kunigunde von Wolff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2 - Christian von Frau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3 - Barbara von Thur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4 - Georg von Aha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0,975 - Anna von Laim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072 - Heinrich von Gleichen-Tonna ca 1330-ca 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073 - Jutta von Querfurt ca 1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074 - Ludwig von Blankenhain 1352-14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075 - Anna von Schönburg-Crimmitschau 1360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08 - Günther II von Mansfeld-Querfurt 136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09 - Elisabeth von Honstein-Klettenberg 1365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10 =&gt; 140,2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11 =&gt; 140,2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48 - Konrad von Schlesien-Öls ca 1340-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49 - Agnes Cieszynska ca 1330-ca 1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54 =&gt; 69,6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55 =&gt; 69,6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0 - Heinrich V von Gera ca 1300-1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1 - Mechtild von Schwarzburg-Käfernburg ca 131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2 - Dietrich VI (VII) von Honstein ca 1355-ca 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3 - Lutrud von Mansfeld ca 1340-ca 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4 =&gt; 139,8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5 =&gt; 139,8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6 =&gt; 60,5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167 - Anna von Hohenlohe-Weikersheim ca 1375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392 - Arnold I von Bentheim, Herr von Steinfurt ca 1435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393 - Catharina van Gemen 144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398 - Wilem van Neuenahr in Bedbur ca 1435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399 - Walburga von Manderscheid ca 1468-ca 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08 =&gt; 71,0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09 =&gt; 71,0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16 - Wirich von Daun-Oberstein ca 1418-1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17 - Margarethe von Leiningen-Hartenburg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18 =&gt; 71,0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19 =&gt; 71,0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20 =&gt; 35,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21 =&gt; 35,4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22 - Wilhelm II van Limburg Broich 1437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423 - Jutta von Runkel 1439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808 - Albrecht von Rechberg 1385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809 - Margarethe von Werdenberg 1382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36 - Hans Fugger 136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37 - Elisabeth Gfattermann 1375-14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38 - Franz Bäsing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39 - Dorothea Seidenschwan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44 - János Bethlenfalv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1,94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4 - Sigismund von Windisch-Grätz 1438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5 - Elisabeth von Aspach 1440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6 - Georg Gradner von Eglis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8 - Wilpold Grassw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69 - Catherine Prand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70 - Wolfgang Winck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671 - Kunigunde Salcherdop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4 - Heník Vranovský z Valdštejna 1403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5 - Eliška z Kovánì 1419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6 - Šulek z Kovánì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8 - Jan I Smiøický ze Smiøic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09 - Markéta z Michalovic + </w:t>
      </w:r>
    </w:p>
    <w:p>
      <w:pPr>
        <w:pStyle w:val="Normal"/>
        <w:rPr/>
      </w:pPr>
      <w:r>
        <w:rPr>
          <w:sz w:val="16"/>
          <w:szCs w:val="16"/>
        </w:rPr>
        <w:t xml:space="preserve">152,710 - Beneš "Svinì" Maštovský z Kolowrat /142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11 - Alžbìta z Pokrat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20 - Vítek z Landštejna /143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2,721 - Marta Kavková z Øíèan +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280 - Ulrich von Schärffen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281 - Catherine von Losenste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488 - Balthasar von Lamberg -1437 </w:t>
      </w:r>
    </w:p>
    <w:p>
      <w:pPr>
        <w:pStyle w:val="Normal"/>
        <w:rPr/>
      </w:pPr>
      <w:r>
        <w:rPr>
          <w:sz w:val="16"/>
          <w:szCs w:val="16"/>
        </w:rPr>
        <w:t xml:space="preserve">153,489 - Margarete von Apfalter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500 - Christoph von Zelking +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501 - Margareta von Pottendor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502 =&gt; 37,7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503 =&gt; 37,7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0 =&gt; 152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1 =&gt; 152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2 - Vilém V Švihovský z Rýzmbu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3 - Scholastika ze Zieroti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4 - Arnošt Èernèický z Kácova 1423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8 - Kryštof z Vartemberka, na Dìèínì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09 - Anna z Èeèel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10 - Albrecht Leskovec z Le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11 - Judith von Schellenberg und Ko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48 - Johann von Schrattenbach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649 - Amaley von Altenhau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728 - Jan III Kokorzowecz z Kokorzow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729 - Maruše Doupovcová z Doup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730 - Jiøí Podmikelský z Prostiboø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73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856 - Drslav z Chudenic /143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857 - 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904 - Petr z Cimburka 144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90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984 - Slavata z Chlumu a Košumberka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3,98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08 - Hermann II von Montfort in Bregenz 1434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09 - Caecilia von Liechtenstein zu Murau 1441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10 =&gt; 30,0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11 - Katarzyna Telniczanka 1481-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48 - Balthasar I von Trautson 1414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49 - Katharina von Liechtenstein 1422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58 - Jacob von Thu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05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12 - Nikolaus I von Trauttmansdorff 1357-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13 - Katharina von Reisperg 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44 =&gt; 77,0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45 =&gt; 77,0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76 - Pál Pálff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177 - Anna Geréb de Vingá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16 - Ulrich Rehling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17 - Klara Fricking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56 - Burian z Gutštej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5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88 - Oldøich Španovský z Lisova 1462-1497 </w:t>
      </w:r>
    </w:p>
    <w:p>
      <w:pPr>
        <w:pStyle w:val="Normal"/>
        <w:rPr/>
      </w:pPr>
      <w:r>
        <w:rPr>
          <w:sz w:val="16"/>
          <w:szCs w:val="16"/>
        </w:rPr>
        <w:t xml:space="preserve">154,289 - Kateøina z Rabštej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96 =&gt; 76,8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97 =&gt; 76,8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98 - Jan Malovec z Pacova 1486-15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299 - Anna z Barch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04 - Boøita z Martinic /1420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05 - Anna DraŽická z Kunvald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06 - Zbynìk Kornhauzský z Kolowrat /1455-1511 </w:t>
      </w:r>
    </w:p>
    <w:p>
      <w:pPr>
        <w:pStyle w:val="Normal"/>
        <w:rPr/>
      </w:pPr>
      <w:r>
        <w:rPr>
          <w:sz w:val="16"/>
          <w:szCs w:val="16"/>
        </w:rPr>
        <w:t xml:space="preserve">154,307 - Kateøina z Dub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2 - Hynek "Dubský" Berka z Dubé /1391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3 - Katruše z Lemberka /139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4 =&gt; 69,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5 =&gt; 69,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6 =&gt; 98,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17 =&gt; 98,5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36 - Jaroslav III ze Šternberka, na Zbirohu +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37 - Elisabeth Reuss zu Gera 1448-15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40 =&gt; 98,5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41 =&gt; 98,5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44 - Hynek "Jan" ze Sudomìøe 1437-/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4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56 - Mikuláš "starší" Žehrovský z Kolowra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5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58 =&gt; 77,1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59 =&gt; 77,1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60 - Purkart Bezdružický z Kolowrat +/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61 - Markéta z Bernart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68 - Václav z Kounic 1391-1428 </w:t>
      </w:r>
    </w:p>
    <w:p>
      <w:pPr>
        <w:pStyle w:val="Normal"/>
        <w:rPr/>
      </w:pPr>
      <w:r>
        <w:rPr>
          <w:sz w:val="16"/>
          <w:szCs w:val="16"/>
        </w:rPr>
        <w:t xml:space="preserve">154,369 - Agnes von Mansfeld 1399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70 =&gt; 152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71 =&gt; 152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84 - Vanìk Èernohorský z Boskovic, na Letovicích 1440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85 - Johanka z Vlašimi +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86 - Jiøí z Krawarz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387 - Dorota z Valdštejn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08 - Jan z Vartemberka, na Dìèínì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0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10 - Jan z Martinic 1480-15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11 - Alena Rychnovská z Rychn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12 =&gt; 49,2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13 - Dorota z Weitmi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0 - Juan-Ramón III Folch, Visconde de Cardona Conde de Prades 1418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1 - Juana de Aragon, Heiress de Urg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2 - Fadrique de Enríquez +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3 - Teresita de Quiñones y Alvarez de Toled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4 - Galcerán de Requenses 1406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5 - Isabella Johan de Sol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6 - Alfonso Enríquez de Guzmán, 2°Conde de Alba de List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47 - Juana Pérez de Velasco Manrique de Lar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52 =&gt; 35,1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53 =&gt; 35,1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54 =&gt; 17,5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455 =&gt; 17,5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16 =&gt; 74,9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17 =&gt; 74,9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20 - Jan ze Zierotina +14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21 - Machna Z Nové Cerekve +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24 - Mikuláš "starší" Trczka z Lípy 1453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25 - Johana Kromìšínová Z Bøezovic +15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44 - Pøibík Miøkovský ze Stropè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54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28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2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0 - Ove Jakobsen Lunge ca 1369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1 - Maren Tygesdatter Basse ca 1370-/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2 - Niels Laurid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3 - Abel Henningsdatter Kab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4 - Otte Nielsen Rosenkrantz ca 1395-/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5 - Else Holgersdatter Krognos 1379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6 - Henrik Knudsen Gyldenstierne ca 1390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747 - Anne Munk ca 1400-ca 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896 - Bernhard von Harrach 1379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897 - Dorothea von Volkra 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898 - Diepold Pelleit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89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904 - Remprecht von Gleinitz zu Gleinstätt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4,905 - Dermuth von Holln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60 - Jean de Ligne ca 1440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61 - Jacqueline de Croy ca 1445-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62 =&gt; 98,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63 =&gt; 98,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72 - Hermann VI von Rennenberg 143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73 - Amely von Erbach 145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74 =&gt; 98,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75 =&gt; 98,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92 - Wolfgang Dietrich von Althann 1411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393 - Mechtilde von Guttenberg 1419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552 - Václav Wratislaw z Mitrowicz +1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553 - Barbora Vamberská z Rohate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554 - Jiøí Zejdlic ze Šenfeld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555 - Markéta z Bìlé -1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648 =&gt; 115,3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649 =&gt; 115,3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650 - Joao de Castro, Senor De Cadava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65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20 =&gt; 114,9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21 - Teresa de Quinones ca 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32 - Pedro de Zuniga ca 1384-ca 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33 - Isabella Elvira de Guzman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96 =&gt; 77,8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797 =&gt; 77,8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28 =&gt; 77,9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29 =&gt; 77,9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56 =&gt; 66,5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57 =&gt; 66,5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58 - Enrique Enriquez, Amiral De Sicilia Senor De Orce ca 1435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59 - Maria de Luna ca 1450-15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72 - Luis de Bearn de la Cerda ca 1390-ca 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73 - Juana de Sarmiento ca 1390-ca 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84 - Alfonso de Castilia, Conde de Gijon y Noronha 135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55,885 - Isabel de Portugal 136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56 - Jean de Longueville 1402-14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57 - Marie d'Harcourt, Dame de Parthenay ca 1410-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58 =&gt; 33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59 =&gt; 33,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60 - Rudolf IV von Hachberg-Sausenberg 1427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61 - Marguerite de Vienne ca 1430-ca 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62 - Amadeo IX di Savoia 1435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63 - Yolande de Valois 1434-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88 - Pierre II de Brézé, Comte d'Evreux 1408-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89 - Jeanne Crespin +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90 =&gt; 34,9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491 - Agnes Sorel, dame de Beauté-sur-Marne 142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0 - Thibaut de Luxembourg-Fiennes, comte de Brienne ca 1420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1 - Philipote de Melun ca 1420-ca 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2 - Johan di Savoia ca 1445-1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3 - Helena de Luxembourg-Ligny ca 1440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4 - Jean III de Brosse, comte de Penthièvre ca 1445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4,565 - Louise de Laval 1441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4 =&gt; 153,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5 =&gt; 153,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6 - Febo della Torre, di Vipulzano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7 - Lucia d'Arcolonia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8 - Hans Lang +/151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5,269 - Margareta Sulz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7,906 =&gt; 57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7,907 =&gt; 57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7,970 =&gt; 66,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7,971 =&gt; 66,5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288 - Sigimondo d'Este, sn di San Martino 1433-15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289 - Pizzocar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352 - Lamberto Grimaldi, Signore di Monaco e Roccabruna 1414-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353 - Claudine Grimaldi 145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354 - Tanneguy de Pontèves, Signore di Caba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88,355 - Jeanne de Villeneuve, dei Signori di Mass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08 - Baron Ruggiero I of Tassis-Cornello 1382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0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84 - Mathieu de Longwy, seigneur de Rahon +/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85 - Bonne de La Trémoille, dame de Givry +14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86 - Jean de Vienne, seigneur de Neublans +/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87 - Henriette de Grandso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92 - Henri de Bauffremont, seigneur de Sce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93 - Jeanne de Vergy, dame de Mirabeau +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94 =&gt; 108,6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695 - Jeanne de Chastellai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20 - Bertrand II de La Tour d'Auvergne, seigneur d'Oliergues +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21 - Marguerite Rogier de Beaufor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28 =&gt; 66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29 =&gt; 66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36 - Philippe de Hornes, vicomte de Furnes 1424-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37 - Jeanne de Lannoy, dame de Brimeu ca 143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38 - Jean de Montmorency-Nivelles ca 1422-14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39 - Gudula de Gand-Villain ca 1430-ca 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40 - Hendrik IV van Montfoort ca 1422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41 - Margarethe de Croy ca 1410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42 - Hendrik van Naaldwij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43 - Mechteld van Raaphors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50 - Willem de Stavele ca 1440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51 - Eleonore de Poitiers ca 1440-15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68 - Richalt von Merode ca 1370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69 - Beatrix van Petershem ca 1392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0 - Jan van Hornes ca 1395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1 - Mathilde von Reifferscheidt ca 1400-ca 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6 - Walraven van Brederode ca 1380-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7 - Johanna van Vianen ca 1390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8 - Willem de Lalaing ca 140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79 - Jeanne de Crequy ca 1400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0 - Hendrik van Borselen ca 1404-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1 - Johanna van Halewijn ca 1410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2 =&gt; 33,3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3 =&gt; 33,3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4 - Werner II von Palant, Herr zu Breitenbend 1372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5 - Alverade von Engelsdorf, Heiress of Engelsdorf 1379-1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6 =&gt; 71,0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7 =&gt; 71,0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8 - Gerrit van Culemborg ca 1420-14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89 - Elisabeth van Buren ca 1420-14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90 - Antoine de Bourgogne, Le Grand Batard de Bourgogne 1421-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91 - Jeanne Maria de la Vieuville, Vicomtesse d'Aire ca 1430-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96 =&gt; 184,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797 =&gt; 184,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00 - Jean de Ligne ca 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01 - Eustatia de Barbançon ca 1360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08 - Jan van Glymes ca 1390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09 - Johanna van Boutershem ca 1390-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2 - Arnold van Zevenbergen ca 1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3 - N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4 - Gijsbert van Vianen ca 1405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5 - Clementia van Heemskerck ca 1405-ca 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6 =&gt; 71,0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17 =&gt; 71,0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24 =&gt; 71,0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25 =&gt; 71,0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26 =&gt; 196,7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27 =&gt; 196,7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32 =&gt; 34,8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33 =&gt; 34,8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34 =&gt; 57,6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6,835 =&gt; 57,6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0 =&gt; 35,5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1 =&gt; 35,5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2 =&gt; 17,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3 =&gt; 17,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4 - Johann II von Schwarzenberg zu Hohenlandsberg 1463-1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05 - Kunegonde von Rieneck 1469-1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24 - Aleš ze Šternberka, na Holicích 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25 - Eliška Libùòová z Dubé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26 - Michael von Seinsheim, Herr zu Schwarzenberg +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27 - Gertrud von Cronberg +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32 =&gt; 154,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033 =&gt; 154,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28 - Vilém ze Skály /1342- </w:t>
      </w:r>
    </w:p>
    <w:p>
      <w:pPr>
        <w:pStyle w:val="Normal"/>
        <w:rPr/>
      </w:pPr>
      <w:r>
        <w:rPr>
          <w:sz w:val="16"/>
          <w:szCs w:val="16"/>
        </w:rPr>
        <w:t xml:space="preserve">197,129 - Ludmila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32 - Oldøich z Hrad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33 - Anna z Rožmberka +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36 - Kunrát "Konrád" Krajíø Z Krajku +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3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40 - Ješek Èernohorský z Boskovic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4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60 - Petr Malovec z Pacova 1374-1420 </w:t>
      </w:r>
    </w:p>
    <w:p>
      <w:pPr>
        <w:pStyle w:val="Normal"/>
        <w:rPr/>
      </w:pPr>
      <w:r>
        <w:rPr>
          <w:sz w:val="16"/>
          <w:szCs w:val="16"/>
        </w:rPr>
        <w:t xml:space="preserve">197,16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84 - Štìpán z Pernštejna +13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8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88 - Zikmund Jan Mezeøíèský z Lomnice +/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18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00 - Jaroslav ze Šelm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01 - Anna z Roždialov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02 - Jan z Boskovic 1399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03 - Eliška z Kunštátu </w:t>
      </w:r>
    </w:p>
    <w:p>
      <w:pPr>
        <w:pStyle w:val="Normal"/>
        <w:rPr/>
      </w:pPr>
      <w:r>
        <w:rPr>
          <w:sz w:val="16"/>
          <w:szCs w:val="16"/>
        </w:rPr>
        <w:t xml:space="preserve">197,208 - Heinrich II von Plauen ca 13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09 - Anna von Riesenburg ca 13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12 - Gunther von Bün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13 - N von En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22 - Fadrique de Castilla, Duque De Benavente ca 1360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223 - Leonor d'Albuquerque 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0 =&gt; 69,6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1 =&gt; 69,6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4 - Albrecht IV von Anhalt-Köthen ca 1370-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5 - Elisabeth von Querfurt ca 1370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6 =&gt; 50,3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27 =&gt; 50,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44 - Hendrik van Wittem van Beersel ca 1410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7,545 - Jacoba van Glymes ca 1420-ca 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56 - Ulrich V von Württemberg 1342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57 - Elisabeth von Bayern 1329-14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58 =&gt; 132,6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59 =&gt; 132,6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60 - Etienne de Montfaucon 1325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61 - Marguerite de Chalon 1338-13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62 - Gaucher X de Chatillon-sur-Marne, Sire De La Fere Vicomte De Blaigny ca 1325-1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63 - Jeanne "Marie" de Coucy ca 132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2 - Simon I von Salm-Obersalm ca 1300-1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3 - Mathilde de Broyes Commercy ca 1310-ca 1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4 - Jan von Kleve-Heinsberg ca 1281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5 - Catharina van Voorne ca 1310-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6 - André de Joinville, seigneur de Beaupré ca 12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77 - Isabelle de Bonne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84 - Johann II von Daun 133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685 - Jutta von Leiningen-Saarbrücken 1351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16 - Heinrich von Brieg ca 1368-ca 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17 - Anna Cieszynska ca 1370-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18 - Bolko von Schlesien-Oppeln ca 1375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19 - Margarethe von Görz ca 1375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20 - Heinrich von Brieg ca 1344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21 - Margarethe Mazowska ca 1350-1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22 =&gt; 35,416 </w:t>
      </w:r>
    </w:p>
    <w:p>
      <w:pPr>
        <w:pStyle w:val="Normal"/>
        <w:rPr/>
      </w:pPr>
      <w:r>
        <w:rPr>
          <w:sz w:val="16"/>
          <w:szCs w:val="16"/>
        </w:rPr>
        <w:t xml:space="preserve">198,823 =&gt; 35,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28 - Zdenìk z Rožmitálu +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198,829 - Anežka Bavorová ze Strakonic +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04 - Albrecht I von Mecklenburg-Schwerin 1318-13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05 - Euphemia Folkunga 1317-1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06 - Barnim IV von Pomerania 1317-1365 </w:t>
      </w:r>
    </w:p>
    <w:p>
      <w:pPr>
        <w:pStyle w:val="Normal"/>
        <w:rPr/>
      </w:pPr>
      <w:r>
        <w:rPr>
          <w:sz w:val="16"/>
          <w:szCs w:val="16"/>
        </w:rPr>
        <w:t xml:space="preserve">200,707 - Sophia von Mecklenburg-Werle ca 1329-13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20 =&gt; 139,3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21 =&gt; 139,3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32 - Ziemowit III Starszy Mazowski /1314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33 - Euphemia von Troppau Jagerndorf 1319-13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34 =&gt; 69,6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735 =&gt; 69,6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2 - Johann II von Oldenburg ca 127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3 - Hedwig von Diepholz ca 1285-ca 1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4 - Gerhard IV von Holstein ca 1276-13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5 - Anastasia von Schwerin ca 1290-ca 13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6 - Dietrich von Honstein ca 1286-1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7 - Elisabeth von Waldeck ca 128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8 - Magnus I von Braunschweig -1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39 - Sofie von Brandenburg 1300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0 - der Grosse von Holstein, Herzog von Schleswig und Jutland -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1 - Sophia von Mecklenburg ca 129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2 =&gt; 200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3 =&gt; 200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4 =&gt; 200,8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5 =&gt; 200,8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6 - Bernhard III von Anhalt-Bernburg ca 1300-13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47 - Matilde von Braunschweig ca 132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56 - Rudolf I von Sachsen-Wittenberg ca 1280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57 - Agnes von Lindau-Ruppin ca 1280-13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60 - Wenceslaw von Schlesien-Liegnitz ca 1310-13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61 - Anna Cieszynska ca 1325-ca 1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62 =&gt; 140,6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0,863 =&gt; 140,6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088 - Enno von Ostfrieslan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089 - Adda von Groothus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090 - Keno Hilmers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09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04 - Otto II von Rietberg 1325-1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05 - Adelheid von Lippe 1322-13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06 - Johann von Diepholz 1358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07 - Kunigunde von Oldenburg-Oldenburg 1370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28 - Otto von Tecklenburg ca 1349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29 - Adelheid von Lippe ca 1345-ca 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0 =&gt; 139,9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1 =&gt; 139,9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2 - Johann II von Hoya ca 1320-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3 - Helena von Sachsen-Lauenburg ca 132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4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5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6 - Albrecht II von Anhalt-Zerbst ca 1300-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7 - Beatrix von Sachsen-Wittenberg ca 1332-ca 1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8 - Johann I von Henneberg ca 1300-13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39 - Elisabeth von Leuchtenberg ca 1320-13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40 - Bruno von Querfurt ca 1280-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41 - Mechtild von Arnstein ca 1285-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48 =&gt; 100,7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49 =&gt; 100,7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50 =&gt; 66,3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51 =&gt; 66,3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66 - Carl Spar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6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68 - Trotte Petersson Ekaatten ca 1330-ca 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69 - Ingegard Johansdotter Folkungaatten ca 1330-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70 - Magnus Olofsson Kase ca 1345-ca 1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171 - Bengta Bengtsdotter Oxenstierna ca 1360-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202 - Johan Henneke Moltke ca 1340-ca 13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203 - Katharina Glysingsdotter Glysing ca 1340-14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72 - Albrecht von Barby-Mühlingen ca 1285-13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73 - Jutta von Schwarzburg ca 1296-1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74 - Hermann von Gleichen ca 1280-1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75 - Sophie von Honstein ca 1280-ca 13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0 - Bernhard II von Regenstein 1335-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1 - Reginhild von Woldenburg 1334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2 - Simon III von Lippe 133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3 - Irmgard von Hoya 1343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4 - Heinrich IX von Schwarzburg ca 12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5 - Helene von Hohenzollern ca 1308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6 - Heinrich VI von Plauen ca 134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7 - Luitgard von Kranichfeld 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8 - Heinrich II von Mecklenburg 1266-13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89 - Anna von Sachsen-Wittenberg ca 1285-1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0 - Ulrich II von Lindau-Ruppin ca 1290-13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1 - Agnes von Anhalt-Zerbst -13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2 - Barnim III von Pomeranie ca 1298-1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3 - Agnes von Braunschweig-Grubenhagen 1318-/1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4 - Albrecht von Nürnberg ca 1320-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495 - Sophia von Henneberg ca 1330-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04 =&gt; 70,3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05 =&gt; 70,3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06 =&gt; 50,2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07 =&gt; 50,2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4 - Johann von Walden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6 =&gt; 140,2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7 - Katharina von Gleichen ?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8 - Friedrich von Beichlingen, in Wiehe ca 1360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29 - Helena von Meissen ca 1360-139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30 - Heinrich IX von Honstein, in Ho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1,531 - Margarete von Weins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36 - Frederik van Heeckeren Rechteren ca 1390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37 - Cunegonde van Wassenaar Polanen ca 1405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38 - Reinout van Homoet ca 1420-ca 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39 - Sophia van Bylandt ca 1420-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40 =&gt; 196,7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41 =&gt; 196,7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42 - Renaud d'Argenteau ca 1400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43 - Jeanne d'Enghien 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64 - Johann I "junior" von Palant, Herr zu Nothberg Weisweiller ca 1410-ca 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65 - Fulsgin van Swalmen, Heiress of St.Laurensberg ca 1410-/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66 - Anton van Reitzelaa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67 - Luise Praet van Moerkerk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72 - Kaspar I von Rollingen +14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73 - Jeanne d'Haussonvi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74 - Johann von Elter, Herr von Vogelsang +/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475 - Eva von Kerp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02 - Arnošt z Újezd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0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20 =&gt; 35,0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21 =&gt; 35,0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28 - Caspar von Tschernemb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29 - Elisabeth Schweinpec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30 - Caspar Rauber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31 - Catherine von Lueg und Lien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44 - Henrick von Ahlefeldt 1378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45 - Catherine Limbeck 1392-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46 - Lorentz Heesten /138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47 - Elsabe Hummersbütte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2 - Benedict Pogwisch /1399-14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3 - Ida Königsmark 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4 - Markvard Rantzau /145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6 - Henrik Rantzau /1459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7 - Catharina Pogwis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8 - Markvard Breide ca 1450-ca 15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59 - Catharine von von Ahlefeldt ca 1470-1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0 - Benedict von Ahlefeldt 1398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1 - Catharina Dosenrode 1414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2 - Joachim Breide ca 139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3 - Ida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4 =&gt; 107,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5 =&gt; 107,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6 =&gt; 102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7 =&gt; 102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8 - Otto Pogwisch /143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6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72 - Cai Rantzau /1452-ca 14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7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76 - Didrik Blom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7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92 - Claus Rantzau 140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93 - Abel Svav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98 =&gt; 77,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599 =&gt; 77,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0 - Ditlev (Thillef) von Reventlow ca 1420-ca 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1 - Sophie Jakimsdatter Bjørn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2 - Ditlev Buchwal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4 =&gt; 102,2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05 =&gt; 102,2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16 - Godske von Ahlefeldt-Bossee 1400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17 - Beke Stake 1417-14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18 - Claus von Rathlou /1440-/14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19 - Mette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20 - Otto Sested /141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21 - Mette Rathlo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22 - Schack Rantzau ca 1430-14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23 - Abel von Qualen /147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36 =&gt; 204,5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37 =&gt; 204,5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38 =&gt; 107,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39 =&gt; 107,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56 - Henrik Stu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5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0 - Volf von Ahlefeldt /1396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1 - Hille von der Wische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4 =&gt; 204,6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5 =&gt; 204,6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6 - Henneke Rantzau 1438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7 - Breide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8 - Volf Pogwisch /1450-/14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69 - Catharine 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70 - Schack Rantzau /146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4,671 - Margrethe Van Siggem /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132 - Wilhelm III von Arberg, Seigneur de Valangin in Willis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133 - Jeanne de Bauffremon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134 - Jean de Neuchâtel, Seigneur de Vaumarcus Seigneur de Travers 137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135 - Antoinette de Bière +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24 =&gt; 77,1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25 =&gt; 77,1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26 =&gt; 154,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27 =&gt; 154,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32 - Gottfried IV von Hohenlohe-Weikersheim 1455-1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33 - Hypolita von Wilhelmsdorf 1452-14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34 =&gt; 17,7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35 =&gt; 17,7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60 - Jan Leskovec z Leskovic +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61 - Johanka ze Sovinc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76 - Johann II von Prueschenk, Burggraf von Magdeburg-Hardegg 1378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77 - Margareta von Hohenlohe-Brauneck 1384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4 - Jindøich III z Rožmberka 1361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5 - Eliška z Plumlo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6 =&gt; 139,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7 =&gt; 139,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8 =&gt; 70,3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89 =&gt; 70,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90 =&gt; 75,5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391 =&gt; 75,575 </w:t>
      </w:r>
    </w:p>
    <w:p>
      <w:pPr>
        <w:pStyle w:val="Normal"/>
        <w:rPr/>
      </w:pPr>
      <w:r>
        <w:rPr>
          <w:sz w:val="16"/>
          <w:szCs w:val="16"/>
        </w:rPr>
        <w:t xml:space="preserve">205,408 - Heinrich V von Liechtenstein, Herr von Nikolsburg 1386-141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09 - Anna von Zelk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10 - Hartneid von Pottendorf 1389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11 - Dorothea von Starhemberg 1393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32 - Weikard XII von Polheim zu Wart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33 - Katharine von Eberstorf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34 - Wolfgang von Traun, Herr auf Eschelberg , Einberg, Münzkirchen u Raab[ +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35 - Clara von Freyberg +/145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40 - Štìpán z Vrbn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44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0 - Otto VII von Liechtenstein zu Murau, Herr von Murau und Dur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1 - Agnes von Tierstein + </w:t>
      </w:r>
    </w:p>
    <w:p>
      <w:pPr>
        <w:pStyle w:val="Normal"/>
        <w:rPr/>
      </w:pPr>
      <w:r>
        <w:rPr>
          <w:sz w:val="16"/>
          <w:szCs w:val="16"/>
        </w:rPr>
        <w:t xml:space="preserve">205,502 - Pilgram von Puechheim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3 - Anna von Wolfu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4 - Ulrich von Eitz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5 - Barbara Kraff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6 - Bernhard von Seissen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0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14 =&gt; 69,6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15 =&gt; 69,6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18 =&gt; 35,0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19 =&gt; 35,0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36 - Hertvík Žehušický z Nestajov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37 - Klára ze Solopysk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68 =&gt; 201,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69 =&gt; 201,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70 =&gt; 139,9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71 =&gt; 139,9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76 - Otto I von Holstein-Schauenburg ca 133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77 - Mathilde von Braunschweig-Lüneburg ca 1337-1410 </w:t>
      </w:r>
    </w:p>
    <w:p>
      <w:pPr>
        <w:pStyle w:val="Normal"/>
        <w:rPr/>
      </w:pPr>
      <w:r>
        <w:rPr>
          <w:sz w:val="16"/>
          <w:szCs w:val="16"/>
        </w:rPr>
        <w:t xml:space="preserve">205,578 =&gt; 100,5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579 - Anna von Diepholz ca 1350-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640 - Hendrik van Gemen ca 1350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641 - Catharina van Bronkhorst ca 1370-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642 - Willem VII van Hoorne, Heer van Hoorne en Altena ca 1355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643 - Johanna van Heinsberg ca 1360-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0 - Salentin von Sayn-Homburg 1343-13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1 - Adelheid von Wittgenstein 1357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2 - Johannes IV von Solms-Burgsolms 134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3 - Elisabeth von Solms-Braunfels 1359-1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6 - Guillaume de Bracquemont, Seigneur de Sedan 1351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7 - Marie de Camprem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8 - Johann II von Rodemachern, Herr von Chassepierre +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69 - Mahaut de Grancey, Dame d'Ancervil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70 - Gerhard von Bolche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5,771 - Mechtild von Cronenbe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594 - Wilhelm van Kniprod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595 - Margareta von Uexkul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00 - Friedrich Scheiffart von Merode ca 1390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01 - Yburg van Vlatten ca 1390-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02 - Arnold van Hamal van Elderen ca 1380-14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03 - Anna de Trazegnies ca 1390-ca 14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12 - Otto van Haeften ca 1365-ca 14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13 - Adelise van Tuyl van Herwijnen ca 1375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14 - Hendrik van Varick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15 - Sophia van Aller van Stoutenburch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24 - Gerard van Flodrop ca 1370-ca 1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25 - Elisabeth van Rode ca 13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26 =&gt; 206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627 =&gt; 206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88 - Dirk van Bylandt ca 1360-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89 - Margaretha van Langerak ca 1360-ca 14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92 - Johan van Bylandt ca 1330-ca 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93 - Jutta van Halt? ca 13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96 - Dirk van Lynden ca 1370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06,797 - Adelise van Winssum ca 1390-ca 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2 - Cai Rantzau /138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4 - Emeke von Rathlo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5 - x 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6 - Detlev von Buchwald ca 137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8 - Hartvig Hummersbütt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1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20 - Ditlev Walstorp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2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22 =&gt; 102,2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23 =&gt; 102,2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4 - Henrik Brockdorff ca 138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5 - Ida Sested ca 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6 =&gt; 107,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7 =&gt; 107,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8 - Henneke von der Wisch 1440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49 - Solome von von Ahlefeldt ca 1455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50 - Claus Rantzau /1502-154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51 - Catharine Buchwal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66 - Otto Sehested /1469-/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67 - Mette Walstorp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72 - Karsten Wonsfleth ca 146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73 - Nn Pogwisch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74 - Hans Rantz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75 - N von Ahlefeld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86 - Benedict von Ahlefeldt ca 1456-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4,987 - Drude von Rantzau 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14 - Benedict Pogwisch /1469-/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15 - Catharine Rantzau +15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20 =&gt; 204,5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21 =&gt; 204,5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22 - Sigfrid Heest /1444-/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5,023 - Drude N +/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56 =&gt; 115,2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57 =&gt; 115,2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88 - Gilbert de Lannoy ca 1386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89 - Johanna van Ghistelles ca 1400-ca 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92 - Jean de Lannoy ca 137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93 - Jeanne de Croy 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94 =&gt; 98,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295 =&gt; 98,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32 - Jean de Brimeu, seigneur de Humbercourt +144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33 - Marie de Mailly +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34 - Jacques de Rambures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35 - Marie de Bergh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44 - Corrado II del Carett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45 - N Lascari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46 - Barnaba Ador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347 - Brigida Giustinia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56 - Marquard III von Ems +ca 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57 - Dorothea von Vig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58 - Beringer von Hohenlandenbe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5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64 - Cristoforo de Medic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6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66 - Giovanni Battista Rainold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67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72 - Otto III "der Demütige" von Herber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473 - Elisabeth von Hohleneck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36 - Baron Philipp of Breuner 1400-145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37 - Baroness Veronica of Graben 1404-14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40 =&gt; 38,5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41 - Katharina von Kirchberg 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42 =&gt; 152,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543 =&gt; 152,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868 - Lodewijk van Gruythuyzen, 1st Earl of Winchester ca 1425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869 - Margarethe van Borselen ca 1435-15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54 - Robert von Saarbrucken-Commercy ca 1390-ca 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55 - Jeanne de Roucy-Braine ca 1395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4 =&gt; 69,6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5 =&gt; 69,6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6 - Simon de Lalaing ca 1380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7 - Isabella de Barbançon 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8 =&gt; 142,1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89 =&gt; 142,1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0 =&gt; 34,8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1 =&gt; 34,8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2 - Jean de Luxembourg 1370-/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3 - Marguerite d'Enghien ca 1360-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4 - Francois de Baux de Berre, Duke of Andria ca 1330-ca 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7,995 - Sveva Orsini Balzo ca 13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00 - Gilbert de Lannoy ca 1350-ca 140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01 - Catharina van Molenbeek ca 1350-ca 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2 - Jan van Renesse ca 1380-1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3 - Elisabeth van Zuylen Nyevelt ca 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4 - Gerrit van Culemborg ca 1400-145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5 - Margriet Taets van Amerongen ca 1410-14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6 =&gt; 206,6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37 =&gt; 206,6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72 - Robert I von der Marck, Sire de Sedan Florange et Saulcy ca 1435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73 - Johanna van Marley ca 1435-ca 15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74 =&gt; 54,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075 =&gt; 54,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240 - Matthäus von Wallenrod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241 - N von Bun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2 - Karsil III van Pallant, heer van Breitenbend 1398-/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3 - Agnes van Hoemen ca 1410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4 - Elpert van Alpen ca 1390-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5 - Gertrudis van Appeltern ca 1400-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6 - Herman van Bronkhorst Batenburg, heer van Steyn ca 1430-15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7 - Magdalena van Flodrop ca 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8 - Gottfried van Harff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59 - Johanna van Hoeme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68 - Regnault Chabot, seigneur de Jarnac 1402-14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69 - Isabeau de Rochechouart, dame de Gallardon -14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70 =&gt; 184,5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71 =&gt; 184,5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74 - Gaillard IV de Durfort, seigneur de Dura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75 - Anne de la Po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0 =&gt; 120,2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1 =&gt; 120,2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2 - Georges Havart, vicomte de Dreux +14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3 - Antoinette d'Estouteville, dame d'Aussebosc +14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4 =&gt; 218,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385 =&gt; 218,3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4 - Jean III de Béthune, seigneur de Baye +15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5 - Jeanne d'Anglur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6 - Jean Jouvenel des Ursins, seigneur de la Chapell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7 - Louise de Vari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8 =&gt; 108,9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29 =&gt; 108,9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30 =&gt; 98,3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31 =&gt; 98,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96 - Guillaume Crespin, baron de Bour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97 - Catherine de Brilla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98 - Pierre de Roncherolle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499 - Marguerite de Châtill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00 - Michel de Beauvilliers, seigneur de Thoury 1418-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01 - Annette de Tillay, dame de Brano 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02 - Charles d'Husso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03 - Antoinette de La Trémoill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28 - Jean V de Bueil, comte de Sancer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29 - Jeanne de Monteje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30 =&gt; 34,9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8,531 =&gt; 184,49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9,136 - Jean II de Maill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9,137 - Catherine de Mamez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9,354 - Charles de Chalon, Comte de Joigny ca 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19,355 - Jeanne de Banquetin Beaupre ca 143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0,672 - Jacques I d'Harcourt-Beuvron 1418-14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0,673 - Baroness Marie of Ferrieres 1439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72 - Come di Medici +14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7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92 - Guy VI de La Trémoille, comte de Guines 1346-139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93 =&gt; 139,6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94 - Jean de L'Isle-Bouchard 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495 - Jeanne de Bueil 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0 - Gérard II de Haraucou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1 - Catherine d'Aman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2 =&gt; 140,6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3 =&gt; 140,66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8 - Burkhard I von Vinstingen +/137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29 - Blancheflor von Falkenstein, Heiress of Bettingen und Falkenstei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30 - Johann IV von Lichtenberg 1349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531 - Loretta Zweibrücken-Bitsch 135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898 =&gt; 115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899 =&gt; 115,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4 - Juan I de Castilia, Rey de Castile y Leon 1358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5 - Leonor d'Aragon 1358-13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6 - Sancho Alfonso de Albuquerque 1339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7 - Brites de Portugal 1347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8 - Alonso Enriquez, Senor de Medina de Rioseco 1354-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09 - Juana de Mendoza 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0 - Diego Fernandez de Cordoba, sgr de Baena +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1 - Ines de Ayala, sra de Casarrubios +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2 =&gt; 229,9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3 =&gt; 229,9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4 - John of Gaunt Plantagenet, Duke of Lancaster 1340-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15 - Constanza de Castilia, Queen 1354-139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36 =&gt; 139,6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37 =&gt; 139,6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38 - Arnaud VIII Amanjeu d'Albret, Vicomte de Tartas 1338-14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39 - Marguerite de Bourbon 1344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42 - Michael de la Pole, 2nd Earl of Suffolk ca 1367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29,94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0 - Jacques I de la Marche 1319-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1 - Jeanne de Chatillon-sur-Marne 1320-137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2 - Jean VI de Vendôme +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3 - Jeanne de Ponthieu, Dame d'Espernon +137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4 - Raoul VIII de Montfort +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5 - Jeanne de Kergorlay, dame de Kergorlay +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6 - Guy XII de Laval +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7 - Jeanne de Lava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8 - Jean III de Beauvau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09 - Jeanne de Tigny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10 - Pierre de Craon, seigneur de la Ferté-Bernard ca 1350-/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11 - Jeanne de Châtillon ca 1350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12 - Ferry IV de Chamble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13 - Ermengarde de Florange +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20 - Henri de Bar Mousson ca 1367-13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21 - Marie de Coucy ca 1365-1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2 - Charles II d'Alençon 1297-1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3 - Maria de la Cerda, Dame de Lunel 1310-13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4 - Guillaume de Chamaillart, Vcte de Beaumont-Brien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5 - Marie de Beaumont +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6 - Jean IV de Bretagne, Comte de Montfort l'Amaury 1295-13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7 - Jeanne de Flanders 1295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8 - Carlos I (II) d'Evreux 1332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39 - Jeanne de Valois 1343-1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0 - Jean II d'Armagnac ca 1330-138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1 - Jeanne de Périgord -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2 =&gt; 133,2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3 =&gt; 133,2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4 =&gt; 230,4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5 =&gt; 230,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6 - Enrique II de Castilia, Rey de Castile y Leon 1334-13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7 - Juana Manuel de Peñafiel, Senora de Lara y Vizcaya , Senora de Villena, Escal 1339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8 - Jean I de Lorraine 1346-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49 - Sophia von Württemberg 1343-1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0 - Henri V de Joinville, Comte de Vaudemont ca 1325-13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1 - Maria de Luxemburg, Pss of Bohemia ca 1322-ca 136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2 - Jean VI d'Harcourt, comte d'Aumale 1342-138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3 - Catherine de Bourbon 1342-14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4 =&gt; 115,21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55 =&gt; 115,21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60 =&gt; 230,44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61 =&gt; 230,4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62 =&gt; 69,6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63 =&gt; 69,6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96 - Jean II de Valois 1319-136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97 - Bonne "Judith" de Luxembourg 1315-134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98 - Pierre I de Bourbon 1311-13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499 - Isabelle de Valois 1313-13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00 - Galeazzo II Visconti, Italy 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01 - Blanche Maria di Savoia ca 1332-1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02 =&gt; 230,4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03 =&gt; 230,4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4 =&gt; 133,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5 =&gt; 133,37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6 =&gt; 139,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7 =&gt; 139,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8 - Giovanni di Medici +14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2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36 - Muzio (Giacomo) Attendolo, dit Sforza 1369-14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37 - Lucia Terzani da Marsciano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38 - Filippo Maria Visconti 1392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539 - Agnes del Main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688 - Pedro I de Portugal, Rey de Portugal 1320-136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689 - Teresa Gille Gille de Lorenco ca 133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690 =&gt; 229,9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691 - Blanche Plantagenet, of Lancaster 1345-13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700 =&gt; 115,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701 - Inez Perez Esteves ca 1350-ca 139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702 - Nuno Alvarez Pereira, Conde de Barcello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0,70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36 - Achard II de Polignac, seigneur d'Escoyeux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37 - Marguerite Seguin, dame des Fontain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38 - N de Chabanais, seigneur de Comport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3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0 - Alan Stewart +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1 - Catherine Seton +/14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2 - Alexander Montgomerie, Lord Montgomerie /1413-ca 147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3 - Margaret Boyd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4 - James Hamilton /1397-/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5 - Janet Livingston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6 =&gt; 115,53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7 =&gt; 115,5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8 - John Stewart, Lord Innermeath +142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49 - Isabel de Ergadia +14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56 - George Douglas, 4th Earl of Angus +1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57 - Isabel Sibbald +/1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58 - Robert Boyd, Lord Boyd +/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59 - Mariot Maxwell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4 - Owen Tudor -14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5 - Catherine de Valois 1401-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6 - John Beaufort, Duke of Somerset 1404-14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7 - Margaret Beauchamp, Baroness Beauchamp 1409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8 - Richard Plantagenet, Duke of York Protector of England 1411-146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69 - Cicely Neville 1415-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0 - Richard de Wydeville of Grafton, 1st Earl Rivers -14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1 - Jacquetta de Luxembourg 1416-14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2 =&gt; 69,83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3 =&gt; 69,83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4 =&gt; 66,59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1,075 =&gt; 66,5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496 - Ranuccio Farnese, Conte di Pitigliono 1395-14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497 - Agnese Monaldesch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498 - Onorato Gaetani di Simonett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499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60 - Giorgio Aldobrandin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6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92 - Aldobrandino Aldobrandini 1388-145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9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94 - Bernardo Alber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59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68 - Leonardo della Rover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69 - Luchina Monteleo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72 - Guidantonio di Montefeltro, Signore di Urbino 1378-144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73 - Ludovica degli Ubaldin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74 - Alessandro Sforza, Conte di Pesaro 1409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34,775 - Costanza da Varano 1420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0 - János Szapolya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1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4 - Bolek I Cieszynski ca 1370-143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5 - Eufemia Mazowska ca 1395-14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6 - Boleslaw Mazowski ca 1420-145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127 - Barbara N ca 1420-148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48 - Jean II de Col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49 - Marie de Verg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50 - Humbert de la Baume, seigneur de Froment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51 - Catherine de Luyrie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4 - Charles de Montmorency +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5 - Perronelle de Villiers, dame de Vitry +/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6 - Hugues de Melun, seigneur d'Antoin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7 - Béatrix de Beaussart +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8 - Amaury d'Orgemont, seigneur de Chantilly -14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69 - Marie de Paillart, dame de Thorign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2 - Raoul III Po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3 - Marguerite de La Courjamb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4 - Guillaume Guénand, seigneur des Bord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5 - Annette d'Ambois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6 - Jean de Villiers, seigneur de L'Isle-Adam +143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7 - Jeanne de Vallengoujar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8 - Guy IV de Clermont, seigneur d'Offemont 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479 - Giovanna di Saluzz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0 - Thibault de Laval, seigneur de Loué +/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1 - Jeanne de Maill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2 - Jean I de Sainte-Maure, comte de Benaon +/14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3 - Jeanne des Roches, dame de Beaupréau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4 - Pierre d'Illier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5 - Alix de Chaumont-Quitry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6 - Jean de Coutes, seigneur de Pimperet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7 - Catherine Le Mercie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8 - Godefroi de Chourses, seigneur de Malicorn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09 - Philippe de Chateaubriand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0 - Wilhelm I von Henneberg-Schleusingen 1384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1 - Anna von Braunschweig-Göttingen 1387-14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4 =&gt; 69,65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5 - Margarete von Hessen 1389-14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6 =&gt; 66,7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27 =&gt; 66,7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32 - Otto van Wassenaar Polanen ca 1371-142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33 - Sophia van Berg 's Heerenberg ca 1370-14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34 - Everwin I van Gotterswick, Graf von Bentheim 1397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0,535 - Mechtild von Steinfurt ca 1390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4 - Joffrid I von Leiningen, in Hartenburg ca 1275-134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5 - Mechtild von Salm ca 1290-ca 135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6 - Kuno II von Falkenstein ca 1290-133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7 - Anna van Nassau-Hadamar ca 1300-ca 132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8 - Rudolf VI von Baden ca 1345-1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09 - Mathilde von Sponheim ca 1345-141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10 - Ludwig XII von Oettingen 1350-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11 - Beatrix von Helfenstein-Blaubeuren 1348-137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20 =&gt; 139,86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21 =&gt; 139,86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22 - Adolphe van Nassau-Dillenburg 1362-142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23 - Jutta von Dietz 1367-139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36 - Gerlach I van Nassau-Weilburg /1288-136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37 - Agnes von Hessen ca 1285-133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38 - Johann II von Saarbrucken ca 1310-138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39 - Gilette de Bar ca 1310-13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52 =&gt; 139,9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353 =&gt; 139,9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448 - Gerhard III von Hoya ca 1320-ca 13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449 - Jutta von Oldenburg-Delmenhorst ca 1320-ca 138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450 =&gt; 100,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451 =&gt; 100,42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36 =&gt; 70,32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37 =&gt; 70,32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38 =&gt; 50,21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39 - Anna von Thüringen 1377-13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40 - Premko z Opavy 1365-143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41 - Katharina von Münsterberg /1401-142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42 - Pùta "mladší" z Èastolovic, Herzog von Münsterberg /1403-143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2,943 - Anna z Koldic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84 - Johann II von Hatzfeld 1354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85 - Jutta von Wildenberg 1377-144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88 - Dirk van Bronkhorst ca 1345-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89 - Elisabeth Utenhove ca 1340-ca 140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0 - Herman van Gemen ca 1350-ca 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1 - Gerberga van Zuylen Anholt ca 1350-ca 139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2 - Hendrik van Gronsfeld ca 1350-14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3 - Johanna von Merode ca 1350-ca 1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6 - Wilhelm von Nesselrode 1359-141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7 - Jutta von Grafschaft 1368-141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8 =&gt; 70,12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4,499 =&gt; 70,12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5,670 =&gt; 17,408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45,671 =&gt; 17,40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684 - Girolamo Sanseverino, 2°Principe di Bisignano 4°Duca di San Marc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685 - Giovannella Gaetani dell’Aquil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708 - Jean d'Harcourt, seigneur de Bonnetable 1422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709 - Catherine d'Arpajon 1451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792 - Oldøich IV z Biberštejna /1427-1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793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0 - Jan IV "Telecký" z Hradce 1413-145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1 - Kateøina ze Šternberka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2 - Jindøich II "mladší" von Münsterberg, Graf von Glatz 1452-149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3 - Katharine von Sachsen-Meissen 1453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4 - Lev Jaroslav z Rožmitálu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5 - Alžbìta Bezdružická z Kolowrat +1489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6 - Pùta Švihovský z Rýzmburka +15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7 - Bohunka Mezeøícká z Lomnice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8 =&gt; 51,34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09 =&gt; 51,34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10 =&gt; 149,97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4,811 =&gt; 149,975 </w:t>
      </w:r>
    </w:p>
    <w:p>
      <w:pPr>
        <w:pStyle w:val="Normal"/>
        <w:rPr/>
      </w:pPr>
      <w:r>
        <w:rPr>
          <w:sz w:val="16"/>
          <w:szCs w:val="16"/>
        </w:rPr>
        <w:t xml:space="preserve">255,000 - Ferry I de Mailly, seigneur de Conti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01 - Marie de Breban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02 =&gt; 98,404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03 =&gt; 98,40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08 - Louis de La Trémoille 1431-148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09 - Marguerite d'Amboise de Thouars ca 1430-ca 147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0 =&gt; 33,30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1 =&gt; 33,301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2 - Olivier de Coëtivy, comte de Taillebourg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3 - Marie de Valois 1444-14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4 =&gt; 28,81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15 =&gt; 28,81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20 =&gt; 66,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21 =&gt; 66,50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22 =&gt; 184,46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023 =&gt; 184,46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296 - Hardouin de Maillé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297 - Ambroise de Melun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314 - Georges d'Orang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5,315 - Catherine de Brée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68 - Aynard III de Clermont-en-Trevies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69 - Alix de Seyssel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0 - Jean de Sassenage, seigneur de St André en Royan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1 - Françoise de Montmajour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6 - Charles de Poitiers, Seigneur De Saint-Vallier Gov De Provence +145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7 - Anne de Montlaur, Baronesse D'arlempdes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8 =&gt; 57,37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379 =&gt; 57,373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560 - Amalric V de Narbonne, seigneur de Talairan -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6,561 - Levezonne de Guer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16 - Odoardo Colonna, Count of Alba and Celano +148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17 - Filippa Cont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18 =&gt; 117,386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19 =&gt; 117,387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20 =&gt; 66,50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21 - Diana de Guardato ca 1440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32 - Giovanni Borromeo, 4th Count of Arona +1495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33 - Maria Cleofe Pio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34 - Fritz von Brandenburg +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257,235 - ? ?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Total: 6891 persons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--------------------------------------------------------------------------------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age displayed by GeneWeb 4.09 (c) Copyright 2003 INRIA - DOC - gwsetup</w:t>
      </w:r>
    </w:p>
    <w:sectPr>
      <w:type w:val="nextPage"/>
      <w:pgSz w:w="11906" w:h="16838"/>
      <w:pgMar w:left="635" w:right="1021" w:gutter="113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21:00Z</dcterms:created>
  <dc:creator>Marek.Miroslav</dc:creator>
  <dc:description/>
  <cp:keywords/>
  <dc:language>en-US</dc:language>
  <cp:lastModifiedBy>Marek.Miroslav</cp:lastModifiedBy>
  <dcterms:modified xsi:type="dcterms:W3CDTF">2004-11-10T09:23:00Z</dcterms:modified>
  <cp:revision>1</cp:revision>
  <dc:subject/>
  <dc:title>Ancestors of Maria Emanuel von Sachsen</dc:title>
</cp:coreProperties>
</file>